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0"/>
        <w:rPr/>
      </w:pPr>
      <w:r>
        <w:rPr>
          <w:rFonts w:cs="Times New Roman" w:ascii="Times New Roman" w:hAnsi="Times New Roman"/>
          <w:color w:val="000000"/>
          <w:sz w:val="24"/>
          <w:szCs w:val="24"/>
        </w:rPr>
        <w:t>MINUTA ATA DA XXX REUNIÃO EXTRORDINÁRIA</w:t>
      </w:r>
    </w:p>
    <w:p>
      <w:pPr>
        <w:pStyle w:val="Normal"/>
        <w:spacing w:lineRule="auto" w:line="240" w:before="0" w:after="0"/>
        <w:jc w:val="center"/>
        <w:rPr/>
      </w:pPr>
      <w:r>
        <w:rPr>
          <w:rFonts w:cs="Times New Roman" w:ascii="Times New Roman" w:hAnsi="Times New Roman"/>
          <w:bCs/>
          <w:sz w:val="24"/>
          <w:szCs w:val="24"/>
        </w:rPr>
        <w:t>16 de dezembro de 2010</w:t>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nexo 1 – Encaminhamentos</w:t>
      </w:r>
    </w:p>
    <w:p>
      <w:pPr>
        <w:pStyle w:val="TextosemFormatao1"/>
        <w:tabs>
          <w:tab w:val="clear" w:pos="708"/>
          <w:tab w:val="left" w:pos="8647" w:leader="none"/>
        </w:tabs>
        <w:jc w:val="both"/>
        <w:rPr/>
      </w:pPr>
      <w:r>
        <w:rPr>
          <w:rFonts w:cs="Times New Roman" w:ascii="Times New Roman" w:hAnsi="Times New Roman"/>
          <w:b/>
          <w:sz w:val="24"/>
          <w:szCs w:val="24"/>
        </w:rPr>
        <w:t>O Sr. Silvano Silvério da Costa (Secretário Executivo do CNRH) –</w:t>
      </w:r>
      <w:r>
        <w:rPr>
          <w:rFonts w:cs="Times New Roman" w:ascii="Times New Roman" w:hAnsi="Times New Roman"/>
          <w:sz w:val="24"/>
          <w:szCs w:val="24"/>
        </w:rPr>
        <w:t xml:space="preserve"> Eu quero imediatamente abrir a reunião extraordinária, declarar aberta a XXX Reunião Extraordinária do CNRH. Queria aqui combinar com nossos companheiros uma, a questão do horário, aqui, nós estamos às onze horas e quarenta minutos, tenho a impressão que a gente pode evoluir um pouco mais, até por volta de doze horas e trinta minutos, não é? Pra gente evoluir um pouco na pauta, tem aqui já servido um </w:t>
      </w:r>
      <w:r>
        <w:rPr>
          <w:rFonts w:cs="Times New Roman" w:ascii="Times New Roman" w:hAnsi="Times New Roman"/>
          <w:i/>
          <w:sz w:val="24"/>
          <w:szCs w:val="24"/>
        </w:rPr>
        <w:t>brunch</w:t>
      </w:r>
      <w:r>
        <w:rPr>
          <w:rFonts w:cs="Times New Roman" w:ascii="Times New Roman" w:hAnsi="Times New Roman"/>
          <w:sz w:val="24"/>
          <w:szCs w:val="24"/>
        </w:rPr>
        <w:t xml:space="preserve">, aqueles que estejam no limite das suas necessidades de manutenção, quem saiu cedo de casa, já façam aí a sua reposição e a gente dá ai uma boa corrida na agenda, né? Então, eu, declarando aberta a reunião eu quero perguntar se existe alguma matéria de urgência? Não tendo matéria de urgência, eu pergunto se tem alguma proposta de inversão de pauta, ou de retirada de matéria de pauta. Temos três propostas de inversão de pauta, por favor: o Carlão, o Clímaco e a Iudi, Conselheiro Carlão. O </w:t>
      </w:r>
      <w:r>
        <w:rPr>
          <w:rFonts w:cs="Times New Roman" w:ascii="Times New Roman" w:hAnsi="Times New Roman"/>
          <w:b/>
          <w:sz w:val="24"/>
          <w:szCs w:val="24"/>
        </w:rPr>
        <w:t xml:space="preserve">conselheiro </w:t>
      </w:r>
      <w:r>
        <w:rPr>
          <w:rFonts w:cs="Times New Roman" w:ascii="Times New Roman" w:hAnsi="Times New Roman"/>
          <w:b/>
          <w:bCs/>
          <w:sz w:val="24"/>
          <w:szCs w:val="24"/>
        </w:rPr>
        <w:t>Carlos Eduardo Nascimento Alencastre</w:t>
      </w:r>
      <w:r>
        <w:rPr>
          <w:rFonts w:cs="Times New Roman" w:ascii="Times New Roman" w:hAnsi="Times New Roman"/>
          <w:b/>
          <w:sz w:val="24"/>
          <w:szCs w:val="24"/>
        </w:rPr>
        <w:t xml:space="preserve"> (</w:t>
      </w:r>
      <w:r>
        <w:rPr>
          <w:rFonts w:cs="Times New Roman" w:ascii="Times New Roman" w:hAnsi="Times New Roman"/>
          <w:b/>
          <w:bCs/>
          <w:sz w:val="24"/>
          <w:szCs w:val="24"/>
        </w:rPr>
        <w:t xml:space="preserve">Comitês, Consórcios e Associações Intermunicipais das Bacias Hidrográficas) </w:t>
      </w:r>
      <w:r>
        <w:rPr>
          <w:rFonts w:cs="Times New Roman" w:ascii="Times New Roman" w:hAnsi="Times New Roman"/>
          <w:sz w:val="24"/>
          <w:szCs w:val="24"/>
        </w:rPr>
        <w:t xml:space="preserve">– Eu proporia a inversão de pauta o Item 1, pelo Item 2, tendo em vista que além da relevância do assunto, 2.1, 2.2, muito dessas pessoas que estão aqui, principalmente os prefeitos, estão com seus vôos marcados aí para o início da tarde, tendo em vista que a reunião teve um certo atraso, eles gostariam de ficar, e para ter os resultados aí desse pleito e levar pro seus municípios, para sua base, o resultado dessa votação, portanto pediria essa inversão do Item 2.1 pelo Item 2.2. </w:t>
      </w:r>
      <w:r>
        <w:rPr>
          <w:rFonts w:cs="Times New Roman" w:ascii="Times New Roman" w:hAnsi="Times New Roman"/>
          <w:b/>
          <w:sz w:val="24"/>
          <w:szCs w:val="24"/>
        </w:rPr>
        <w:t>O Sr. Silvano Silvério da Costa (Secretário Executivo do CNRH) –</w:t>
      </w:r>
      <w:r>
        <w:rPr>
          <w:rFonts w:cs="Times New Roman" w:ascii="Times New Roman" w:hAnsi="Times New Roman"/>
          <w:sz w:val="24"/>
          <w:szCs w:val="24"/>
        </w:rPr>
        <w:t xml:space="preserve"> Entendi a proposta, eu queria entender todas as propostas de inversão, para depois fazer a votação. Conselheiro João Clímaco. O 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Secretário, eu queria um esclarecimento, se a retirada de pauta, ou alteração de pauta, viabiliza ou inviabiliza o pedido de vista, ou coisa assim, no Regimento? E a outra coisa, é a minha proposta de que seja, por questão de horário, atendida uma demanda que foi feita na reunião anterior de questão de informes, foi uma solicitação feita para a plenária no sentido de dar esclarecimento sobre uma questão de outorga lá em Minas e o nosso companheiro de Minas, os companheiros de Minas terem a resposta agora, como ficou definido que era para próxima plenária, para não deixar pro informe da última hora, eu queria colocar isso como uma questão mais prioritária para dar tempo, a combinar com a agenda dos companheiros de Minas. </w:t>
      </w:r>
      <w:r>
        <w:rPr>
          <w:rFonts w:cs="Times New Roman" w:ascii="Times New Roman" w:hAnsi="Times New Roman"/>
          <w:b/>
          <w:sz w:val="24"/>
          <w:szCs w:val="24"/>
        </w:rPr>
        <w:t xml:space="preserve">O Sr. Silvano Silvério da Costa (Secretário Executivo do CNRH) – </w:t>
      </w:r>
      <w:r>
        <w:rPr>
          <w:rFonts w:cs="Times New Roman" w:ascii="Times New Roman" w:hAnsi="Times New Roman"/>
          <w:sz w:val="24"/>
          <w:szCs w:val="24"/>
        </w:rPr>
        <w:t xml:space="preserve">Tá entendido. 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w:t>
      </w:r>
      <w:r>
        <w:rPr>
          <w:rFonts w:cs="Times New Roman" w:ascii="Times New Roman" w:hAnsi="Times New Roman"/>
          <w:sz w:val="24"/>
          <w:szCs w:val="24"/>
        </w:rPr>
        <w:t xml:space="preserve"> Tá entendido? </w:t>
      </w:r>
      <w:r>
        <w:rPr>
          <w:rFonts w:cs="Times New Roman" w:ascii="Times New Roman" w:hAnsi="Times New Roman"/>
          <w:b/>
          <w:sz w:val="24"/>
          <w:szCs w:val="24"/>
        </w:rPr>
        <w:t xml:space="preserve">O Sr. Silvano Silvério da Costa (Secretário Executivo do CNRH) - </w:t>
      </w:r>
      <w:r>
        <w:rPr>
          <w:rFonts w:cs="Times New Roman" w:ascii="Times New Roman" w:hAnsi="Times New Roman"/>
          <w:sz w:val="24"/>
          <w:szCs w:val="24"/>
        </w:rPr>
        <w:t xml:space="preserve">Tá entendido, só a primeira pergunta que você fez João Clímaco, você pode repetir, porque ficou uma certa dúvida sobre a sua dúvida. 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w:t>
      </w:r>
      <w:r>
        <w:rPr>
          <w:rFonts w:cs="Times New Roman" w:ascii="Times New Roman" w:hAnsi="Times New Roman"/>
          <w:sz w:val="24"/>
          <w:szCs w:val="24"/>
        </w:rPr>
        <w:t xml:space="preserve"> Se a alteração de pauta, ou retirada de pauta, ela interfere na questão do pedido de vista, ou não? 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A retirada interfere.</w:t>
      </w:r>
      <w:r>
        <w:rPr>
          <w:rFonts w:cs="Times New Roman" w:ascii="Times New Roman" w:hAnsi="Times New Roman"/>
          <w:b/>
          <w:sz w:val="24"/>
          <w:szCs w:val="24"/>
        </w:rPr>
        <w:t xml:space="preserve"> O Sr. Silvano Silvério da Costa (Secretário Executivo do CNRH) - </w:t>
      </w:r>
      <w:r>
        <w:rPr>
          <w:rFonts w:cs="Times New Roman" w:ascii="Times New Roman" w:hAnsi="Times New Roman"/>
          <w:sz w:val="24"/>
          <w:szCs w:val="24"/>
        </w:rPr>
        <w:t xml:space="preserve">A retirada tá, João? Só a retirada, altera. A inversão não, porque se tiver pedido de retirada vai ter que ser colocado em votação, tudo vai ser colocado em votação. Só tira quem apresentou, esse é um. 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w:t>
      </w:r>
      <w:r>
        <w:rPr>
          <w:rFonts w:cs="Times New Roman" w:ascii="Times New Roman" w:hAnsi="Times New Roman"/>
          <w:sz w:val="24"/>
          <w:szCs w:val="24"/>
        </w:rPr>
        <w:t xml:space="preserve"> O que eu propus então foi só a alteração da questão dos informes. </w:t>
      </w:r>
      <w:r>
        <w:rPr>
          <w:rFonts w:cs="Times New Roman" w:ascii="Times New Roman" w:hAnsi="Times New Roman"/>
          <w:b/>
          <w:sz w:val="24"/>
          <w:szCs w:val="24"/>
        </w:rPr>
        <w:t>O Sr. Silvano Silvério da Costa (Secretário Executivo do CNRH) -</w:t>
      </w:r>
      <w:r>
        <w:rPr>
          <w:rFonts w:cs="Times New Roman" w:ascii="Times New Roman" w:hAnsi="Times New Roman"/>
          <w:sz w:val="24"/>
          <w:szCs w:val="24"/>
        </w:rPr>
        <w:t xml:space="preserve"> Iudi. Conselheira Iudi. A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Maria</w:t>
      </w:r>
      <w:r>
        <w:rPr>
          <w:rFonts w:cs="Times New Roman" w:ascii="Times New Roman" w:hAnsi="Times New Roman"/>
          <w:b/>
          <w:sz w:val="24"/>
          <w:szCs w:val="24"/>
        </w:rPr>
        <w:t xml:space="preserve"> de Lourdes </w:t>
      </w:r>
      <w:r>
        <w:rPr>
          <w:rFonts w:cs="Times New Roman" w:ascii="Times New Roman" w:hAnsi="Times New Roman"/>
          <w:b/>
          <w:bCs/>
          <w:sz w:val="24"/>
          <w:szCs w:val="24"/>
        </w:rPr>
        <w:t xml:space="preserve">Pereira dos Santos (Usuários de Água / Indústria) </w:t>
      </w:r>
      <w:r>
        <w:rPr>
          <w:rFonts w:cs="Times New Roman" w:ascii="Times New Roman" w:hAnsi="Times New Roman"/>
          <w:sz w:val="24"/>
          <w:szCs w:val="24"/>
        </w:rPr>
        <w:t xml:space="preserve">– Como conselheira eu quero passar a palavra para a diretora do IGAM, Marília Melo. </w:t>
      </w:r>
      <w:r>
        <w:rPr>
          <w:rFonts w:cs="Times New Roman" w:ascii="Times New Roman" w:hAnsi="Times New Roman"/>
          <w:b/>
          <w:sz w:val="24"/>
          <w:szCs w:val="24"/>
        </w:rPr>
        <w:t>A Sra. Marília Melo (diretora do IGAM) –</w:t>
      </w:r>
      <w:r>
        <w:rPr>
          <w:rFonts w:cs="Times New Roman" w:ascii="Times New Roman" w:hAnsi="Times New Roman"/>
          <w:sz w:val="24"/>
          <w:szCs w:val="24"/>
        </w:rPr>
        <w:t xml:space="preserve"> Senhor Secretário, da mesma forma a gente gostaria também dessa alteração que foi pedida pelo Conselheiro João Clímaco, do esclarecimento sobre a outorga dada pelo IGAM ao Mineroduto Minas-Rio, em função também do nosso retorno à Minas Gerais, ser agora no início, no meio da tarde, às 4 horas.</w:t>
      </w:r>
      <w:r>
        <w:rPr>
          <w:rFonts w:cs="Times New Roman" w:ascii="Times New Roman" w:hAnsi="Times New Roman"/>
          <w:b/>
          <w:sz w:val="24"/>
          <w:szCs w:val="24"/>
        </w:rPr>
        <w:t xml:space="preserve"> </w:t>
      </w:r>
      <w:r>
        <w:rPr>
          <w:rFonts w:cs="Times New Roman" w:ascii="Times New Roman" w:hAnsi="Times New Roman"/>
          <w:sz w:val="24"/>
          <w:szCs w:val="24"/>
        </w:rPr>
        <w:t>O</w:t>
      </w:r>
      <w:r>
        <w:rPr>
          <w:rFonts w:cs="Times New Roman" w:ascii="Times New Roman" w:hAnsi="Times New Roman"/>
          <w:b/>
          <w:sz w:val="24"/>
          <w:szCs w:val="24"/>
        </w:rPr>
        <w:t xml:space="preserve"> Sr. Silvano Silvério da Costa (Secretário Executivo do CNRH) - </w:t>
      </w:r>
      <w:r>
        <w:rPr>
          <w:rFonts w:cs="Times New Roman" w:ascii="Times New Roman" w:hAnsi="Times New Roman"/>
          <w:sz w:val="24"/>
          <w:szCs w:val="24"/>
        </w:rPr>
        <w:t xml:space="preserve">Ok. Eu queria colocar primeiro em votação a proposta do Conselheiro Carlos, sugerindo fazer alteração para liberar os prefeitos, não é? Entendendo que os prefeitos não têm voto no Conselho, então, portanto, liberá-los não significará redução do </w:t>
      </w:r>
      <w:r>
        <w:rPr>
          <w:rFonts w:cs="Times New Roman" w:ascii="Times New Roman" w:hAnsi="Times New Roman"/>
          <w:i/>
          <w:sz w:val="24"/>
          <w:szCs w:val="24"/>
        </w:rPr>
        <w:t>quórum</w:t>
      </w:r>
      <w:r>
        <w:rPr>
          <w:rFonts w:cs="Times New Roman" w:ascii="Times New Roman" w:hAnsi="Times New Roman"/>
          <w:sz w:val="24"/>
          <w:szCs w:val="24"/>
        </w:rPr>
        <w:t xml:space="preserve"> do plenário, que não tem de fato nenhum problema, além da presença agradável dos prefeitos aqui também no nosso Conselho. Eu coloco então em votação a proposta do Conselheiro Carlos, invertendo a pauta e, portanto, o primeiro ponto não seria o Plano Estratégico dos Afluentes da Margem Direita do Rio Amazonas, seria a aprovação da instituição do Comitê da Bacia Hidrográfica do Rio Paranapanema. Aqueles que são favoráveis, por favor, se manifestem levantando o crachá, podem abaixar. Aqueles que são contrários, por favor, se manifestem com o crachá. Aqueles que se abstém, por favor, levantem o crachá. Pronto, tá aprovado então essa inversão de pauta. A segunda solicitação tem a ver com um informe que está para um dos últimos pontos de pauta e que o IGAM e o conselheiro João Clímaco, pedido aqui também pela Conselheira Iudi, pedem inversão, só que eu pediria que a gente colocasse como o primeiro ponto da tarde e, portanto, para não também a gente não impedir aqui, como é um informe apenas, não teria problema, eu queria só que a gente colocasse isso como o primeiro ponto da tarde e a gente administra, aqui, para liberá-los nesse período. Em votação a proposta de inversão de pauta do informe relativo à questão lá levantada pelo Conselheiro João Clímaco, a ser apreciada no primeiro ponto da tarde, o informe do IGAM. Então, em votação, os conselheiros favoráveis se manifestem levantando o crachá, podem abaixar. Os contrários, por favor, se manifestem levantando o crachá. Abstenções, levantem o crachá, uma abstenção. Então tá aprovada também essa inversão. Eu peço então ao Roberto que possa ler a nova ordem do dia, com a alteração sugerida e votada. 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Ok, senhor presidente, ficaria da seguinte forma: Abertura; Aprovação da ata da 29ª Reunião Extraordinária do CNRH; a Ordem do dia compreenderia propostas de resolução, a primeira delas a que aprova a proposta de instituição do Comitê da Bacia Hidrográfica do Rio Paranapanema e dá outras providências, encaminhada pela Secretaria Executiva do CNRH; o segundo ponto de pauta é a resolução que aprova o Plano Estratégico de Recursos Hídricos dos Afluentes da Margem Direita do Rio Amazonas, encaminhado pela Câmara Técnica do Plano Nacional de Recursos Hídricos; o Item 3, da Ordem do Dia, estabelece diretrizes gerais para definições de vazões mínimas remanescentes, encaminhada pela Câmara Técnica de Análise de Projetos e pela Câmara Técnica de Integrações de Procedimentos, Ações de Outorga e Ações Reguladoras; Item 4, estabelece procedimentos para disciplinar a prática de reúso direto não-potável de água na modalidade agrícola e florestal, definida na resolução CNRH nº 54, de 29 de novembro de 2005, encaminhada pela Câmara Técnica de Ciência e Tecnologia; Item 5 estabelece a composição e define suplências para Câmara Técnica de Análise de Projetos, Câmara Técnica de Águas Subterrâneas, Câmara Técnica de Ciência e Tecnologia, Gestão de Recursos Hídricos Transfronteiriços e a CTPOAR e dá outras providências, encaminhada pela Câmara Técnica de Assuntos Legais e Institucionais. Sobre proposta de moção e aí já compromisso da mesa que o informe referido, com relação aos esclarecimentos sobre as demandas apresentadas pelo Conselheiro João Clímaco concernente ao Mineroduto Minas-Rio de Janeiro, na bacia hidrográfica do Rio Santo Antônio, será apresentado no início da sessão da tarde, prosseguindo. O</w:t>
      </w:r>
      <w:r>
        <w:rPr>
          <w:rFonts w:cs="Times New Roman" w:ascii="Times New Roman" w:hAnsi="Times New Roman"/>
          <w:b/>
          <w:sz w:val="24"/>
          <w:szCs w:val="24"/>
        </w:rPr>
        <w:t xml:space="preserve"> Sr. Silvano Silvério da Costa (Secretário Executivo do CNRH) - </w:t>
      </w:r>
      <w:r>
        <w:rPr>
          <w:rFonts w:cs="Times New Roman" w:ascii="Times New Roman" w:hAnsi="Times New Roman"/>
          <w:sz w:val="24"/>
          <w:szCs w:val="24"/>
        </w:rPr>
        <w:t xml:space="preserve">Roberto, só um instantinho, eu queria sugerir que esse ponto fosse colocado depois da proposta do Item 2, que é a aprovação do Plano Estratégico da Margem Direita. 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Pois não, então é porque aqui tem um problema de propostas de resolução, aquele ordenamento e informe, então esse informe entraria após o Item 2.2, tá? Perfeito. Deliberação sobre proposta de moção: Moção número 1, recomenda a implementação de ações de combate a clandestinidade, na construção de poços e a explotação das águas subterrâneas e fomento aos mecanismos de mobilização, comunicação, informação e educação, encaminhada pela Câmara Técnica de Águas Subterrâneas; Moção 2 que recomenda a manutenção do programa de pesquisas em saneamento básico - PROSAB, como um programa permanente de apoio à pesquisa e o desenvolvimento, encaminhado pela Câmara Técnica de Ciência e Tecnologia; Moção nº 3, recomenda princípios e prioridades de investimento em ciência e tecnologia, inovação em recursos hídricos, encaminhada pela Câmara Técnica de Ciência e Tecnologia. Item 4, avaliação dos temas prioritários para a composição da pauta do CNRH, em 2011; Item 5, referente à apresentações: apresentação referente aos resultados do processo regional de revisão do Plano Nacional de Recursos Hídricos, pelo representante da SRHU; apresentação referente as enchentes em Alagoas em 2010, pelo Sr. Alex Gama, Secretário de Estado do Meio Ambiente e Recursos Hídricos de Alagoas; apresentação nº 3, o Instituto Nacional de Águas – INA, compõe o Projeto de Lei nº. 7.437, de 2010, pelo Sr. Sanderson Leitão, do Ministério de Ciência e Tecnologia, e apresentação nº 4, sobre o protocolo de intenções entre o Banco do Brasil e a ANA e a Fundação Banco do Brasil, pelo representante da ANA. Nos informes, teremos informes sobre esclarecimento sobre o Plano de Recursos Hídricos em área costeira e o referente ao Mineroduto que já passou para ser após o Item 2.2, da seção de resoluções. Essa é a pauta, senhor presidente.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k, eu passo então ao primeiro ponto, que é a aprovação da ata da 29ª reunião extraordinária do CNRH, informar que as atas foram encaminhadas anteriormente, compostas por dois documentos, a ata, o primeiro documento é a ata, que corresponde a degravação da reunião, e o segundo documento que é o Anexo 1, com resumo dos encaminhamentos da reunião. Eu consulto se algum conselheiro tem sugestão de alteração. Bom, não tendo, eu coloco em votação a ata. Os conselheiros que são favoráveis, por favor, se manifestem levantando o crachá. Os conselheiros contrários, por favor, se manifestem levantando o crachá. Os conselheiros que se abstém, por favor, se manifestem levantando o crachá. Temos dois abstenções. Aprovada a ata, eu passo, portanto, para o Item 2.2 da pauta, que delibera sobre a proposta de resolução que recomenda a criação do Comitê de Bacia Hidrográfica do Rio Paranapanema, encaminhada pelos Estados de SP e PR, e para tanto eu convido o Conselheiro Júlio Thadeu Kettelhut, presidente da CTIL, para apresentar a matéria. Temos um prazo aqui de dez minutos para essa apresentação. 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Obrigado, senhor Secretário, essa matéria vem sendo discutida há diversos meses, né? E eu creio que seria mais conveniente e muito mais produtivo já passar a palavra para os representantes dos dois Estados, para expor aqui a necessidade da criação desse Comitê de Bacia, então eu não sei quem, eu quero então convidar o Everton, que é Conselheiro também, né?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m a palavra por nove minutos. O </w:t>
      </w:r>
      <w:r>
        <w:rPr>
          <w:rFonts w:cs="Times New Roman" w:ascii="Times New Roman" w:hAnsi="Times New Roman"/>
          <w:b/>
          <w:sz w:val="24"/>
          <w:szCs w:val="24"/>
        </w:rPr>
        <w:t xml:space="preserve">Sr. Everton Luiz da Costa (Instituto Águas Paraná) – </w:t>
      </w:r>
      <w:r>
        <w:rPr>
          <w:rFonts w:cs="Times New Roman" w:ascii="Times New Roman" w:hAnsi="Times New Roman"/>
          <w:sz w:val="24"/>
          <w:szCs w:val="24"/>
        </w:rPr>
        <w:t xml:space="preserve">Bom, bom dia a todos, agradecer a oportunidade de fazermos aqui essa apresentação, que vai mostrar alguns pontos que nós consideramos estratégicos, aqui, para criação do Comitê da Bacia Hidrográfica do Paranapanema. Vamos seguir rapidinho que o nosso tempo é bem curto. Aí é a representação gráfica da nossa, da unidade de gestão, na verdade, que contempla o Paranapanema, é uma unidade de gestão que está dentro da região hidrográfica do Paraná, e uma das Sub1 lá da região hidrográfica do Paraná, e toda preocupação que nós tivemos com relação às justificativas para criação desse Comitê são baseadas lá na Resolução nº 05 e na Resolução nº 109, do Conselho. Podemos seguir, bom, é, algumas justificativas, né? A grande extensão territorial, pode seguir, são 105.000.000 km², quase 106.000.000 km², distribuídos harmonicamente aí entre os Estados, existe pouca diferença aí de área, pode seguir, une dois Estados importantes da nação né? Pode seguir, nós escolhemos essa foto aí, uma ponte centenária, praticamente, que une os dois Estados já, né? Na região, aí do norte pioneiro do Paraná, com a região do Alto Paranapanema do Estado de São Paulo, municípios de Ribeirão Claro e Xavantes possuem um importante acervo ambiental a ser preservado, nós... A preocupação nossa foi muito mais de demonstrar o quanto a bacia do Paranapanema está preservada, né? E, portanto, a importância do Comitê, nesse aspecto, não é um Comitê criado para solução de grandes problemas, é um Comitê também formado pensando na preservação do que hoje nós temos de bom dentro da bacia, então. Pode seguir. Está aqui um índice importante com relação qualidade, então no Estado de São Paulo a maior parte dos índices dos pontos coletados, em torno de sessenta e dois e meio porcento dão conta de uma qualidade boa, e mesmo no Estado do Paraná também nas três unidades de gestão que nós temos lá, também a qualidade é considerada como razoável, pode seguir. População expressiva, pode seguir, então nós temos aí em torno de cinco milhões de pessoas vivendo na bacia do Paranapanema, é uma boa parte dela, a maior parte delas, na área urbana, né? Pode seguir. Duzentos e quarenta e sete municípios. Pode seguir. Sendo que a maior parte são... To sendo traído aqui pela minha vista, cento e oitenta e quatro, com sede dentro, com área total na unidade de gestão, quer dizer. Então, é bastante representativo o número de municípios que tem a área total na unidade de gestão de recursos hídricos do Paranapanema e sessenta e três estão parcialmente inseridos, né? Pode seguir. A presença marcante no cenário econômico, isso aí representado, pode seguir, pelo uso, né? Então nós temos aí em torno de setenta e oito metros cúbicos por segundo de vazão outorgada, para os mais diferentes usos, com destaque para uso de abastecimento na bacia, na unidade de gestão do Tibagi, no Estado do Paraná, e também para uso agrícola, ali no Alto Paranapanema, né? Que representa setenta e três por cento da área irrigada, ali no Alto Paranapanema, por tanto tem uma representatividade forte aí, esse aspecto econômico dentro da bacia do Paranapanema. Pode seguir. Aí é uma noção do quanto não estão pressionadas ainda as nossas disponibilidades, aquela torre azul representa disponibilidade, a torre amarela, homem tem dificuldade para cor, é amarelo aquilo ali, né? Representando as nossas demandas, então a gente sente uma pressão um pouco maior no Alto Paranapanema, por conta, inclusive daquilo que foi citado com relação ao uso na área agrícola para irrigação, uma área irrigada bastante significativa, nas demais unidades aí, então aí fica bem claro também, uma coisa que eu não falei de início mais é importante ressaltar, as cores mais em tom de azul representam os três, as três unidades de gestão de recursos hídricos paulistas, ou seja, o Alto Paranapanema, o Médio Paranapanema e o Pontal do Paranapanema, e aí no Estado do Paraná, o Norte Pioneiro, o Tibagi e o Piraponema, que inclui, ali, o rio Pirapora, Paranapanema 3 e 4. Pode seguir. Cinco por cento da produção hidroelétrica nacional, vamos seguir aí, me assustou um pouco os números que a ministra apresentou, né? Quer dizer nós vamos precisar de uma bacia do Paranapanema por ano, é isso que ela falou, né? Em torno de 5.000 MHz de potência/ano, quer dizer é uma coisa bastante significativa e nós temos, existe, evidentemente existe ainda no Paranapanema um potencial a ser aproveitado, mas hoje o que tem instalado e é uma bacia que tem realmente um uso intensivo para geração, é uma bacia hidroelétrica, né? Então me chamou atenção os números que a ministra colocou aí, no início dos nossos trabalhos. Pode seguir.  Com relação à gestão de recursos hídricos, né? Os dois Estados têm suas leis estaduais para gestão de recursos hídricos, são seis Comitês, é engraçado a similaridade, porque até as áreas dos Comitês são muito parecidas, né? Então nós temos um Comitê com doze mil em São Paulo, outro com 12 mil quilômetros quadrados no Paraná, dezesseis mil no Paraná, dezesseis mil em São Paulo e o outro com aproximadamente vinte e cinco mil, então tem essa similaridade de três Comitês de um lado, três Comitês de outro. Pode seguir. Aí novamente aquela imagem. Pode seguir. Com relação aos planos de bacia, o Estado de São Paulo, nós particularmente do Paraná vemos uma oportunidade muito grande com relação à criação do Comitê do Paranapanema, por conta de que nós estamos numa fase ainda de elaboração de planos, o Estado de São Paulo já tem os planos realizados nos seus três Comitês e nós entendemos que a criação do Comitê federal vai realmente puxar a nossa gestão com relação a, particularmente, a elaboração dos planos, né? Hoje, o que nós temos no Paraná é um diagnóstico que foi realizado na bacia do rio Tibagi, os demais Comitês ainda merecem diagnóstico e plano de bacia. Com relação à cobrança, não existe ainda implementação em nenhum dos Comitês, e esse processo está um pouco mais avançado evidentemente em São Paulo, por conta de que os planos já estão realizados. Pode seguir. A questão da outorga implantada nas duas vertentes, tanto na paulista quanto na paranaense, com critérios diferentes, então o Comitê federal, pode e deve harmonizar esses critérios futuramente, né? Sistemas de informações também, os Estados... É... Existem as bases nos dois Estados para que se insiram as informações a respeito de recursos hídricos. Pode seguir. Fundos estaduais, a vertente paulista já com seu fundo implementado, no Estado do Paraná está em fase de implementação, ainda não disponível para financiamento de projetos de recursos hídricos. Com relação ao enquadramento dos corpos d'água, já existem os decretos paulistas, as portarias do Estado do Paraná, e que existe uma necessidade aí de harmonização com relação à resolução CONAMA nºs. 357 e a 397, aí, de 2008, que são resoluções recentes e que merecem esse reenquadramento nos Estados, tanto paulista quanto paranaense. Pode seguir. A presença com relação às situações com potencial para gerar conflitos, né? Então, preocupa um pouco a disponibilidade, principalmente em aspecto quantitativo, aliás, qualitativo, nos trechos que estão a jusante dos principais núcleos urbanos, então a cidade de Presidente Prudente, Itapevi, Itapetininga, Londrina, Ponta Grossa e Maringá que são as maiores populações que nós temos na unidade de gestão, a jusantes dessas aglomerações urbanas, nós temos algum problema de qualidade, já muito próximo dessas ocorrências, um baixo nível de tratamento de esgoto, particularmente, no Estado do Paraná, então essa é mais uma oportunidade que nós vemos também, esse trabalho de harmonização, em relação aos dois Estados, que nós vamos ter oportunidade também de poder implementar mais esforços com relação a aumentar a coleta e tratamento de esgoto na vertente paranaense, hoje estaria em torno de cinquenta por cento, em São Paulo, próximo de noventa por cento, de cem por cento. Pode seguir. Bom, disposição inadequada de resíduos sólidos existe um grande problema com relação a isso, processos erosivos, né? Principalmente na porção do Pontal do Paranapanema e do Piraponema, no Estado do Paraná. Podemos seguir rapidinho, que meu tempo tá acabando, expansão da mineração, enfim assuntos que nós temos que realmente debater futuramente entre os dois Estados. Pode seguir. Processo de mobilização: vamos deixar isso aí de lado, vamos pra frente. Também tem um site já, durante o processo de mobilização, houve a criação de um site, folders, enfim, o processo de mobilização foi bastante intenso e está sendo, né? Tá refletido hoje aqui pela presença, que nós gostaríamos também de agradecer dos representantes aí dos Comitês do Estado de São Paulo, do Estado do Paraná, prefeitos e autoridades e usuários, enfim, que estão aqui participando desse processo, pode seguir, eram necessárias. Nós conseguimos muito mais adesões do que realmente exigia a Resolução nº 109 e a Resolução nº 05, muito mais, né? Então, eu queria destacar aqui, que na oportunidade de análise, antes da CTIL, tava faltando ainda a manifestação da FIESP e da SABESP e que nós também no momento da reunião da CTIL, tivemos a oportunidade de apresentar. Pode seguir. Bom, usuários e sociedade civil vocês também podem ver que ultrapassou o necessário, a diretoria provisória prevê a presidência através do Secretário de Recursos Hídricos do Estado do Paraná, que tá aqui presente, o Secretário Jorge Calado, né? E o Secretário de Estado do Meio Ambiente de São Paulo, seria a secretaria executiva, exerceria esse papel, com sede na bacia, isso que é importante. Pode seguir. Bom, a Resolução que criou, propõe a criação, já propõe também esse arranjo institucional, cinquenta e seus membros, dezoito membros do poder público, vinte membros de usuários, dezoito da sociedade civil. Pode seguir. A oportunidade é clara para nós, né? Pode seguir. E aqui, eu queria antes de encerrar, Secretário, esclarecer aqui o agradecimento muito especial ao pessoal da UNESP, representada aqui pelo professor César, que nós auxiliou muito na questão da caracterização e da justificativa circunstanciada, então toda equipe da UNESP aqui, o nosso obrigado, né? E também eu gostaria de deixar, tem um espaçosinho pequeno aqui para destacar as pessoas que estão aqui presentes? Por favor, então, acho que a Suraya que vai fazer essa relação. A </w:t>
      </w:r>
      <w:r>
        <w:rPr>
          <w:rFonts w:cs="Times New Roman" w:ascii="Times New Roman" w:hAnsi="Times New Roman"/>
          <w:b/>
          <w:sz w:val="24"/>
          <w:szCs w:val="24"/>
        </w:rPr>
        <w:t>Sra. Suraya Modaelli</w:t>
      </w:r>
      <w:r>
        <w:rPr>
          <w:rFonts w:cs="Times New Roman" w:ascii="Times New Roman" w:hAnsi="Times New Roman"/>
          <w:sz w:val="24"/>
          <w:szCs w:val="24"/>
        </w:rPr>
        <w:t xml:space="preserve"> </w:t>
      </w:r>
      <w:r>
        <w:rPr>
          <w:rFonts w:cs="Times New Roman" w:ascii="Times New Roman" w:hAnsi="Times New Roman"/>
          <w:b/>
          <w:sz w:val="24"/>
          <w:szCs w:val="24"/>
        </w:rPr>
        <w:t>(Estado de São Paulo) –</w:t>
      </w:r>
      <w:r>
        <w:rPr>
          <w:rFonts w:cs="Times New Roman" w:ascii="Times New Roman" w:hAnsi="Times New Roman"/>
          <w:sz w:val="24"/>
          <w:szCs w:val="24"/>
        </w:rPr>
        <w:t xml:space="preserve"> Por favor, Secretário, senhores Conselheiros, eu acho que é importante reforçar essa questão da mobilização, o diferencial do Comitê do Paranapanema, que a iniciativa da formação do Comitê nasceu da base dos colegiados dos Comitês de Bacias, seis Comitês de Bacias que formam o Paranapanema. Desde 96, estamos trabalhando com os Comitês e os técnicos dos dois Estados para articulação do Comitê, ouve a vantagem política dos secretários de Estado que assinaram a resolução conjunta, depois a vontade política e institucional para a formação do Comitê, isto está reforçado aqui nessa presença, nessa mobilização que foi feita também para que os senhores possam reconhecer então a importância que está sendo dada para a formação do Comitê. Eu gostaria de pedir novamente aos representantes do Paranapanema que estão aqui, que fiquem de pé, que eu vou nomear a todos os representantes, nós temos aqui, o presidente do Comitê do Pontal do Paranapanema, prefeito de Narandiba, senhor Ênio, presidente em exercício do Comitê do Médio Paranapanema, prefeito de Tarumã, o Jairo, o representante do Consórcio Intermunicipal do Vale do Paranapanema e também membro do Comitê do Médio Paranapanema, senhor prefeito Reinaldo, o prefeito de Cândido Mota, Roberto, membro também do Comitê do Médio Paranapanema e do Consórcio Intermunicipal do Vale do Paranapanema, prefeito de Platinas, seu Manoel, membro do CEIVAP e do Comitê do Médio Paranapanema, secretário executivo do Médio Paranapanema, Edson Geraldo Sabag, coordenador do Fórum Paulista de Comitês de Bacias Hidrográficas, secretário executiva do Pontal do Paranapanema Osvaldo Sugui, secretário executivo do Comitê do Alto Paranapanema, Davi Aiubi, representando o presidente do Comitê, temos também aqui o César Leal, representante da UNESP, da Universidade que foi a base também do grupo de banco de dados que levantou todos os dados existentes na bacia hidrográfica, os órgãos gestores através de um projeto, o Scroccaro, do Conselho Estadual do Comitê do Tibagi, o Alfredo Alemão, presidente do Comitê do Norte Pioneiro do Paraná, Diniz Afonso, representante do Comitê do Piraponema e representante do prefeito de Maringá, a secretária executiva do CERH do Paraná, a Mariana, que não se levantou, por favor, Mariana, secretária executiva do Conselho Estadual de São Paulo, Rosa Mancini, que também não se levantou, que é nossa Conselheira, o Marcos Edmilson Mazieiro, vice-presidente do Comitê Piraponema e representante do setor de usuários do Paraná, da FIEP, que também faz parte do grupo de coordenação, o Erivelto, da SANEPAR e do Comitê do Tibagi, o João Samec, presidente do Instituto de Águas Paraná que também não se levantou, que tá ali, e por fim, eu agradeço também aqui, e também demonstrando essa articulação o senhor Edson Martins, por favor Edson, ele é o coordenador de meio ambiente da Confederação Nacional de Municípios, que vai estar nos apoiando na articulação de todos os municípios do Paraná e do Estado de São Paulo, e por fim, os representantes da ANA, o Vitor Sucupira que estava aqui, a Viviane que não está e os representantes do... Ah! Está aí o Vitor, e representantes também da SRHU, que nos apoiaram então em todo esse momento de elaboração do diagnóstico, que é um outro diferencial que falamos com muito orgulho, tanto o diagnóstico, como a justificativa, foi elaborado, foi produzido pelos técnicos e pelos representantes dos Comitês de Bacia, dos seis Comitês de Bacias Hidrográficas, da bacia hidrográfica do rio Paranapanema e por essa, por esse motivo, é que nós contamos com o apoio de todo vocês, conselheiros para fecharmos esse ano com essa importante vitória que é a aprovação deste Conselho, da implementação do Comitê do Paranapanema. Muito obrigado. (Palmas!) O </w:t>
      </w:r>
      <w:r>
        <w:rPr>
          <w:rFonts w:cs="Times New Roman" w:ascii="Times New Roman" w:hAnsi="Times New Roman"/>
          <w:b/>
          <w:sz w:val="24"/>
          <w:szCs w:val="24"/>
        </w:rPr>
        <w:t>Sr. Everton Luiz da Costa (Instituto Águas Paraná) –</w:t>
      </w:r>
      <w:r>
        <w:rPr>
          <w:rFonts w:cs="Times New Roman" w:ascii="Times New Roman" w:hAnsi="Times New Roman"/>
          <w:sz w:val="24"/>
          <w:szCs w:val="24"/>
        </w:rPr>
        <w:t xml:space="preserve"> Antes de finalizar, eu queria pedir que a Ana Panarelli se manifestasse também, vocês viram que a apresentação que nós fizemos aqui, é só um minutinho.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Deixa abrir a discussão, porque daí ela pode se manifestar na discussão. O </w:t>
      </w:r>
      <w:r>
        <w:rPr>
          <w:rFonts w:cs="Times New Roman" w:ascii="Times New Roman" w:hAnsi="Times New Roman"/>
          <w:b/>
          <w:sz w:val="24"/>
          <w:szCs w:val="24"/>
        </w:rPr>
        <w:t>Sr. Everton Luiz da Costa (Instituto Águas Paraná) –</w:t>
      </w:r>
      <w:r>
        <w:rPr>
          <w:rFonts w:cs="Times New Roman" w:ascii="Times New Roman" w:hAnsi="Times New Roman"/>
          <w:sz w:val="24"/>
          <w:szCs w:val="24"/>
        </w:rPr>
        <w:t xml:space="preserve"> É? Então tá bom.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Porque senão a gente vai gastar muito tempo, eu peço desculpas só porque daí a gente coloca na discussão. O </w:t>
      </w:r>
      <w:r>
        <w:rPr>
          <w:rFonts w:cs="Times New Roman" w:ascii="Times New Roman" w:hAnsi="Times New Roman"/>
          <w:b/>
          <w:sz w:val="24"/>
          <w:szCs w:val="24"/>
        </w:rPr>
        <w:t>Sr. Everton Luiz da Costa (Instituto Águas Paraná) –</w:t>
      </w:r>
      <w:r>
        <w:rPr>
          <w:rFonts w:cs="Times New Roman" w:ascii="Times New Roman" w:hAnsi="Times New Roman"/>
          <w:sz w:val="24"/>
          <w:szCs w:val="24"/>
        </w:rPr>
        <w:t xml:space="preserve"> É, porque a articulação política foi muito boa e nós temos que dar espaço para todos. O</w:t>
      </w:r>
      <w:r>
        <w:rPr>
          <w:rFonts w:cs="Times New Roman" w:ascii="Times New Roman" w:hAnsi="Times New Roman"/>
          <w:b/>
          <w:sz w:val="24"/>
          <w:szCs w:val="24"/>
        </w:rPr>
        <w:t xml:space="preserve"> Sr. Silvano Silvério da Costa (Secretário Executivo do CNRH) - </w:t>
      </w:r>
      <w:r>
        <w:rPr>
          <w:rFonts w:cs="Times New Roman" w:ascii="Times New Roman" w:hAnsi="Times New Roman"/>
          <w:sz w:val="24"/>
          <w:szCs w:val="24"/>
        </w:rPr>
        <w:t>Não, mas aí você fez o registro, eu faço o seguinte, eu já coloco em discussão e aí você, como conselheiro, eu já passo logo a palavra pra ela, é a primeira inscrita tá bom? Então eu queria aqui, parabenizar a grande mobilização, o esforço que foi feito, ser testemunha da agilidade nesse processo, né? Que foi, de fato, bastante exemplar e eu abro para discussão do plenário. Então, o conselheiro? A conselheira Rosa, o conselheiro João Clímaco, o conselheiro Wilson, nosso secretário de meio ambiente do Estado do Paraná, o conselheiro Carlos e o nosso conselheiro Vicente, acho que conseguimos pegar todas as inscrições. Hum! O conselheiro Júlio, também. E na fala, na primeira fala, portanto que é a conselheira Rosa Mancini, é possivelmente ela vai dar a palavra pro pessoal se manifestar, mas eu já vou encerrar aqui as falas na conselheira Rosa, pra gente também agilizar um pouco a nossa discussão. Três minutos, Rosa. A</w:t>
      </w:r>
      <w:r>
        <w:rPr>
          <w:rFonts w:cs="Times New Roman" w:ascii="Times New Roman" w:hAnsi="Times New Roman"/>
          <w:b/>
          <w:sz w:val="24"/>
          <w:szCs w:val="24"/>
        </w:rPr>
        <w:t xml:space="preserve"> conselheira Rosa Maria Mancini (Conselho Estadual de Recursos Hídricos de São Paulo)</w:t>
      </w:r>
      <w:r>
        <w:rPr>
          <w:rFonts w:cs="Times New Roman" w:ascii="Times New Roman" w:hAnsi="Times New Roman"/>
          <w:sz w:val="24"/>
          <w:szCs w:val="24"/>
        </w:rPr>
        <w:t xml:space="preserve"> – Secretário, eu realmente vou passar a palavra para Ana Panarelli, que ela, juntamente com o pessoal, coordenou a nossa equipe em São Paulo, para a elaboração do diagnóstico, juntamente com a equipe do Everton, por parte do Paraná. Mas eu queria, antes de qualquer coisa, é parabenizar a todos que se envolveram com esse processo, foi um processo muito bonito, foi um processo que de fato integrou tecnicamente as equipes, teve apoio político de todas as partes, por isso que nós chegamos nesse momento de apresentar aqui no Conselho, e queria agradecer a própria equipe da SRHU, através, principalmente da Raquel Scalia, que nos ajudou muito no processo de organização das informações para apresentar o Conselho, então eu passo a palavra pra Ana. A </w:t>
      </w:r>
      <w:r>
        <w:rPr>
          <w:rFonts w:cs="Times New Roman" w:ascii="Times New Roman" w:hAnsi="Times New Roman"/>
          <w:b/>
          <w:sz w:val="24"/>
          <w:szCs w:val="24"/>
        </w:rPr>
        <w:t xml:space="preserve">Sra. Ana Panarelli (São Paulo) – </w:t>
      </w:r>
      <w:r>
        <w:rPr>
          <w:rFonts w:cs="Times New Roman" w:ascii="Times New Roman" w:hAnsi="Times New Roman"/>
          <w:sz w:val="24"/>
          <w:szCs w:val="24"/>
        </w:rPr>
        <w:t>Eu gostaria apenas de destacar dentre todas as questões que consideramos que justificam a criação do Comitê Paranapanema, três questões, em primeiro lugar a importância de se criar um Comitê que se antecipe a instalação de graves conflitos pelo uso da água na bacia, a importância que o Comitê terá na garantia da conservação do importante acervo ambiental preservado, existe na bacia e a importância de dar continuidade ao processo de mobilização que nós alcançamos e que se revela através do grande número de adesões que obtivemos, como o Everton já disse, que supera as exigências da Resolução nº 5. Muito obrigada.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brigado você, nosso próximo inscrito, Wilson, nosso conselheiro Wilson. 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Presidente, longe do meu entendimento ou de qualquer posição do meu setor, me manifestar contra a criação do Comitê que tem essa mobilização fantástica, como foi apresentada aqui para nós, minha única observação, que eu queria fazer até a título de sugestão, é com relação a, com relação à Resolução Conjunta 613, da Agência Nacional de Águas. Eu sei que a Resolução nº 109, do Conselho, prevê a celebração prévia do acordo da União, dos Estados e dos Comitês existentes na bacia, para viabilização, né? A manutenção e o financiamento do novo Comitê, a ser criado, só que eu entendo que essa Resolução, o instrumento, não é uma Resolução da Agência Nacional de Águas, porque Resolução é assunto decidido e nós ainda nem decidimos pela criação, o Conselho Nacional de Recursos Hídricos não decidiu pela criação do Comitê, então não pode ter uma Resolução, no meu entendimento, da Agência Nacional de Águas dispondo sobre um Comitê que não foi criado, então eu acho que tem esse equívoco, de procedimento, que pode ser facilmente corrigido, o instrumento apropriado para isso seria um acordo de intenções, celebrado com as secretárias e com a Agência Nacional de Águas, eu acho que suprimiria, acho que a resolução não é o instrumento apropriado para isso. É só isso, presidente, obrigado.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k Wilson, nas falas eu já pediria que as pessoas também se manifestassem considerando esse posicionamento do conselheiro Wilson e nós vamos depois nos reportar ao que ele aqui apontou. Por favor, próximo, nosso secretário do Paraná, Jorge Calado. O </w:t>
      </w:r>
      <w:r>
        <w:rPr>
          <w:rFonts w:cs="Times New Roman" w:ascii="Times New Roman" w:hAnsi="Times New Roman"/>
          <w:b/>
          <w:sz w:val="24"/>
          <w:szCs w:val="24"/>
        </w:rPr>
        <w:t>conselheiro Jorge Augusto Callado Affonso (Conselho Estadual de Recursos Hídricos do Paraná) –</w:t>
      </w:r>
      <w:r>
        <w:rPr>
          <w:rFonts w:cs="Times New Roman" w:ascii="Times New Roman" w:hAnsi="Times New Roman"/>
          <w:sz w:val="24"/>
          <w:szCs w:val="24"/>
        </w:rPr>
        <w:t xml:space="preserve"> Nós, inicialmente, cumprimentamos ao Secretário, fazemos um agradecimento a todos os presentes, todos os conselheiros e todas as representações que envolvem essa unidade de gerenciamento hidrográfico da bacia do Paranapanema. Só para ressaltar, nós temos uma área que congrega duzentos e quarenta e sete municípios, conforme foi colocado, sendo cento e trinta e dois municípios no Paraná e cento e quinze no estado de São Paulo. Importante informar também que nessa nossa, nesse nosso uso de recursos hídricos compartilhados, a nossa responsabilidade também será com a criação desse Comitê, de forma que pela formatação e pelo o que ocorreu, tudo transcorreu nas bases da sustentabilidade, sendo institucionalmente bastante participativo e dinâmico. Então, conclamo no momento da votação que todos assim, aprovem. Obrigado. 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brigado, secretário, Jorge Calado. Passo agora a palavra ao nosso conselheiro, João Clímac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Senhor secretário e demais membros desse plenário, eu queria fazer um registro especial aqui, sendo coerente com a nossa posição na CTIL, na qual a gente fizemos o mesmo </w:t>
      </w:r>
      <w:r>
        <w:rPr>
          <w:rFonts w:cs="Times New Roman" w:ascii="Times New Roman" w:hAnsi="Times New Roman"/>
          <w:i/>
          <w:sz w:val="24"/>
          <w:szCs w:val="24"/>
        </w:rPr>
        <w:t>quórum,</w:t>
      </w:r>
      <w:r>
        <w:rPr>
          <w:rFonts w:cs="Times New Roman" w:ascii="Times New Roman" w:hAnsi="Times New Roman"/>
          <w:sz w:val="24"/>
          <w:szCs w:val="24"/>
        </w:rPr>
        <w:t xml:space="preserve"> que tamos vendo aqui em relação a este Comitê, eu to falando isso para diferenciar uma certa... Pra mostrar o porquê da diferença do nosso posicionamento em relação ao Grande e o do Paranapanema. Nós somos representantes das ONGs e movimentos sociais em que pese nessa representação que tá aqui não ter nenhum das entidades que compõe o nosso segmento, nós temos profunda certeza de que esse Comitê tem um caminho totalmente diferente do Grande, haja vista, por que, criou-se relações políticas entre nosso segmento e as pessoas que estão aqui. Eu quero citar aqui o exemplo do Scroccaro, cadê o Scroccaro, Scroccaro, né? Que foi um dos grandes parceiros nosso no Paraná, meus cumprimentos a você aqui, só o fato de ter pessoas como o Everton, que são pessoas que tiveram a competência de construir relações de confiança e de respeito com a sociedade civil a nível nacional, elas tem, por sua parte, a nossa contribuição, de nossa parte a nossa credibilidade, e forma de agir, quer dizer, quando você pede vista num processo desse, você não tá agindo porque vai pedir vistas, assim, gratuitamente, eu tenho certeza que doravante, ao contrário de outra situação, nós vamos construir uma relação que vai permitir que na próxima reunião, vocês também estarão aqui com nossos companheiros, que estão lá na bacia, que eu sei que estão mas que não foi possível estar aqui agora e aí nós vamos completar a visão do Paranapanema como uma visão integrada, e não um Comitê de cima para baixo e com relações políticas pautadas sem credibilidade, então eu queria parabenizar, deixar meu registro enquanto representante das ONGs e pedir para os companheiros, aos prefeitos, para que dêem todo apoio ao nosso segmento, tendo em vista que um Comitê sem sociedade civil, que tem identidade, que não seja manipulada, que não seja instituída e sim instituinte, é um Comitê que funciona, o resto vira aquela coisa chapa branca e você termina criando um palco sem resultado, então que queria parabenizar os prefeitos, do nosso segmento vocês podem contar com nosso apoio e já pedi o apoio à vocês, para gente construir uma agenda, eu falei com a Suraya, que nós tentamos fazer isso no rio Grande e não conseguimos, uma agenda de articulação para que esse povo nosso esteja lá firme, criando junto com os prefeitos criando realmente uma gestão integrada das águas.</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k, obrigado conselheiro João Clímaco, passo a palavra ao conselheiro Vicente Andreu, presidente da ANA. O </w:t>
      </w:r>
      <w:r>
        <w:rPr>
          <w:rFonts w:cs="Times New Roman" w:ascii="Times New Roman" w:hAnsi="Times New Roman"/>
          <w:b/>
          <w:sz w:val="24"/>
          <w:szCs w:val="24"/>
        </w:rPr>
        <w:t>conselheiro Vicente Andreu (Ministério do Meio Ambiente / ANA)</w:t>
      </w:r>
      <w:r>
        <w:rPr>
          <w:rFonts w:cs="Times New Roman" w:ascii="Times New Roman" w:hAnsi="Times New Roman"/>
          <w:sz w:val="24"/>
          <w:szCs w:val="24"/>
        </w:rPr>
        <w:t xml:space="preserve"> – Bom dia a todos. Vou usar parte do tempo só para tentar esclarecer aí um questionamento apresentado pelo conselheiro Wilson, muito embora eu pense que a resposta mais completa pode depois ser apresentada pela própria CTIL, eu só queria lembrar, Wilson, que a Resolução 109, deste Conselho, que trata da proposta de criação, ele diz assim: Condiciona a criação do Comitê da Bacia do Paranapanema à celebração prévia de um acordo entre União, Estado do Paraná e São Paulo, ouvidos os Comitês existentes na área de abrangência, então essa Resolução Conjunta 613, que tem uma numeração da Agência, mas ele na verdade é o fruto da Resolução nº 109, que foi encontrada como mecanismo para se tratar desse acordo entre os dois Estados a resolução seria feita então através da ANA, e a resolução da ANA, não define a criação do Comitê, mas é uma condicionante para sua criação que está sendo feita aqui nesse Conselho Nacional, então, esclarecer que não houve aí uma usurpação, ou uma retirada ou antecipação de prerrogativas que são exclusivas do Conselho Nacional, mas decorrentes de uma própria exigência do Conselho Nacional, que exigia esse acordo prévio para garantia de funcionamento do Comitê, um acordo entre os Estados, e o instrumento que se encontrou para esse acordo foi através de uma resolução da Agência, se esse instrumento o Conselho entender que não é apropriado, que se procure outro, agora, posso assegurar que foi um esforço jurídico muito grande realizado entre a ANA e os dois Estados para se encontrar um formato adequado que se dê cumprimento à Resolução nº 109 deste próprio Conselho Nacional, eu, rapidamente me inscrevi, para dizer que até vindo de um Comitê também histórico do Sistema Nacional, que é o Comitê do Piracicaba, do PCJ, dizer que sem dúvida nenhuma eu acredito que grande parte de nós acredita que o Sistema estará mais próximo da sua conclusão quando a sociedade civil ocupar de maneira mais concreta todos os espaços relativos aos Comitês e aos diversos conselhos, pelo menos essa é a minha visão, acho que no entanto, é uma obrigação do Poder Executivo, no sentido de dar consequência e constituição no Sistema Nacional de Recursos Hídricos e particularmente dos Comitês de Bacia Hidrográfica, nesse sentido, na minha opinião, acho que ainda tem uma etapa aonde a gente precisa de mais Estado, mais Poder Público comprometido efetivamente com a implementação do Sistema Nacional, é um destaque para os Estados, sem dúvida nenhuma os governos estaduais ocupam aí um papel relevante, mas eu queria encerrar dizendo o seguinte, só vai ter Sistema Nacional fortalecido com o envolvimento dos prefeitos que são realmente onde as coisas acontecem né? E que tem um papel fundamental no sentido de consolidar os Comitês de Bacia Hidrográfica, se não tiver a participação dos prefeitos, sem dúvida nenhuma até o comprometimento dos Estados, passa a ser muito mais difícil, então a presença dos prefeitos municipais, essa consciência, colocar isso nas suas agendas, inclusive tem vários deles aqui presentes, eu acho que é aquilo que nos dá ânimo para dizer que tamos no caminho certo e que realmente a gente vai ter a cada dia um Sistema Nacional mais fortalecido, então eu me inscrevi também em particular para cumprimentar os prefeitos comprometidos com a constituição desse Comitê, ainda mais porque o Sistema Nacional, né? Só em função acredito da própria dominialidade das águas federais e estaduais exclusivamente, restringiu ou limitou a participação dos prefeitos, exclusivamente através dos Comitês de bacia hidrográfica. Não sei se esse é o formato mais adequado, não to falando da dominialidade, mas incluir formalmente os municípios dentro do Sistema, mas em particular, não é a discussão para o momento, mas em particular dou um profundo agradecimento de cumprimento aos prefeitos dos municípios dessa bacia, que são, sem dúvida nenhuma, elementos chave para a sua efetivaçã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Vicente, estão inscritos aqui o Carlão, e o Luiz Amisterdam e a gente já coloca em discussão, eu pediria aqui... desculpa, antes vou colocar em votação, pedir ao conselheiro Júlio Thadeu, que é o presidente da CTIL, que pudesse fazer um esclarecimentos também complementarmente ao que o presidente da ANA já se referiu. 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u também tava inscrito par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não, é o conselheiro Carlão, Julio, só ao final que... </w:t>
      </w:r>
      <w:r>
        <w:rPr>
          <w:rFonts w:cs="Times New Roman" w:ascii="Times New Roman" w:hAnsi="Times New Roman"/>
          <w:b/>
          <w:sz w:val="24"/>
          <w:szCs w:val="24"/>
        </w:rPr>
        <w:t xml:space="preserve">Conselheiro </w:t>
      </w:r>
      <w:r>
        <w:rPr>
          <w:rFonts w:cs="Times New Roman" w:ascii="Times New Roman" w:hAnsi="Times New Roman"/>
          <w:b/>
          <w:bCs/>
          <w:sz w:val="24"/>
          <w:szCs w:val="24"/>
        </w:rPr>
        <w:t>Carlos Eduardo Nascimento Alencastre</w:t>
      </w:r>
      <w:r>
        <w:rPr>
          <w:rFonts w:cs="Times New Roman" w:ascii="Times New Roman" w:hAnsi="Times New Roman"/>
          <w:b/>
          <w:sz w:val="24"/>
          <w:szCs w:val="24"/>
        </w:rPr>
        <w:t xml:space="preserve"> (</w:t>
      </w:r>
      <w:r>
        <w:rPr>
          <w:rFonts w:cs="Times New Roman" w:ascii="Times New Roman" w:hAnsi="Times New Roman"/>
          <w:b/>
          <w:bCs/>
          <w:sz w:val="24"/>
          <w:szCs w:val="24"/>
        </w:rPr>
        <w:t xml:space="preserve">Comitês, Consórcios e Associações Intermunicipais das Bacias Hidrográficas) </w:t>
      </w:r>
      <w:r>
        <w:rPr>
          <w:rFonts w:cs="Times New Roman" w:ascii="Times New Roman" w:hAnsi="Times New Roman"/>
          <w:sz w:val="24"/>
          <w:szCs w:val="24"/>
        </w:rPr>
        <w:t xml:space="preserve">– Carlos Alencar, Comitês. Eu queria parabenizar toda essa articulação, em nome, em meu nome, mas como representante dos Comitês do Brasil e dos consórcios, Dalto ta me reforçando. Toda essa mobilização que houve entre o Estado de São Paulo e o Paraná, para a constituição então do Comitê do Paranapanema e passar a palavra para o Scroccaro que é do Paraná pra fazer suas considerações também.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Scroccaro, dois minutos.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Sr. José Luiz </w:t>
      </w:r>
      <w:r>
        <w:rPr>
          <w:rFonts w:cs="Times New Roman" w:ascii="Times New Roman" w:hAnsi="Times New Roman"/>
          <w:b/>
          <w:sz w:val="24"/>
          <w:szCs w:val="24"/>
        </w:rPr>
        <w:t>Scroccaro</w:t>
      </w:r>
      <w:r>
        <w:rPr>
          <w:rFonts w:cs="Times New Roman" w:ascii="Times New Roman" w:hAnsi="Times New Roman"/>
          <w:b/>
          <w:bCs/>
          <w:sz w:val="24"/>
          <w:szCs w:val="24"/>
        </w:rPr>
        <w:t xml:space="preserve"> (Superintendência de Desenvolvimento de recursos Hídricos e Saneamento Ambiental – SUDERHSA)–</w:t>
      </w:r>
      <w:r>
        <w:rPr>
          <w:rFonts w:cs="Times New Roman" w:ascii="Times New Roman" w:hAnsi="Times New Roman"/>
          <w:bCs/>
          <w:sz w:val="24"/>
          <w:szCs w:val="24"/>
        </w:rPr>
        <w:t xml:space="preserve"> </w:t>
      </w:r>
      <w:r>
        <w:rPr>
          <w:rFonts w:cs="Times New Roman" w:ascii="Times New Roman" w:hAnsi="Times New Roman"/>
          <w:sz w:val="24"/>
          <w:szCs w:val="24"/>
        </w:rPr>
        <w:t xml:space="preserve">Obrigado pela oportunidade. Senhores conselheiros, eu queria aqui fazer alguns agradecimentos especiais que houve, um agradecimento especial pra toda equipe que veio aqui nos prestigiar hoje, aos prefeitos, aos representantes dos Comitês e também ao secretario Jorge Calado, secretario do meio ambiente do estado do Paraná, e ao secretario Pedro Ubiratan, de São Paulo, que nos deram toda a liberdade de se trabalhar, todo apoio pra gente poder montar esse Comitê. E coube a mim fazer uma... Agradecer muito especial a Martha Sugai, que teve uma participação efetiva dentro da formação desse Comitê, esteve representando a COPEL, aqui, quando eu falo da Martha Sugai, eu falo na representação da COPEL, que nos deu um apoio fantástico e nos abriu as portas e fez a colaborações com varias informações que nos repassou sobre a bacia, que nos disponibilizou essa oportunidade pra gente tá aqui hoje com a efetivação desse Comitê. Pessoal eu gostaria que fosse aprovada esse Comitê, que tenho certeza tem um pouco de alma de cada um de nós, paulista e paranaense, que tamos vinculado à essa bacia. Muito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gente tem mais pessoas se inscrevendo agora, só quero relembrar que eu já tinha encerrado as inscrições anteriormente, só pra não ter problema aqui de representação. Já foi inscrito bem no inicio. Tá bom, quem tava inscrito, já se inscreveu. (</w:t>
      </w:r>
      <w:r>
        <w:rPr>
          <w:rFonts w:cs="Times New Roman" w:ascii="Times New Roman" w:hAnsi="Times New Roman"/>
          <w:i/>
          <w:iCs/>
          <w:sz w:val="24"/>
          <w:szCs w:val="24"/>
        </w:rPr>
        <w:t>alguém falou, volume muito baixo</w:t>
      </w:r>
      <w:r>
        <w:rPr>
          <w:rFonts w:cs="Times New Roman" w:ascii="Times New Roman" w:hAnsi="Times New Roman"/>
          <w:sz w:val="24"/>
          <w:szCs w:val="24"/>
        </w:rPr>
        <w:t xml:space="preserve">). Não, mas é, foi, terminamos a inscrição logo no segundo conselheiro. Tá, mas, temos inscritos aqui: Luiz Amisterdan e o Júlio, lembrando que só fala no Conselho quem é conselheiro, algum conselheiro deve passar a palavra para que outros tenham a possibilidade de falar também. Então gostaria que se a conselheira suplente quisesse se manifestar teria que pedir pra senhora. Ok, então vamos lá. Tão inscrito aqui agora, o Luiz Amisterdan e o Júlio Thadeu.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Luiz, não, ela é conselheira, então você tá passando a oportunidade. </w:t>
      </w:r>
      <w:r>
        <w:rPr>
          <w:rFonts w:cs="Times New Roman" w:ascii="Times New Roman" w:hAnsi="Times New Roman"/>
          <w:bCs/>
          <w:sz w:val="24"/>
          <w:szCs w:val="24"/>
        </w:rPr>
        <w:t xml:space="preserve">A </w:t>
      </w:r>
      <w:r>
        <w:rPr>
          <w:rFonts w:cs="Times New Roman" w:ascii="Times New Roman" w:hAnsi="Times New Roman"/>
          <w:b/>
          <w:bCs/>
          <w:sz w:val="24"/>
          <w:szCs w:val="24"/>
        </w:rPr>
        <w:t>conselheira</w:t>
      </w:r>
      <w:r>
        <w:rPr>
          <w:rFonts w:cs="Times New Roman" w:ascii="Times New Roman" w:hAnsi="Times New Roman"/>
          <w:bCs/>
          <w:sz w:val="24"/>
          <w:szCs w:val="24"/>
        </w:rPr>
        <w:t xml:space="preserve"> </w:t>
      </w:r>
      <w:r>
        <w:rPr>
          <w:rFonts w:cs="Times New Roman" w:ascii="Times New Roman" w:hAnsi="Times New Roman"/>
          <w:b/>
          <w:bCs/>
          <w:sz w:val="24"/>
          <w:szCs w:val="24"/>
        </w:rPr>
        <w:t>suplente</w:t>
      </w:r>
      <w:r>
        <w:rPr>
          <w:rFonts w:cs="Times New Roman" w:ascii="Times New Roman" w:hAnsi="Times New Roman"/>
          <w:bCs/>
          <w:sz w:val="24"/>
          <w:szCs w:val="24"/>
        </w:rPr>
        <w:t xml:space="preserve"> </w:t>
      </w:r>
      <w:r>
        <w:rPr>
          <w:rFonts w:cs="Times New Roman" w:ascii="Times New Roman" w:hAnsi="Times New Roman"/>
          <w:b/>
          <w:bCs/>
          <w:sz w:val="24"/>
          <w:szCs w:val="24"/>
        </w:rPr>
        <w:t>Laura Jesus de Moura e Costa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Bom dia, a todos e a todas, né? Meu nome é Laura Jesus de Moura e Costa, eu sou conselheira suplente pelo FONASC, pela sociedade civil e a nossa atuação no movimento ambiental e pelo CEDEA, Centro de Estudo Defesa e Educação Ambiental. Primeiro, eu quero cumprimentar o trabalho que Paraná e São Paulo vêm fazendo em relação a essa questão dos Comitês, extremamente importante! A gente conhece bastante o Everton, a Mariana, o secretário Calado, conhecemos todo mundo no Paraná e mais algumas pessoas de São Paulo, né? E sabemos do empenho que têm. Agora, queremos deixar registrado o seguinte: a bacia do Paranapanema, pegando também os Comitês de Bacia, ali como foi citado e os outros, é uma bacia importante e é uma bacia que precisa muito da presença da sociedade civil, eh, com respeito a participação da sociedade civil. Queria deixar registrado ai nessa oportunidade, uma vez que a bacia do Tibagi integra ai o Comitê da Bacia do Paranapanema, esta nota, que nós já distribuímos pra todo mundo, e que nos foi enviada, né? Pela, justamente pra pedir que seja registrado isso aqui. Eu sei que algumas pessoas ficam resistindo à esse registro, mas a nossa representação da sociedade civil é justamente pra isso. Nós queremos registrar que a usina de Mauá, que é na bacia do rio Tibagi, o ano que vem fica pronta e os atingidos pela barragem não receberam ainda indenização. Esta sendo incluída como a, por violação entre uma das duas empresas do Paraná, por violação dos direitos humanos e pelo não cumprimento do acordo firmado com os atingidos para a construção da hidroelétrica de Mauá. Essa usina de Mauá, ela foi motivo de muita polemica no estado do Paraná. Tivemos várias discussões, varias manifestações e não vemos o problema ainda resolvido. O Consórcio entre a COPEL e a ELETROSUL, então nós, já nessa manifestação queremos colocar como principal ponto de pauta ai, na próxima reunião, primeira do Conselho na reunião do Comitê também, que esta sendo criado, a solução pra esse problema das indenizações dos atingidos pela barragem de Mauá e outras, nós temos conflitos no Paranapanema que tem mais de cinquenta anos. Então, se tenta resolver de uma parte, não se revolve de outr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a. </w:t>
      </w:r>
      <w:r>
        <w:rPr>
          <w:rFonts w:cs="Times New Roman" w:ascii="Times New Roman" w:hAnsi="Times New Roman"/>
          <w:bCs/>
          <w:sz w:val="24"/>
          <w:szCs w:val="24"/>
        </w:rPr>
        <w:t xml:space="preserve">A </w:t>
      </w:r>
      <w:r>
        <w:rPr>
          <w:rFonts w:cs="Times New Roman" w:ascii="Times New Roman" w:hAnsi="Times New Roman"/>
          <w:b/>
          <w:bCs/>
          <w:sz w:val="24"/>
          <w:szCs w:val="24"/>
        </w:rPr>
        <w:t>conselheira</w:t>
      </w:r>
      <w:r>
        <w:rPr>
          <w:rFonts w:cs="Times New Roman" w:ascii="Times New Roman" w:hAnsi="Times New Roman"/>
          <w:bCs/>
          <w:sz w:val="24"/>
          <w:szCs w:val="24"/>
        </w:rPr>
        <w:t xml:space="preserve"> </w:t>
      </w:r>
      <w:r>
        <w:rPr>
          <w:rFonts w:cs="Times New Roman" w:ascii="Times New Roman" w:hAnsi="Times New Roman"/>
          <w:b/>
          <w:bCs/>
          <w:sz w:val="24"/>
          <w:szCs w:val="24"/>
        </w:rPr>
        <w:t>suplente</w:t>
      </w:r>
      <w:r>
        <w:rPr>
          <w:rFonts w:cs="Times New Roman" w:ascii="Times New Roman" w:hAnsi="Times New Roman"/>
          <w:bCs/>
          <w:sz w:val="24"/>
          <w:szCs w:val="24"/>
        </w:rPr>
        <w:t xml:space="preserve"> </w:t>
      </w:r>
      <w:r>
        <w:rPr>
          <w:rFonts w:cs="Times New Roman" w:ascii="Times New Roman" w:hAnsi="Times New Roman"/>
          <w:b/>
          <w:bCs/>
          <w:sz w:val="24"/>
          <w:szCs w:val="24"/>
        </w:rPr>
        <w:t>Laura Jesus de Moura e Costa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ntão, eu acho que, só concluindo, pautar nas reuniões do Comitê do Paranapanema, inclusive aqui no Conselho a solução para os problemas crônicos que não se resolve das indenizações e diz respeito aos direitos humanos, na bacia do Paranapanema.  No Paranapanema como um todo e em especial na bacia do rio Tibagi.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ok, feito o registro. Temos aqui o Flávi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 xml:space="preserve">Senhor presidente, por questão de orde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estão de ordem é questão de ordem.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 xml:space="preserve">É ordem, isso não deveria ser permitido, tanto tempo para uma exposi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em três minutos conselheir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 xml:space="preserve">Parece, esse enfoque, porque ele estabelece um contraponto de nossa parte. Eu pediria, por obséquio, me permitir esse contrapon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nselheiro, bom, nós vamos aqui abrir um debate.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 xml:space="preserve">Porque o senhor permitiu que ela falasse sobre o tem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Ela tá falando, ela é conselheira, ela se inscreveu e o conselheiro passou a palavra pra ela. O conselheiro abriu mão pra ela. Eu não vou poder abrir novamente a palavra, depois nos informes mais a frente, eu dou a condição do conselheiro se inscrever e fazer ai os esclarecimentos na hora certa. Porque senão nós vamos ficar aqui mudando o rumo da nossa discussão. Peço compreensão, só pra gente encaminhar nossa discussão aqui. Peço compreensão do conselheiro. Mais a frente o senhor vai poder se manifestar. Júlio Thadeu.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u queria só perguntar a mesa, porque tem dois conselheiros que pediram. Um dez segundos e o outro vinte segundos, eu diminuiria o meu pra dois minutos e meio. Pode ser? Tá bom, dois minutos. Primeiro, falando que tem repórter de futebol. Primeiro, é uma grande satisfação nessa, nesse período de tudo que a gente vive ou está vivenciando a implementação da Política Nacional de Recursos Hídricos. De ver como era no inicio uma participação e hoje, é com alegria, que eu to retornando aqui, de ver uma participação tão efetiva da sociedade, da região em prol da criação do Comitê de Bacia. Acho que isso tem que ser registrado realmente, como um avanço, né? Que nós estamos sentindo hoje, na Política Nacional de Recursos Hídricos, a importância que isso é dado. A outra questão é com relação ao que o conselheiro Wilson falou e depois o conselheiro Vicente complementou, eu ia comentar exatamente sobre isso, o conselheiro Vicente, acho que abrangeu bem a resposta e só complementar um pouco. É que a Resolução nº 109 ela não define o tipo, né? Como foi dito. Não define o tipo de acordo que tem que ser feito. Lógico que tem que ser um acordo que tenha fé publica. Né? Um acordo que tenha que ser, e na medida em que não há uma definição disso, de repente pode até evoluir, no futuro próximo pra melhorar um pouco a 109, a Resolução da ANA assinada, não é uma resolução da ANA, é uma resolução da ANA como instrumento legal. Mas, é uma resolução assinada, né? Pelos representantes dos estados, quer dizer, não é, é um instrumento legal, mas com reconhecimento de mesmo nível, né? Entre os representantes estaduais. Então como não há uma definição na 109 de que tipo de acordo tem que ser feito, nós consideramos então que esse seria um acordo que poderia ser adotado pra esse caso especific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Júlio, dez minutos.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Tá, o conselheiro Cláudio, que tem os dez segundos e o Neiva que tem vinte.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Eu tinha pedido trinta, mas o Júlio Thadeu só me deu dez.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r favor, Cláudio, contribua.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Primeiro o seguinte, do ponto de vista das operadoras de abastecimento de água e esgotamento sanitário, nós defendemos a aprovação da resolução e, segundo, manifestar aqui o apoio que esse trabalho recebeu das operadoras de saneamento, tanto da SABESP – São Paulo, quanto da SANEPAR, no Paraná.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Concessionárias e Autorizadas de Geração Hidrelétrica) – </w:t>
      </w:r>
      <w:r>
        <w:rPr>
          <w:rFonts w:cs="Times New Roman" w:ascii="Times New Roman" w:hAnsi="Times New Roman"/>
          <w:sz w:val="24"/>
          <w:szCs w:val="24"/>
        </w:rPr>
        <w:t xml:space="preserve">Ok, nos vinte segundos eu passo a palavra a Martha Sugai. </w:t>
      </w:r>
      <w:r>
        <w:rPr>
          <w:rFonts w:cs="Times New Roman" w:ascii="Times New Roman" w:hAnsi="Times New Roman"/>
          <w:bCs/>
          <w:sz w:val="24"/>
          <w:szCs w:val="24"/>
        </w:rPr>
        <w:t xml:space="preserve">A </w:t>
      </w:r>
      <w:r>
        <w:rPr>
          <w:rFonts w:cs="Times New Roman" w:ascii="Times New Roman" w:hAnsi="Times New Roman"/>
          <w:b/>
          <w:bCs/>
          <w:sz w:val="24"/>
          <w:szCs w:val="24"/>
        </w:rPr>
        <w:t>Sra. Martha Sugai (COPEL) –</w:t>
      </w:r>
      <w:r>
        <w:rPr>
          <w:rFonts w:cs="Times New Roman" w:ascii="Times New Roman" w:hAnsi="Times New Roman"/>
          <w:bCs/>
          <w:sz w:val="24"/>
          <w:szCs w:val="24"/>
        </w:rPr>
        <w:t xml:space="preserve"> </w:t>
      </w:r>
      <w:r>
        <w:rPr>
          <w:rFonts w:cs="Times New Roman" w:ascii="Times New Roman" w:hAnsi="Times New Roman"/>
          <w:sz w:val="24"/>
          <w:szCs w:val="24"/>
        </w:rPr>
        <w:t xml:space="preserve">Eu queria manifestar com relação a esse documento que... Martha Sugai, da COPEL. Com relação a esse documento que a Laura entregou aqui, eu entrei em contato com a direção do Consórcio e eles me informaram que essa reclamação não procede e nós gostaríamos de provas fundamentadas com relação a esses pontos que foram comentados, eu queria destacar que dentro do Comitê do Tibagi tem uma novidade, há uma Câmara Técnica especifica para acompanhar as ações de implementação da usina e trata-se, sim, de questões relacionadas a água, essa questão de reassentamento não é uma questão discutida dentro da Câmara Técnica, porque ela não afeta a área de recursos hídric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feito ai os esclarecimentos, eu passo, portanto agora, coloco em votação a resolução que tá colocada ali, por favor, só o encaminhamento dela. Bom, aprovar a proposta de instituição do Comitê da Bacia do Rio Paranapanema, a instituição do Comitê da Bacia Hidrográfica do Rio Paranapanema será efetivada por ato do presidente da republica, a união dos estados do Paraná e de São Paulo e os Comitês das bacias hidrográficas instituídos no âmbito desses estados, com áreas contidas total ou parcialmente na bacia do rio Paranapanema, articular-se-ão em prol de um pacto para gestão integrada das águas da bacia hidrográfica do rio Paranapanema concomitante com processo de instalação do CBH Paranapanema por meio de celebração de um acordo para definição de metas do arranjo institucional e das atribuições compartilhadas e principalmente da garantia de funcionamento do Comitê, parágrafo único, pacto para gestão integrada das águas da bacia hidrográfica do rio Paranapanema referido no caput, deverá ser apresentado ao CNRH, ao término do processo de instalação do Comitê da Bacia Hidrográfica do Rio Paranapanema. Esta resolução entra em vigor na data da sua publicação. Eu coloco em votação aqueles que são favoráveis, por favor, se manifestem levantando o crachá, o cartão. Podem abaixar. Aqueles contrários, por favor, se manifestem levantando o cartão... Carlão é contrário? Os que se abstém, por favor, se manifestem levantando o cartão. Bom, então, por unanimidade, está aprovado a criação do Comitê da Bacia do Rio Paranapanema. (Palmas!) Bom, agradeço aqui... ao Everton... eu, muito rapidamente, Everton, por que... </w:t>
      </w:r>
      <w:r>
        <w:rPr>
          <w:rFonts w:cs="Times New Roman" w:ascii="Times New Roman" w:hAnsi="Times New Roman"/>
          <w:bCs/>
          <w:sz w:val="24"/>
          <w:szCs w:val="24"/>
        </w:rPr>
        <w:t xml:space="preserve">O </w:t>
      </w:r>
      <w:r>
        <w:rPr>
          <w:rFonts w:cs="Times New Roman" w:ascii="Times New Roman" w:hAnsi="Times New Roman"/>
          <w:b/>
          <w:sz w:val="24"/>
          <w:szCs w:val="24"/>
        </w:rPr>
        <w:t xml:space="preserve">Sr. Everton Luiz da Costa (Instituto Águas Paraná) – </w:t>
      </w:r>
      <w:r>
        <w:rPr>
          <w:rFonts w:cs="Times New Roman" w:ascii="Times New Roman" w:hAnsi="Times New Roman"/>
          <w:sz w:val="24"/>
          <w:szCs w:val="24"/>
        </w:rPr>
        <w:t xml:space="preserve">Bem rápido, porque pelo tempo exíguo, realmente algumas falhas acabaram acontecendo por conta dos agradecimentos, não dá para deixar de fora as Companhias de Saneamento, pessoal do setor elétrico, fui corrigido em alguns pontos aí, mas destacar a equipe da ANA, equipe jurídica, equipe técnica que nos auxiliou também e, particularmente, a sua equipe, viu, Secretário? A equipe da SRHU, que participou, com Ednaldo, com a Raquel Scalia, particularmente, também. Então, deixar aqui nosso agradecimento a toda equipe do Ministério que também contribuiu, para que esse pacto fosse firmado hoj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om, muito obrigado. Eu passo, olha... Eu queria fazer um pacto também com vocês aqui. Nós tamos aqui, oh, 12h37min. Nós temos duas alternativas: introduzir o outro ponto de pauta, que é a aprovação do Plano Estratégico da Margem Direita do Amazonas, a gente pode fazer a apresentação para ganhar um pouco de tempo, né? E fazermos a discussão logo no retorno, eu quero ouvir-los, ou a gente segue direto, na medida em que tem aqui um </w:t>
      </w:r>
      <w:r>
        <w:rPr>
          <w:rFonts w:cs="Times New Roman" w:ascii="Times New Roman" w:hAnsi="Times New Roman"/>
          <w:i/>
          <w:sz w:val="24"/>
          <w:szCs w:val="24"/>
        </w:rPr>
        <w:t>brunch</w:t>
      </w:r>
      <w:r>
        <w:rPr>
          <w:rFonts w:cs="Times New Roman" w:ascii="Times New Roman" w:hAnsi="Times New Roman"/>
          <w:sz w:val="24"/>
          <w:szCs w:val="24"/>
        </w:rPr>
        <w:t xml:space="preserve">. Aqueles que estejam mais necessitados vão até lá, pra gente ganhar um pouco de tempo, então nós temos essa alternativa, eu queria de toda forma pedir aqui a compreensão dos membros do Conselho, e também que não fizesse cair o </w:t>
      </w:r>
      <w:r>
        <w:rPr>
          <w:rFonts w:cs="Times New Roman" w:ascii="Times New Roman" w:hAnsi="Times New Roman"/>
          <w:i/>
          <w:sz w:val="24"/>
          <w:szCs w:val="24"/>
        </w:rPr>
        <w:t>quórum</w:t>
      </w:r>
      <w:r>
        <w:rPr>
          <w:rFonts w:cs="Times New Roman" w:ascii="Times New Roman" w:hAnsi="Times New Roman"/>
          <w:sz w:val="24"/>
          <w:szCs w:val="24"/>
        </w:rPr>
        <w:t xml:space="preserve">, pra gente poder ter aqui a apresentação do Plano, né? Peço a compreensão aqui dos conselheiros para gente poder dar esse encaminhamento, aqueles que não tiverem resistindo, por favor, podem ir ali se servir do </w:t>
      </w:r>
      <w:r>
        <w:rPr>
          <w:rFonts w:cs="Times New Roman" w:ascii="Times New Roman" w:hAnsi="Times New Roman"/>
          <w:i/>
          <w:sz w:val="24"/>
          <w:szCs w:val="24"/>
        </w:rPr>
        <w:t>brunch</w:t>
      </w:r>
      <w:r>
        <w:rPr>
          <w:rFonts w:cs="Times New Roman" w:ascii="Times New Roman" w:hAnsi="Times New Roman"/>
          <w:sz w:val="24"/>
          <w:szCs w:val="24"/>
        </w:rPr>
        <w:t xml:space="preserve">, né? Eu vou, eu vou aqui, portanto, dar posse, que nos passou aqui, ao conselheiro, ao membro titular, Nilson Antônio Carvalho Figueiredo Filho, do Ministério do Planejamento, Orçamento e Gestão, como membro titular aqui do CNRH, que deixou de ser citado na posse e eu, portanto, dou posse aqui ao nosso conselheiro. Eu peço, portanto, agora para que seja feita a apresentação da deliberação da proposta de resolução. Só me achar aqui gente, desculpe. Da resolução que aprova o Plano de Recursos Hídricos das Bacias Hidrográficas dos Afluentes da Margem Direita do Rio Amazonas, encaminhada pela Câmara Técnica do Plano Nacional de Recursos Hídricos, e eu convido aqui o professor Oscar Cordeiro. Não chegou? É isso? Eu convido aqui a Martha Sugai, em nome da CTPNRH, para fazer a apresentação em dez minutos. </w:t>
      </w:r>
      <w:r>
        <w:rPr>
          <w:rFonts w:cs="Times New Roman" w:ascii="Times New Roman" w:hAnsi="Times New Roman"/>
          <w:bCs/>
          <w:sz w:val="24"/>
          <w:szCs w:val="24"/>
        </w:rPr>
        <w:t xml:space="preserve">A </w:t>
      </w:r>
      <w:r>
        <w:rPr>
          <w:rFonts w:cs="Times New Roman" w:ascii="Times New Roman" w:hAnsi="Times New Roman"/>
          <w:b/>
          <w:bCs/>
          <w:sz w:val="24"/>
          <w:szCs w:val="24"/>
        </w:rPr>
        <w:t>Sra. Martha Sugai (COPEL e membro da CTPNRH)</w:t>
      </w:r>
      <w:r>
        <w:rPr>
          <w:rFonts w:cs="Times New Roman" w:ascii="Times New Roman" w:hAnsi="Times New Roman"/>
          <w:bCs/>
          <w:sz w:val="24"/>
          <w:szCs w:val="24"/>
        </w:rPr>
        <w:t xml:space="preserve"> – </w:t>
      </w:r>
      <w:r>
        <w:rPr>
          <w:rFonts w:cs="Times New Roman" w:ascii="Times New Roman" w:hAnsi="Times New Roman"/>
          <w:sz w:val="24"/>
          <w:szCs w:val="24"/>
        </w:rPr>
        <w:t xml:space="preserve">O doutor Oscar não pode comparecer, ele pediu para eu fazer a apresentação no lugar dele como membro da Câmara Técnica do Plano. Dentro da proposta de resolução, como vocês todos têm a proposta de resolução, a gente tá destacando, a gente tá destacando dois “considerandos”, então, nessa apresentação nós vamos destacar dois “considerandos”, um é que este Plano Estratégico de Recursos Hídricos da Margem Direita, dos Afluentes da Margem Direita do Amazonas, na verdade ele está previsto no detalhamento do Plano Nacional de Recursos Hídricos, dentro do Programa 3.6, que foi aprovado pela Resolução CNRH nº 80, de 10 de dezembro de 2007, o outro “considerando” é que este Plano Estratégico de Recursos Hídricos, ele disponibiliza subsídios para apoiar a implementação do Sistema Nacional de Gerenciamento de Recursos Hídricos, bem como o alcance dos objetivos da Política Nacional de Recursos Hídricos, em consonância com o inciso 2º, do artigo 3º, da Lei 9.433. A resolução, na verdade, tem quatro artigos, né? A primeira é a que aprova do Plano Estratégico que abrange a área das bacias hidrográficas, que estão dentro do território nacional, tá prevista a revisão a cada quatro anos, e que essa revisão também seja aprovada pelo Conselho Nacional de Recursos Hídricos. No artigo 2º, ele institui um Comitê Gestor, esse Comitê gestor tem a participação de um representante da Secretaria Estadual de Gestão de Recursos Hídricos, um representante da Secretaria Estadual responsável pela área de planejamento, dois representantes dos Conselhos Estaduais de Recursos Hídricos, sendo obrigatoriamente, um desses representantes do setor de usuários e outro da sociedade civil, isso foi uma alteração feita por... é, quando foi discutido dentro da Câmara Técnica, já que o Governo, vamos dizer que estaria sendo representado através da Secretaria, que essas outras duas vagas dos Conselhos Estaduais fosse de representantes dos usuários e da sociedade civil, essa representação vale para cada um dos cinco Estados que têm área na... Nessa área de abrangência, e também um representante da ANA, um representante do Ministério de Planejamento, Orçamento e Gestão, um representante da Secretaria de Recursos Hídricos, um do Ministério do Meio Ambiente, instância responsável pela formulação de políticas ambientais para Amazônia e dois do CNRH. Aqui, da mesma forma como foi feito pros Estados, aqui também é um representante dos usuários e um representante das Organizações Civis de Recursos Hídricos. No artigo 3º, vamos dizer, porque uma das questões que tem sido discutidas bastante é a questão de você também ter planos mais detalhados, então, dentro dessa implementação, a idéia que se tem é, muitos esforços para propiciar essa gestão articulada dos recursos hídricos na região, tanto do ponto de vista geopolítico como também multissetorial. Tá previsto também que no detalhamento progressivo desse Plano sejam elaborados Planos de Recursos Hídricos de algumas bacias, por exemplo, a do Tapajós, e assim por diante. Pode passar. Bom, era isso, bem rapidinho. Eu apresentei muito rápido. Mas a proposta tem quatro artigos, né? Eu queria deixar destacado, que ao longo das reuniões na Câmara Técnica, foi destacado o grande trabalho que foi feito pela ANA, na elaboração técnica desse trabalho, vamos dizer que todas as pessoas elogiaram, ao conteúdo do Plano, houve algumas sugestões de alterações, principalmente pela Indústria, nós também manifestamos algumas sugestões de alterações, a Laura também como representante das ONGs, e houve um acolhimento dessas sugestões por parte da ANA, do compromisso de alterar o texto, levando em conta nossas sugestões, inclusive isso foi retratado numa nota técnica da Câmara Técnica do Plano, quando deu encaminhamento para a CTIL. </w:t>
      </w:r>
      <w:r>
        <w:rPr>
          <w:rFonts w:cs="Times New Roman" w:ascii="Times New Roman" w:hAnsi="Times New Roman"/>
          <w:bCs/>
          <w:sz w:val="24"/>
          <w:szCs w:val="24"/>
        </w:rPr>
        <w:t>O</w:t>
      </w:r>
      <w:r>
        <w:rPr>
          <w:rFonts w:cs="Times New Roman" w:ascii="Times New Roman" w:hAnsi="Times New Roman"/>
          <w:b/>
          <w:sz w:val="24"/>
          <w:szCs w:val="24"/>
        </w:rPr>
        <w:t xml:space="preserve"> Silvano Silvério da Costa (Secretário Executivo do CNRH) -</w:t>
      </w:r>
      <w:r>
        <w:rPr>
          <w:rFonts w:cs="Times New Roman" w:ascii="Times New Roman" w:hAnsi="Times New Roman"/>
          <w:sz w:val="24"/>
          <w:szCs w:val="24"/>
        </w:rPr>
        <w:t xml:space="preserve"> Ok, obrigado, Martha. Eu queria então colocar em discussão esse ponto, lembrando que passou pela Câmara do Plano, passou pela CTIL, houve um esforço grande da ANA, eu quero também relembrar, de fazer uma reunião na bacia, uma reunião que permitiu que esse Plano fosse discutido de forma local e, de fato, foi um momento muito importante. Acho que foi um momento democrático de discussão desse Plano, o que permite ao Conselho agora recepcioná-lo. Em discussão. </w:t>
      </w:r>
      <w:r>
        <w:rPr>
          <w:rFonts w:cs="Times New Roman" w:ascii="Times New Roman" w:hAnsi="Times New Roman"/>
          <w:bCs/>
          <w:sz w:val="24"/>
          <w:szCs w:val="24"/>
        </w:rPr>
        <w:t xml:space="preserve">O </w:t>
      </w:r>
      <w:r>
        <w:rPr>
          <w:rFonts w:cs="Times New Roman" w:ascii="Times New Roman" w:hAnsi="Times New Roman"/>
          <w:sz w:val="24"/>
          <w:szCs w:val="24"/>
        </w:rPr>
        <w:t>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questão de ordem. O senhor falou que ia depois do almoço fazer essa discussão. Veja, eu tava... eu demorei ali um pouco, porque eu fui agora pra ver e o </w:t>
      </w:r>
      <w:r>
        <w:rPr>
          <w:rFonts w:cs="Times New Roman" w:ascii="Times New Roman" w:hAnsi="Times New Roman"/>
          <w:i/>
          <w:sz w:val="24"/>
          <w:szCs w:val="24"/>
        </w:rPr>
        <w:t>brunch</w:t>
      </w:r>
      <w:r>
        <w:rPr>
          <w:rFonts w:cs="Times New Roman" w:ascii="Times New Roman" w:hAnsi="Times New Roman"/>
          <w:sz w:val="24"/>
          <w:szCs w:val="24"/>
        </w:rPr>
        <w:t xml:space="preserve"> tá acabando, então eu acho que a gente vai ter que terminar esse ponto e abrir um período de uma hora, pras pessoas saírem daqui para almoçar, porque eu não sei se tá todo mundo aqui alimentado. Eu queria ver se a gente poderia... Tentava... se a gente podia votar... Porque senão a gente vai acabar... eu peço a contribuição dos conselheiros e das conselheiras para gente encaminhar a votação, porque a idéia era, a gente fazia um intervalo de quinze minutos mais ou menos, ia ali, fazia um </w:t>
      </w:r>
      <w:r>
        <w:rPr>
          <w:rFonts w:cs="Times New Roman" w:ascii="Times New Roman" w:hAnsi="Times New Roman"/>
          <w:i/>
          <w:sz w:val="24"/>
          <w:szCs w:val="24"/>
        </w:rPr>
        <w:t>brunch</w:t>
      </w:r>
      <w:r>
        <w:rPr>
          <w:rFonts w:cs="Times New Roman" w:ascii="Times New Roman" w:hAnsi="Times New Roman"/>
          <w:sz w:val="24"/>
          <w:szCs w:val="24"/>
        </w:rPr>
        <w:t xml:space="preserve"> e a gente voltaria pra cá, mas não vai dar pra fazer, então nós vamos ter um tempo maior e eu tenho receio da gente depois não ter </w:t>
      </w:r>
      <w:r>
        <w:rPr>
          <w:rFonts w:cs="Times New Roman" w:ascii="Times New Roman" w:hAnsi="Times New Roman"/>
          <w:i/>
          <w:sz w:val="24"/>
          <w:szCs w:val="24"/>
        </w:rPr>
        <w:t>quórum</w:t>
      </w:r>
      <w:r>
        <w:rPr>
          <w:rFonts w:cs="Times New Roman" w:ascii="Times New Roman" w:hAnsi="Times New Roman"/>
          <w:sz w:val="24"/>
          <w:szCs w:val="24"/>
        </w:rPr>
        <w:t xml:space="preserve"> para concluir e a pauta é grande, né? Então eu pediria a compreensão dos conselheiros para gente evoluir um pouco mais e tentar discutir esse ponto aqui, tá bom?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cretário, eu penso que a gente deva dar conta, minimamente, desse ponto antes de sair pro horário de almoço, porque assim, houve várias manifestações no sentido de vôos, etc. E a gente já teve experiência nesse Conselho de que a gente pára pro almoço e depois não consegue retomar o </w:t>
      </w:r>
      <w:r>
        <w:rPr>
          <w:rFonts w:cs="Times New Roman" w:ascii="Times New Roman" w:hAnsi="Times New Roman"/>
          <w:i/>
          <w:sz w:val="24"/>
          <w:szCs w:val="24"/>
        </w:rPr>
        <w:t>quórum</w:t>
      </w:r>
      <w:r>
        <w:rPr>
          <w:rFonts w:cs="Times New Roman" w:ascii="Times New Roman" w:hAnsi="Times New Roman"/>
          <w:sz w:val="24"/>
          <w:szCs w:val="24"/>
        </w:rPr>
        <w:t xml:space="preserv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is é, essa também é a minha preocupação, Conselheiro.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A minha proposta é que pelo menos esse tema a gente dê con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ronto, vamos lá, eu abro a discussão desse assunto. Aqueles que queiram se manifestar, por favor, se manifeste. Não, é... Vicente com a palavra. Bom, vamos anotar aqui, só pedi aqui... O Vicente, tá lá, já tinha levantando a Elisa, o Mauro, a nossa conselheira lá também de Curitiba, Noquelli, Júlio Thadeu, e ai na fala da Elisa, a gente... Você se inscreveu João Clímaco? Tá inscrito, é isso? O João Clímaco também. Bom, na fala da Elisa, eu encerro as inscrições. Ah! Thales. Por favor, Elisa, conselheira Elisa, por três minutos.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Para informar aos demais conselheiros que esse Plano foi apresentado pelo Ney, no Ministério do Planejamento, na Secretaria de Planejamento, teve grande acolhida, como a Martha já informou, de maneira geral, quer dizer, de maneira completa, só tivemos elogios e uma grande contribuição da Agência Nacional de Águas, para o planejamento dos recursos hídricos no país, então é o meu, aqui a minha declaração de apoio total representando o Ministério do Planejamento, para a aprovação do Plan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gora... Roberto... é o conselheiro Vicente. O </w:t>
      </w:r>
      <w:r>
        <w:rPr>
          <w:rFonts w:cs="Times New Roman" w:ascii="Times New Roman" w:hAnsi="Times New Roman"/>
          <w:b/>
          <w:sz w:val="24"/>
          <w:szCs w:val="24"/>
        </w:rPr>
        <w:t>conselheiro Vicente Andreu (Ministério do Meio Ambiente / ANA) –</w:t>
      </w:r>
      <w:r>
        <w:rPr>
          <w:rFonts w:cs="Times New Roman" w:ascii="Times New Roman" w:hAnsi="Times New Roman"/>
          <w:sz w:val="24"/>
          <w:szCs w:val="24"/>
        </w:rPr>
        <w:t xml:space="preserve"> Também destacar o esforço que foi feito da equipe técnica da ANA, mas principalmente de todos aqueles que participaram da definição e do detalhamento em relação a esse plano, todos nós sabemos, nosso sistema é um sistema relativamente novo, nós precisamos ainda evoluir e perceber os limites eventualmente da nossa legislação, no sentido de buscar aprimoramentos em relação até a própria legislação hoje existente, mas queria fazer aqui... ressaltar a importância, por planejamento do país, não só de recursos hídricos, com um plano com essa natureza, eu acredito que pela sua extensão, os 2.500... 2.500.000 km², talvez seja o maior plano regional de recursos hídricos que tenha sido feito no mundo, se não é o maior vai ser entre os dois maiores com certeza, então é um esforço muito grande da sociedade brasileira, e queria ressaltar que além dessa contribuição de natureza técnica, nós estamos empenhados em colocar esse debate aqui para todos os conselheiros, empenhados na agência nacional, junto com a SRHU, mas junto com o comprometimento dos conselheiros para que de uma maneira geral a gente possa levar a um patamar a mais os planos de recursos hídricos, não só no sentido de abrir mais os Comitês gestores, mas fundamentalmente para que os orçamentos, particularmente o da União, mas também dos Estados, contemplados por esses planos para que os seus orçamentos enxerguem esses planos como determinativos da orientação da implementação das ações ali apontadas, porque o que acontece é que o plano levanta, faz um diagnóstico, faz uma sinalização, aponta uma série de intervenções que são necessárias, mas depois essas intervenções elas acabam acontecendo ou não, em função de outros critérios porque as responsabilidades de implementação são de outros Ministérios ou de outras secretarias, então nós acreditamos que além dessa etapa de aprimoramento dos nossos planos, nós precisamos caminhar também para uma etapa de efetivação dos Planos de Recursos Hídricos fazendo com que eles sejam instrumentos determinativos do planejamento dos Estados e da União contemplados por esse plano, mas sem dúvida nenhum um grande avanço e também proponho aqui a sua aprovação na sessão de hoje.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nselheiro Paulo, por favor. O </w:t>
      </w:r>
      <w:r>
        <w:rPr>
          <w:rFonts w:cs="Times New Roman" w:ascii="Times New Roman" w:hAnsi="Times New Roman"/>
          <w:b/>
          <w:sz w:val="24"/>
          <w:szCs w:val="24"/>
        </w:rPr>
        <w:t xml:space="preserve">conselheiro Paulo Sérgio Altieri dos Santos (Conselho Estadual de Recursos Hídricos do Pará) – </w:t>
      </w:r>
      <w:r>
        <w:rPr>
          <w:rFonts w:cs="Times New Roman" w:ascii="Times New Roman" w:hAnsi="Times New Roman"/>
          <w:sz w:val="24"/>
          <w:szCs w:val="24"/>
        </w:rPr>
        <w:t xml:space="preserve">A gente acompanhou no Estado do Pará, as apresentações, se não me engano foram duas apresentações, tanto em Belém quando em Santarém, e em Belém foi feita pressão ao Conselho Estadual de Recursos Hídricos, foram feitos convites a várias outras instituições da sociedade civil e do Poder Público, em Santarém há um movimento em favor das águas também, lá foi feita uma apresentação, e em todas essas apresentações, o que se houve foi só elogios ao Plano, e aí eu quero assim... Louvar o trabalho, pelo fato de que a região é uma região historicamente muito carente de informações sistematizadas, essas informações estão muito levantadas mas pouco sistematizadas e isso quase não nos dá meios para que a gente possa tá fazendo planejamento, eu acredito que esse plano ele venha de alguma forma, claro que é preciso... Há necessidade de progredir, avançar um pouco mais com isso, com os próprios planos estaduais dando um foco, mas ao estado, mas acho que hoje ele e assim plenamente importante para a questão do planejamento que se pretende fazer no estado, agente quer aqui registra o apoio, no caso, do Estado do Pará, ao Plano né? Para que agente possa a partir dele inclusive ta trabalhando de uma forma mais criteriosa com um olhar mais Estadual, a questão dos Planos Estadual de Recursos Hídricos.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Paulo, agora é Noquelli. O </w:t>
      </w:r>
      <w:r>
        <w:rPr>
          <w:rFonts w:cs="Times New Roman" w:ascii="Times New Roman" w:hAnsi="Times New Roman"/>
          <w:b/>
          <w:sz w:val="24"/>
          <w:szCs w:val="24"/>
        </w:rPr>
        <w:t xml:space="preserve">conselheiro Luiz Henrique Magalhães Noquelli (Conselho Estadual do Mato Grosso) – </w:t>
      </w:r>
      <w:r>
        <w:rPr>
          <w:rFonts w:cs="Times New Roman" w:ascii="Times New Roman" w:hAnsi="Times New Roman"/>
          <w:sz w:val="24"/>
          <w:szCs w:val="24"/>
        </w:rPr>
        <w:t xml:space="preserve">Bom, bom dia a todos. Luiz Henrique Noquelli, Conselho Estadual do Mato Grosso. Acho que só para alinhar o que o Paulo, do Pará, falou e justamente é, os Estado da Região Amazônica, né? Participaram efetivamente. A Agência Nacional de Águas – ANA no intuito de implantá-lo, foram aos Estados, conversou com a gente, ouviu, voltou, montou, voltou pro Estado de novo, apresentou dentro do Conselho Estadual de Recursos Hídricos. Então, quero dizer o seguinte, aquilo que a Ministra falou no começo que agente tem que fortalece a gestão das águas, então esse é o momento de fortalecer a gestão das águas e os estados da região Amazônica que são pontualmente da gestão florestal. Então, é o momento da gente apoiar e da gente conseguir trazer a visão pros nossos políticos da região Amazônica, pra que isso, de fato, seja visto e seja incorporado a política de governo dos nossos Estados. Então, nós no Acre, nós tivemos uma reunião, fizermos uma reunião paralela da revisão para Plano Nacional de Recursos Hídricos da Região Amazônica, onde todos os estados da Região Amazônica, onde o Ney, durante seis horas, explicitou, todos os tópicos desse Plano. Então o Mato Grosso concorda em apoiar esse Plano e, de comum acordo, com o Estado do Pará.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oquelli agora, o Júlio Thadeu, e numa fala, ok, só queria dizer, já vi conselheiro inscrito, mas já terminamos a inscrição também, tá? Eh, temos as inscrição, eu vou ler quem tá inscrito agora: o Júlio Thadeu, tá o Wilson, o Byron, o João Clímaco, o Percy, e, desculpe, a Laura, Júlio, Wilson, Byron e Percy. Já tão encerradas as inscrições, tá bem? Só para deixar claro. Ah! Desculpe, Thales, não tá aqui na sua lista, eu já o tinha inscrito, ok? 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Ressaltar também... Eh! Júlio Thadeu, Ministério do Meio Ambiente. Ressaltar também a importância das instancias, quer dizer ressaltar, mas uma vez a importância da existência do Plano. É inconcebível numa região como a Região Amazônica, nós estarmos com uma deficiência tão grande de planejamento na área de Recurso Hídrico, esse é claro que é um Plano não tão macro, quanto o Plano Nacional de Recursos Hídricos, ele já desce um pouco mais de detalhes, mas é um Plano que é necessário para que os órgãos gestores orientem, né? As suas ações dentro, dentro dessa programação, desse planejamento, não dá para se pensar que uma região como a Amazônica, nós ainda temos, enfim, que implementar alguns dos instrumentos da gestão, né? Como a outorga, como a concessão de autorização de outorga e outros instrumentos, como, enfim, que eles sem um planejamento, mesmo que esse planejamento seja macro. Então, eu acho que é um... Seria muito ariscado. Não vamos botar assim as palavras.  De continuar na situação que nós estamos, quer dizer, não só é uma necessidade premente, que nós tenhamos, esse, essa aprovação desse Plano para dar continuidade nas partes de implementação da própria polític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Júlio, muito obrigado. O próximo, Wilson. 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eu gostaria de manifestar meu apoio, o apoio do meu segmento, pra aprovação do Plano da Margem Direita do Rio Amazonas, dos afluentes do Rio Amazonas, agora eu teria um sugestão de inclusão de um considerando no texto da resolução, nesse sentido eu quero saber se a hora é agora ou após as falas, agente passaria à análise do text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sugeriria que depois das falas, por favor. 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ntão tá, obrigad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róximo, Conselheira Laura. A </w:t>
      </w:r>
      <w:r>
        <w:rPr>
          <w:rFonts w:cs="Times New Roman" w:ascii="Times New Roman" w:hAnsi="Times New Roman"/>
          <w:b/>
          <w:bCs/>
          <w:sz w:val="24"/>
          <w:szCs w:val="24"/>
        </w:rPr>
        <w:t>conselheira</w:t>
      </w:r>
      <w:r>
        <w:rPr>
          <w:rFonts w:cs="Times New Roman" w:ascii="Times New Roman" w:hAnsi="Times New Roman"/>
          <w:bCs/>
          <w:sz w:val="24"/>
          <w:szCs w:val="24"/>
        </w:rPr>
        <w:t xml:space="preserve"> </w:t>
      </w:r>
      <w:r>
        <w:rPr>
          <w:rFonts w:cs="Times New Roman" w:ascii="Times New Roman" w:hAnsi="Times New Roman"/>
          <w:b/>
          <w:bCs/>
          <w:sz w:val="24"/>
          <w:szCs w:val="24"/>
        </w:rPr>
        <w:t>suplente</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Laura Jesus de Moura e Costa (Organizações Não Governamentais) - </w:t>
      </w:r>
      <w:r>
        <w:rPr>
          <w:rFonts w:cs="Times New Roman" w:ascii="Times New Roman" w:hAnsi="Times New Roman"/>
          <w:sz w:val="24"/>
          <w:szCs w:val="24"/>
        </w:rPr>
        <w:t xml:space="preserve">Primeiro eu queria registra que, eu integro também à Câmara Técnica do Plano Nacional de Recursos Hídricos e que acompanhei a pouco na apresentação, que o senhor Ney fez na Câmara Técnica, e tinha me inscrito para ter ido ao Acre, não consegui apoio, né? Para ir ao Acre. Queria ter ido a Santarém também, mas não fui também, por falta de recursos, por falta de apoio pra ir. Na Câmara Técnica, a gente destacou bastante, estive em Manaus também quero registrar, que estive em Manaus, em outubro, fiz um relatório e apresentei na Câmara Técnica, né? Do Plano, e uma das questões importantes que nós levantamos foi em relação à presença da sociedade civil, que na primeira versão não tinha, nessa segunda versão, inclusive, entrou na resolução, foi contemplada. Depois de uma discussão e também ai com o apoio dos conselheiros ali, dos membros da Câmara Técnica, foi contemplada. A outra questão que quero destacar é que a exigência que a gente fez dos Planos, dos Comitês de Bacia, do Xingu, Tapajós, de todos os rios ali, a resolução tá colocando que deverão, né? Na implementação deste Plano, deverão ser empreendidos focos pra criação né? Desses Comitês na região, isso nos preocupa bastante, mas uma questão que foi bastante destacada é a ausência ou a falta de estrutura nos órgãos de gestão dos Estados, né? São três, quatros pessoas que estão ali para implementar uma Política de Recursos Hídricos, são cinco Estados que cobrem a Margem Direita, então é uma grande carência de apoio, né? E Federal, né? Para os Estados, para dar condições de estrutura para os Estados implantarem a Política de Gestão de Recursos Hídricos e de gestão do Meio Ambiente e, por último, a outra questão que foi levantada, em relação ao nome, né? Função, se realmente é um Plano de Bacia, que estava colocado como um Plano de Bacia, agora está como Plano Estratégico de Recursos Hídricos, foi da discussão da Câmara Técnica e depois da CTIL, que se avançou com esse nome, eh, mas ele faz um recorte que é um recorte diferente que, do que se prévia, do que está previsto, né? Então, essa é a questão fundamental do recorte que é feito e a Ilha de Marajó não tá contemplada, a margem esquerda não tá contemplad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brigado Conselheira Laura, agora o Conselheiro Byron, Thales, João Clímaco e Percy, por três minutos, conselheiro Byron. O </w:t>
      </w:r>
      <w:r>
        <w:rPr>
          <w:rFonts w:cs="Times New Roman" w:ascii="Times New Roman" w:hAnsi="Times New Roman"/>
          <w:b/>
          <w:sz w:val="24"/>
          <w:szCs w:val="24"/>
        </w:rPr>
        <w:t xml:space="preserve">conselheiro Byron Prestes Costa (Ministério da Justiça) – </w:t>
      </w:r>
      <w:r>
        <w:rPr>
          <w:rFonts w:cs="Times New Roman" w:ascii="Times New Roman" w:hAnsi="Times New Roman"/>
          <w:sz w:val="24"/>
          <w:szCs w:val="24"/>
        </w:rPr>
        <w:t xml:space="preserve">Byron, do Ministério da Justiça. Primeiro, eu me congratulo com o trabalho que foi realizado e empresto aqui, em nome do Ministério da Justiça, todo apoio àqueles que, ou estão defendendo, acompanho inteiramente o que a Dra. Malafaia, do Ministério do Planejamento, aqui ratificou, digo da enorme importância que isto representa, como destacou a nossa Ministra, especialmente, ao referi-se a questão enérgica e a questão de transportes, essa porção do país e a porção que sem dúvida nenhuma melhor espelhará o que nós podemos fazer para o Brasil em desenvolvimento sustentável e estratégico, portanto, tal trabalho, congratulo pois por essa iniciativa e empresto todo o apoio do Ministério da Justiça para o sucesso desse empreendiment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Byron, conselheiro Thales. O </w:t>
      </w:r>
      <w:r>
        <w:rPr>
          <w:rFonts w:cs="Times New Roman" w:ascii="Times New Roman" w:hAnsi="Times New Roman"/>
          <w:b/>
          <w:sz w:val="24"/>
          <w:szCs w:val="24"/>
        </w:rPr>
        <w:t xml:space="preserve">conselheiro Thales Sampaio (Ministério de Minas e Energia) - </w:t>
      </w:r>
      <w:r>
        <w:rPr>
          <w:rFonts w:cs="Times New Roman" w:ascii="Times New Roman" w:hAnsi="Times New Roman"/>
          <w:sz w:val="24"/>
          <w:szCs w:val="24"/>
        </w:rPr>
        <w:t xml:space="preserve">Bom dia a todos. É Thales Sampaio, do Ministério de Minas e Energia. Secretário, eu poderia até não falar depois do que a conselheira Laura falou, mas eu quero emprestar aqui minha, a minha opinião, de que é seríssima a questão de capacitação técnica na gestão de recursos hídricos na gestão da água, especialmente na bacia Amazônica, então eu acho que agente, na bacia do Amazonas. Então, eu acho que isso é uma coisa importante. Eu não sei quais as providências, confesso que não tive tempo de ler o Plano que foi elaborado para a margem direita do Amazonas, mas sinto também, nesse fórum aqui, a necessidade de um trabalho tão importante como esse que vai planejar, certo, a gestão de recursos hídricos de dois milhões e meio de Km². Eu sinto nesse fórum aqui a falta de uma apresentação mínima do Plano em si, né? Quais os pontos principais e críticos mais importantes do Plano, certo? Agente vai voltar, vai aprovar um Plano que foi apresentado em vários fóruns, eu sei disso, que foi feito, que foi conduzido de uma forma importante, democrática, compartilhada, dentro dos preceitos do melhor que há no planejamento, mas nesse fórum aqui alguns conhecem o Plano e, certamente, muitos não tiveram o tempo de se debruçar sobre esse Plano e como é uma região tão importante, eu imagino que senão agora, agora avante, a cada vez que nós tivermos um Plano dessa natureza e de tamanha importância, que seja feita uma apresentação mais detalhada, pelo menos dos pontos mais importantes contidos no Plano, da essência do Plano, era isso que eu tinha a dizer, obrigad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Alô! Eh, bom, eu queria passar então para o conselheiro João Clímaco, só esclarecendo ao Conselheiro Thales, que esse Plano foi exaustivamente discutido na Câmara Técnica do Plano, por duas vezes, momento em que o Ministério de Minas Energia esteve presente participando, participou da CTIL inclusive, e de fato se agente trouxesse para cá na reunião do plenário a apresentação do Plano, agente teria que gastar aqui um tempo maior, concordo da importância dele e esclareço ao conselheiro que agente, ele foi encaminhado com bastante brevidade pra os conselheiros, foi encaminhado, foi enviado inclusive o link para o acesso e de fato, a nossa avaliação é que ele tá maduro para essa discussão, com todo o processo democrático que tem pra discussão, então, demos um esclarecimento adicional conselheiro, o conselheiro João Clímaco. O 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Senhor secretário, e, mais uma vez agente volta a trata de questões importantíssimas, e que dizem respeito a missão desse Conselho, todo mundo conhece todo mundo sabe, nossa, até por que agente tem se manifestado, muito, bastante publicamente, quanto a observância dos princípios e diretrizes da Lei nº 9.433, no que diz respeito a Planos, por circunstâncias políticas e outras mais que agente não cabe aqui ficar por conta disso, se instituiu-se esses modelos de intervenção, esses arranjos técnicos, que ao nosso ver, tenta justificar, que é um Plano de Bacia ou uma coisa parecida com um Plano de Bacia, ou que vai um dia ter um Plano de Bacia, o certo é que para evitar mais dúvidas, que para tirar nossas dúvidas, quanto à conduta política que nós estamos adotando, tamos fazendo, eu vou passar a palavra para o nosso consultor jurídico, que fez um estudo sobre os dois Planos e esse agora, sobre o ponto de vista jurídico, né? A partir da sua fundamentação legal, e após isso, eu vou dar o meu encaminhamento, da minha posição em relação a iss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nselheiro tem mais um minuto. </w:t>
      </w:r>
      <w:r>
        <w:rPr>
          <w:rFonts w:cs="Times New Roman" w:ascii="Times New Roman" w:hAnsi="Times New Roman"/>
          <w:bCs/>
          <w:sz w:val="24"/>
          <w:szCs w:val="24"/>
        </w:rPr>
        <w:t xml:space="preserve">O </w:t>
      </w:r>
      <w:r>
        <w:rPr>
          <w:rFonts w:cs="Times New Roman" w:ascii="Times New Roman" w:hAnsi="Times New Roman"/>
          <w:b/>
          <w:bCs/>
          <w:sz w:val="24"/>
          <w:szCs w:val="24"/>
        </w:rPr>
        <w:t>Sr. Otávio Freitas (Assessoria jurídica do FONASC-MG) –</w:t>
      </w:r>
      <w:r>
        <w:rPr>
          <w:rFonts w:cs="Times New Roman" w:ascii="Times New Roman" w:hAnsi="Times New Roman"/>
          <w:bCs/>
          <w:sz w:val="24"/>
          <w:szCs w:val="24"/>
        </w:rPr>
        <w:t xml:space="preserve"> </w:t>
      </w:r>
      <w:r>
        <w:rPr>
          <w:rFonts w:cs="Times New Roman" w:ascii="Times New Roman" w:hAnsi="Times New Roman"/>
          <w:sz w:val="24"/>
          <w:szCs w:val="24"/>
        </w:rPr>
        <w:t xml:space="preserve">Boa tarde a todos. Otávio Freitas, assessoria jurídica do FONASC, Minas Gerais. Nós tivemos a oportunidade de apreciar o Plano, ainda que sobre a lógica da análise do controle de legalidade na CTIL, e lá nós tivemos o cuidado de observa um descumprimento frontal da Lei e uma observância e não observância em relação a outros requisitos, o descumprimentos frontal, nós entendemos que ele tá consubstanciado no inciso 5, do artigo 1º da Lei nº. 9.437, 9.433, de 1997, que estabelece que a bacia hidrográfica é a unidade territorial pra implementação da Política Nacional e atuação e, no caso dessa proposta de Plano, o que nós estamos analisando é parte da bacia hidrográfica, a margem direita, como já dito pela conselheira que me antecipou deixando de fora a Ilha de Marajó e a margem esquerda. Então, nós entendemos que essa é uma ofensa direta a Lei, em que impediria, pelo menos em tese, salvo o melhor juízo, a aprovação, mas também há algumas questões do ponto de legal estabelecidas nas Resoluções nºs. 17 e 22, e no artigo 7º principalmente, no artigo 8º, que nós não vislumbramos ter sido atendida na proposta encaminhada pela ANA. Eu vou fazer referência especificamente ao artigo 8º, sem qualquer exclusão do artigo 7º, os Planos de Recursos Hídricos: seu conteúdo mínimo deverá ser constituído por diagnóstico e prognóstico, alternativas com metas estratégicas, programas e projetos contemplando os recursos hídricos superficiais e subterrâneos, de acordo com o artigo 7º, da Lei 9.433. Não vislumbramos também na proposta apresentada exatamente o enfrentamento da questão dos recursos hídricos superficiais e subterrâneos, ainda que de forma mínima. Por fim, a Resolução nº 22, eu vou fazer referência apenas ao parágrafo 1º, do artigo 6º, que diz o seguinte: os Planos de Recursos Hídricos devem conter resumo das medidas e programas e prazos de realização, para o alcance dos objetivos propostos, também não vislumbramos na proposta apresentada a definição desses prazos para se alcançar os objetivos propostos. É nesse sentido que nós entendemos que não há que se falar em Plano de Recursos Hídricos, primeiro pela ofensa ao inciso 5º e a não observância daqueles ditames previstos nas Resoluções aqui citadas, e, é nessa razão que eu quero então sugeri ao conselheiro, ao Clímaco, que peça vista dessa proposta, no sentido de que agente tenha condição de aprofundar, ainda mais na análise dessas pseudos, ou pelo mesmo em tese, impedimentos legais, e no aprimoramento das questões técnicas desse Plano em conjunto com a ANA, se assim for de interesse da ANA, obrigad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tá pedido vistas pelo conselheiro, eu vou, apenas para esclarecimento, por que foram apresentadas aqui algumas questões de âmbito legal, eu queria passar aqui para o Júlio Thadeu, que é presidente da CTIL, para prestar os esclarecimentos aqui abordados. 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Na verdade, não é conselheiro, ou melhor, representante legal da FONASC, ele tá coberto de razão, se isso fosse um Plano de Recursos Hídricos. Esse é um Plano Estratégico de Recursos Hídricos das bacias. Também estaria coberto de razão se fosse da bacia Amazônica e nós tivéssemos fazendo aqui da metade da bacia Amazônica, nós estamos fazendo o Plano das Bacias Afluentes, que a Lei permite bacias contíguas. Então, eu acho que o fundamento básico que estar sendo colocado para se pedir vistas, não existe.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em, temos aqui, o conselheiro, na verdade, a Patrícia fez uma ressalva que é importante, o conselheiro não pediu vistas, né? Eu passo aqui pro conselheiro complementar em um minuto a fala, pra ter mais... O 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Senhor secretário, eu queria deixar claro pra plenária que comungamos </w:t>
      </w:r>
      <w:r>
        <w:rPr>
          <w:rFonts w:cs="Times New Roman" w:ascii="Times New Roman" w:hAnsi="Times New Roman"/>
          <w:i/>
          <w:sz w:val="24"/>
          <w:szCs w:val="24"/>
        </w:rPr>
        <w:t>ipsis litteris</w:t>
      </w:r>
      <w:r>
        <w:rPr>
          <w:rFonts w:cs="Times New Roman" w:ascii="Times New Roman" w:hAnsi="Times New Roman"/>
          <w:sz w:val="24"/>
          <w:szCs w:val="24"/>
        </w:rPr>
        <w:t xml:space="preserve"> todos os fundamentos e motivações que justificam a necessidade de uma intervenção urgente da gestão, sobre o ponto de vista da política dos recursos hídricos na região e, quem sabe, mais do que a própria sociedade civil que cobra isso há muito tempo, ainda mais com conflitos evidentes que estamos vivendo naquela região. Então não é uma questão de pedir vistas sobre somente isto, a nossa ver, ao nosso ver uma, uma, uma conduta, uma racionalidade do jeitinho brasileiro, para que se implemente a Política de Recursos Hídricos de uma maneira açodada e sem contemplar os princípios legais, pra depois agente ter novos problemas com a fundamentação jurídica do... do Plano. Acredito que esse Plano, tecnicamente falando, foi muito mais, bem, significou uma evolução, uma, uma, uma, esse Plano ou o que diz o Júlio, uma coisa que não é Plan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O 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De modo que, secretário, em cima dessas dúvidas, até para garantir a normalidade jurídica do processo, nós vamos atender a sugestão do nosso consultor.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 não vamos discutir aqui, o mérito da justificativa, tá certo, quer dizer, por que é um pedido de vistas, ele tem que ser justificado e o preza o fato do esclarecimento ter sido dado aqui pela CTIL, um conselheiro da pedindo vistas, tem ainda o perfil em escrito, e, mas o pedido de vistas, e, e procedimento regimental e, por tanto, temos que conceder, né? Pois não, Júlio. 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u creio que o pedido de vista, enfim, faz parte do Regimento né? Mas depois, uma vez concedido a vista, ele, a justificativa pelo depois, vai ser apresentada, né? Vai ter que ser baseada no que foi falado aqui, né? Então e, pra justificar, por que senão agente poder ter pedir uma vista sem justificativa fundamentada e depois lá na frente, na hora, que for apresentar ao Conselho, no prazo determinado, muda o pedido, por que foi o pedido de vista, então, o pedido de vista foi com base nessa justificativa, que nós não concordamos.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então, tá. Foi feito uma justificativa do pedido de vistas e ela vai ser analisada ainda, né?  O Conselho vai analisar o pedido de vista, nós vamos conceder o pedido de vista até o dia 31 de janeiro de 2011, para que seja retornado e a gente possa fazer a apreciação, né? Eu...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Questão de ordem!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is não, Percy. 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É só uma explicação. A justificativa dada foi jurídica, no sentido de que é um Plano chamado de Plano Estratégico, mas não é um Plano, então é só que o parecer tem que vir com a complementação, ou seja, a minha pergunta pro conselheiro é se ele vai complementar o que falta para poder ficar de acordo com o Plano? Ele vai pôr a meta? Ele vai pôr tudo que ele diz que tá faltando? Por que, se a justificativa é porque ele não tá com cara de Plano, e tá chamando de Plano Estratégico uma coisa que foi, pelo menos o que eu entendi, isso no fundo é um Plano, mas pra não falar que é Plano estão chamando de Plano Estratégico, porque advogado gosta de fazer um tanto de trem assim, né? Mas, engenheiro é mais direto no assunto, então foi isso é que ele disse? Então, a minha pergunta é, eu to esperando então, no dia 31 de janeiro, com o parecer, a complementação, ou seja, dá a cara de Plano, o que não é Plano. O c</w:t>
      </w:r>
      <w:r>
        <w:rPr>
          <w:rFonts w:cs="Times New Roman" w:ascii="Times New Roman" w:hAnsi="Times New Roman"/>
          <w:b/>
          <w:sz w:val="24"/>
          <w:szCs w:val="24"/>
        </w:rPr>
        <w:t>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Eu queria antes de passar a palavra para o meu consultor responder...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João Clímaco, conselheiro João Clímaco, eu queria lhe dar a palavra, mas você a tomou. Mas nós temos ainda inscritos aqui: o Percy, né? Que eu quero dar a palavra pra ele e tem aqui inscrito o Vicente, depois eu já lhe retorno, tá bom? Percy. 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Bom, a minha fala muda um pouco de rumo, depois do pedido de vistas, na verdade a manifestação inicial era para somar aí nas manifestações de parabenizar a ANA, pelo excelente trabalho, a gente vem conversando com o Ney há bastante tempo, não só na Câmara Técnica, a Indústria se manifestou formalmente para ANA, com alguma contribuições ao Plano Nacional, ao Plano da Margem Direita, as contribuições manifestadas por nós foram acatadas, foram discutidas com a Agência, sem problema nenhum. Quer dizer, em nenhum momento houve cerceamento de espaço para discussão. O doutor Ney Maranhão esteve aqui na CNI, fez uma apresentação do Plano Estratégico da Margem Direita, no Conselho de Infraestrutura da CNI, também foi uma apresentação que eu reputo muito proveitosa, quer dizer, toda a parte de infraestrutura da CNI pôde avançar um pouco, conhecer o Plano, reconhecer a importância da gestão de recursos hídricos, na discussão, mais, digamos assim, mais dura da infraestrutura, então, nesse sentido, é elogiar e apoiar uma manifestação favorável do Conselho à isso. O único aspecto que acho que ainda fica, como a gente já comentou, algumas vezes, é que há claramente uma oportunidade para trazer à este Conselho uma certa preocupação do setor industrial com a perda da capacidade de reservação de água na região Amazônica, né? A CNI tem produzido estudos e tem se preocupado um pouco nessa linha, eu já passei alguns documentos pro Ney Maranhão e só deixar isso no ar, para que na próxima revisão do Plano Estratégico, não sei, a gente sabe que isso é do objeto do planejamento setorial, do setor de energia, não cabe ao setor de recursos hídricos estar opinando sobre isso. Mas deixar no ar para que na revisão do Plano seja aí um ponto de discussão entre ANA e o setor energético, que é de nosso interesse que essa discussão venha a ton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conselheiro Vicente e depois conselheiro João Clímaco. O </w:t>
      </w:r>
      <w:r>
        <w:rPr>
          <w:rFonts w:cs="Times New Roman" w:ascii="Times New Roman" w:hAnsi="Times New Roman"/>
          <w:b/>
          <w:sz w:val="24"/>
          <w:szCs w:val="24"/>
        </w:rPr>
        <w:t>conselheiro Vicente Andreu (Ministério do Meio Ambiente / ANA)</w:t>
      </w:r>
      <w:r>
        <w:rPr>
          <w:rFonts w:cs="Times New Roman" w:ascii="Times New Roman" w:hAnsi="Times New Roman"/>
          <w:sz w:val="24"/>
          <w:szCs w:val="24"/>
        </w:rPr>
        <w:t xml:space="preserve"> - Primeiro ressaltar o aspecto transparente da discussão e desse Conselho, o aspecto democrático desse Conselho, quer dizer, há um pedido de vistas, o Conselho respeita esse pedido de vista, não é a primeira vez que acontece. Acho que isso tem que ser ressaltado. A gente fica sempre com aquela expectativa, mas isso demonstra aí o caráter absolutamente democrático desse Conselho Nacional. O que eu queria instigar, mais do que discutir o Plano dos Afluentes da Margem Direita, é que em algum momento, assim como nos pediu a Ministra, nós vamos ter que fazer algumas reflexões à respeito do Brasil, do Sistema e através de nós mesmos e da Política Nacional, porque senão a gente fica vendo outras coisas e não consegue muitas vezes enxergar questões que só afetam diretamente a nós. Eu quero dizer que nós temos várias maneiras de encaminhar os avanços sociais e legais no país, um é esperar que a Lei aconteça para que depois as coisas se adéquem à Lei e a outra é que você vá tencionando ou percebendo os limites da Lei e funcionando no sentido de fazer com que a Lei avance. Essa discussão se é um Plano Estratégico, se não é um Plano, se é um Plano de outra coisa, essa é uma discussão, no meu ponto de vista que é contra o Sistema de Recursos Hídricos, porque nós temos a prerrogativa de tratar das questões infralegais, essa é uma competência do Conselho Nacional, então quando a gente faz essa discussão dizendo que é apenas o Congresso Nacional, através de uma Lei, que tem a competência de tratar dessas questões, nós diminuímos o papel e as competências desse Conselho. No meu ponto de vista, assim como foi Araguaia-Tocantins, assim como são os da Margem Direita dos afluentes do rio Amazonas, trata-se de um Plano de Bacia, um Plano de Recursos Hídricos, que será complementado na medida em que houver um Comitê, ou vários Comitês de Bacia Hidrográfica naquela região, que avocarão para si aquilo que foi decidido por esse Conselho e darão continuidade no sentido do seu aprimoramento. Agora, essa discussão jurídica que foi apresentada aqui, a sustentação que na discussão do MDA não apareceu, mas que do Araguaia-Tocantins apareceu de que lá não tem Comitê, no meu ponto de vista é contra o fortalecimento do Sistema e contra o reconhecimento das competências e do papel Conselho Nacional de Recursos Hídricos. Eu pergunto aos senhores, existe um Comitê Nacional de Bacia Hidrográfica para que a gente aprove um Plano Nacional de Recursos Hídricos? O Plano Nacional de Recursos, precisaríamos ter, para ter Plano, precisaríamos de um Comitê, isso aqui não é um Comitê. É um Conselho, é outra coisa, então esses, vamos dizer assim, detalhes, minúcias, filigrana da legislação só vai atender às pessoas que, por mais que possam até verbalizar que tem interesse no fortalecimento do Sistema Nacional de Recursos Hídricos, efetivamente, conscientemente ou não, trabalham contra o seu fortalecimento e a sua viabilização. No meu ponto de vista, isso é um Plano de Recursos Hídricos, né? E na medida em que for consolidado, os seus Comitês de bacia, o Plano será avocado. Eu, inclusive, quero fazer também uma outra provocação, de que nós, me permita, conselheiro, é um raro momento, secretário, de que nós temos... O Plano Nacional, que sofre uma atualização a cada quatro anos, e depois nós temos os Comitês de bacia que elaboram os planos, não há diálogo efetivo ou intermediário entre essas duas grandes dimensões para um país que tem 8.500.000.000 km², então, a existência de planos com a natureza do São Francisco, a existência de planos com a natureza do Araguaia-Tocantins, e com esses que nós estamos analisando no dia aqui de hoje, nos sugere, sugere, para debate, para que a gente possa em algum momento nesse Conselho apreciar essa idéia se ela tiver validade ou não, de que nós passemos a formular, um Plano Nacional, um Plano de região hidrográfica, a fim de contas nós aqui nesse Conselho aprovamos também as 12 regiões hidrográficas que o país possui, um Plano Nacional,12 planos de região hidrográfica, e esses planos de região hidrográfica, sim, terão uma proximidade maior com os diversos planos de bacia hidrográfica que podem contemplar a articulação, naquela região, por exemplo a região do Paraná, não tem articulação nenhuma entre os diversos planos de bacia hidrográfica que acontecem na região hidrográfica do Paraná, a única referência passa a ser exclusivamente o Plano Nacional, então nos parece, né? Necessário e óbvio que a gente em algum momento aprecie a necessidade da conformação de planos de região hidrográfica que faz parte da divisão hidrográfica desse país e nós não temos necessariamente que construir doze Comitês de região hidrográfica para esse país. Muito obrigado pelo tempo, e espero que em algum momento mais adiante a gente possa tratar dessas reflexões a cerca do aprimoramento da nossa própria legislação de águas.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Vicente. Bom, enfim chegamos ao final. Foi solicitado vista, né? Foi solicitado vista, conselheiro, eu pediria a compreensão, porque já foi pedida a vista do conselheiro João Clímaco, só pra gente encerrar esse ponto, se a gente puder retornar a tarde, porque nós vamos ter que interromper aqui agora para o almoço né? Então eu termino esse ponto da pauta, então, concedendo o prazo até o dia 31 de janeiro, pediria ao Roberto Monteiro que pudesse ler o que diz o regimento do Conselho sobre a questão de vistas só para... O </w:t>
      </w:r>
      <w:r>
        <w:rPr>
          <w:rFonts w:cs="Times New Roman" w:ascii="Times New Roman" w:hAnsi="Times New Roman"/>
          <w:b/>
          <w:sz w:val="24"/>
          <w:szCs w:val="24"/>
        </w:rPr>
        <w:t>Sr. Roberto Monteiro (técnico da GAC/SRHU) –</w:t>
      </w:r>
      <w:r>
        <w:rPr>
          <w:rFonts w:cs="Times New Roman" w:ascii="Times New Roman" w:hAnsi="Times New Roman"/>
          <w:sz w:val="24"/>
          <w:szCs w:val="24"/>
        </w:rPr>
        <w:t xml:space="preserve"> Senhor presidente, o artigo 15, que é facultado a qualquer conselheiro com direito a voto requerer vista devidamente justificada de matéria não julgada, ou ainda solicitar a retirada de pauta de matéria de sua autoria, a matéria objeto de pedido de vistas deverá constar da pauta da reunião subsequente ordinária ou extraordinária, quando deverá ser exposto o parecer do respectivo conselheiro, e no parágrafo 2º, o parecer relativo ao objeto do pedido de vista deverá ser encaminhado à secretaria executiva no prazo estabelecido pelo senhor presidente. 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nhor presidente, eu queria fazer uma questão de ordem. Eu acho que a gente precisa de uma avaliação jurídica da assessoria do Ministério, ou da CTIL, sobre o que fala no artigo lido agora, que fala devidamente justificado, o que que é devidamente justificado? 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O que que é e quem determina o que é né? 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Exatamente, porque ai...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ós estamos entendendo aqui que foi apresentada uma justificativa, como a Patrícia Boson se manifestou, o conselheiro vai ter que a apresentar a justificativa dentro do que foi aqui apontado como causa de pedido de vista. 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cretário, se você me permite... Porque o que eu to falando antecede a sua explicação, o que eu to dizendo é o seguinte, assim ó, esse Conselho, precisa ter entendimento claro do que que significa devidamente justificado, não é assim... eu não to querendo discutir o mérito dessa, mas aproveitando essa oportunidade para que a gente tenha claro isso, eu consultei o companheiro Byron, com muita experiência sobre isso, qual é o procedimento, então a justificativa, qualquer justificativa que qualquer conselheiro dê, ela é devidamente justificada, ou não? É, o Percy coloca bem, quem diz que é ou não é? Aí, no meu entendimento esse Conselho precisava avaliar quando alguém pede vistas se ela é devidamente justificad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nselheiro Floriani, nós partilhamos com a sua preocupação, está em curso um processo de revisão do regimento do Conselho, nós não vamos poder abordar isso aqui agora com a profundidade que merece, eu acho que no momento em que a gente fizer a revisão do regimento, isso deve ser considerado, mas o que é praxe do Conselho é na medida em que o conselheiro apresenta uma justificativa ele nem se vota o pedido de vista, é automático, acho que a gente tem que refletir bastante sobre isso pra afirmação do próprio Conselho, né? Agora, o que o conselheiro vai ter que fazer é, no momento do retorno ao plenário, ele apresentar com base nas justificativas apresentadas, né? A base e a resposta para que os conselheiros apreciem o novo... a nova proposta. Então é isso, pois não, conselheiro. O </w:t>
      </w:r>
      <w:r>
        <w:rPr>
          <w:rFonts w:cs="Times New Roman" w:ascii="Times New Roman" w:hAnsi="Times New Roman"/>
          <w:b/>
          <w:sz w:val="24"/>
          <w:szCs w:val="24"/>
        </w:rPr>
        <w:t xml:space="preserve">conselheiro Jaime Teixeira Azulay (Usuário de Água / Prestadores de Serviço Público de Abastecimento de Água e Esgoto) – </w:t>
      </w:r>
      <w:r>
        <w:rPr>
          <w:rFonts w:cs="Times New Roman" w:ascii="Times New Roman" w:hAnsi="Times New Roman"/>
          <w:sz w:val="24"/>
          <w:szCs w:val="24"/>
        </w:rPr>
        <w:t xml:space="preserve">Eu queria fazer uma observação, a gente vai pras Câmaras Técnicas discutir exaustivamente todo esse processo, todo mundo faz parte, inclusive o Clímaco faz parte da Câmara Técnica, porque que ele não impediu lá e falou... A gente vem pra cá pra trabalhar e eu não entendi porque que ele não impediu que a metade do Plano tava sendo feito, eu fico perguntando isso a ele, eu gostaria que ele respondesse.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pediria que ele lhe respondesse agora nos corredores... Porque de fato a gente vai agora interromper. (interrompido pelo João Clímaco) Você responde a eles João Clímaco, nos corredores, bom, pessoal então tá encerrada a reunião do Conselho, nós retornamos aqui, eu pediria a contribuição aqui dos conselheiros para retornarmos impreterivelmente às catorze horas e trinta segundos, nós ainda temos muito ponto de pauta e temos que dar conta, não é? E, portanto eu pediria a compreensão dos conselheiros. Tem o Conjunto Nacional aqui muito próximo que dá pra almoçar aqui nesse período de uma hora, muito obrigado gente! Até a tarde. Intervalo para o almoç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queria pedir aqui, à atenção dos Conselheiros, como combinado, o primeiro ponto da pauta, o primeiro ponto da pauta, séria os informes do IGAM, sobre a questão, o informe solicitado pelo Conselheiro João Clímaco, então, portanto, passo a palavra para o IGAM, para a Marília no o prazo de 10 minutos, para fazer a sua apresentação. A </w:t>
      </w:r>
      <w:r>
        <w:rPr>
          <w:rFonts w:cs="Times New Roman" w:ascii="Times New Roman" w:hAnsi="Times New Roman"/>
          <w:b/>
          <w:sz w:val="24"/>
          <w:szCs w:val="24"/>
        </w:rPr>
        <w:t>Sra. Ana Cristina Mascarenhas (Gerente da GAC/SRHU) –</w:t>
      </w:r>
      <w:r>
        <w:rPr>
          <w:rFonts w:cs="Times New Roman" w:ascii="Times New Roman" w:hAnsi="Times New Roman"/>
          <w:sz w:val="24"/>
          <w:szCs w:val="24"/>
        </w:rPr>
        <w:t xml:space="preserve"> Marília, por favor. A </w:t>
      </w:r>
      <w:r>
        <w:rPr>
          <w:rFonts w:cs="Times New Roman" w:ascii="Times New Roman" w:hAnsi="Times New Roman"/>
          <w:b/>
          <w:sz w:val="24"/>
          <w:szCs w:val="24"/>
        </w:rPr>
        <w:t xml:space="preserve">Sra. Marília Melo (Diretora do Instituto Mineiro de Gestão das Águas - IGAM) – </w:t>
      </w:r>
      <w:r>
        <w:rPr>
          <w:rFonts w:cs="Times New Roman" w:ascii="Times New Roman" w:hAnsi="Times New Roman"/>
          <w:sz w:val="24"/>
          <w:szCs w:val="24"/>
        </w:rPr>
        <w:t xml:space="preserve">Boa a tarde à todos, é... boa tarde, senhor Secretário. Então, foi nos solicitado, né? Encaminhado ao Instituto Mineiro de Gestão das Águas – IGAM, um ofício, um questionamento, sobre algumas outorgas concedidas pelo Estado de Minas Gerais para o Instituto Mineiro de Gestão das Águas, então, mesmo entendendo, né? Mesmo não sendo, adequado encaminhamento dos temas aos demais Conselhos, por ser trata de competência do Estado, né? Foram três outorgas em rios de domínio do estado onde nós não temos conflito, né? Instalado inclusive, é, o IGAM até por uma questão de, é, entendimento da necessidade do esclarecimento dessa questão, traz aqui algumas questões a serem abordadas. Ainda vale dizer também, que existe no documento encaminhado questões que extrapolam competência legal de outorga, ou seja do órgão gestor de recursos hídricos, entrando nessa aérea de licenciamento ambiental e na nossa exposição aqui, isso obviamente não será abordado, né?  Por não tratar de competência legal do órgão gestor de recursos hídricos. Bem, então, o questionamento trata-se de três outorgas, é, concedidas pelo Instituto Mineiro de Gestão das Águas na Bacia do Rio Doce, né? Especificamente na Bacia do Rio Santo Antônio, a primeira dela ela é referente a uma capitação direta no Rio do Peixe, essa outorga ela foi concedida ao IGAM, ao, pelo IGAM e pelo Comitê de Bacia Hidrográfica, Minas Gerais tem uma especificidade que outros Estados não tem, as outorgas de empreendimento de grande porte elas são encaminhadas ao Comitê de Bacia para deliberação, então, o parecer técnico foi feito pelo IGAM, pelo deferimento deste processo, né? Que se refere a uma captação para transposição, é, de vazão a um mineroduto, né? Que vai ser feito, é, até para se ter uma real noção do que significa essa outorga, a vazão outorgada, ela chega à metade da disponibilidade hídrica, que é um valor extremamente pequeno, né? Não e um valor considerável em relação ao comprometimento da bacia e o IGAM ,durante a análise técnica, tomou cuidado de fazer uma análise, com uma demanda futura para abastecimento público na região, então, garantiu-se ainda uma reserva de vazão ai para abastecimento público na região. Bem, esse processo de outorga foi concedido em 2008, né? Em novembro de 2008, com uma série de condicionante de monitoramento quantitativo-qualitativo que a empresa vem cumprindo de maneira correta e satisfatória. Bem, o outro processo é uma captação em barramento com uma regularização de vazão para disposição de rejeito, no córrego passa sete ou passa três, que também foi encaminhado ao Comitê de Bacia Hidrográfica, com parecer conclusivo do IGAM, a favor do deferimento do processo e foi concedido então pelo Comitê do Santo Antônio, no dia onze de dezembro, em uma reunião realizada em Itabira. Da mesma forma, as condicionantes do processo de monitoramento quantitativo-qualitativo, ela estão sendo cumpridas pela empresa e encaminhadas ao IGAM sistematicamente. O ultimo processo, é um processo de outorga de pesquisa hidrogeológica, né? Na cava, na futura cava da empresa, também, né? Foram concedidos, foi concedido a outorga, para três poços tubulares para essa pesquisa hidrogeológica e esse processo foi aprovado agora em 2010. Sobre os outros questionamentos, rapidamente aqui, alguns poços não tamponados. É, foram referenciados pelo conselheiro Clímaco, e a gente recebeu a denúncia em relação a isso também. Isso foi averiguado, um auto de infração foi lavrado e esta em trâmite no processo administrativo no Estado de Minas Gerais, é, importante dizer, salientar, mais uma vez, que nenhuma dessas outorgas, nenhuma dessas bacias, elas configuram bacias de conflito, elas não configuram, é, no entendimento do IGAM, a configuração de conflito ela se dá quando a demanda extrapola a disponibilidade e isso não ocorreu em nenhuma das três bacias. Desta forma, isso não foi levado, né? Quando é conflito isso é levado a uma discussão mais ampla, né? Não foi levado por este fato, por que não configura aérea de conflito. Então, rapidamente, o esclarecimento que nós gostaríamos de dar, mais uma vez dizendo, que a instância competente para discutir esse assunto é o Conselho Estadual de Minas Gerais, e, então, agente gostaria de deixar isso claro ao conselheiro, que trouxe esse tema aqui ao Conselho Nacional, não nos furtamos aqui do esclarecimento devido, mas é bom que a gente tenha clara essa questão da competência legal do Estados e do Conselho Estadual de Recursos Hídricos, obrigad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uito obrigado, é, queria agradecer a Marília, do IGAM, eu queria botar em discussão, este, essa, o ponto apresentado, é, não matéria deliberativa, então, consideramos dado aqui os informes, ok, então ta bom, vamos passar agora o nosso próximo ponto de pauta, que é o Item 2.3 original da pauta é a deliberação sobre a proposta de resolução que estabelece diretrizes gerais para definição de vazões mínimas remanescentes encaminhada pela Câmara Técnica de analise de projeto e pela Câmara Técnica de integração e procedimentos, ações de outorga e ações reguladoras, eu convido também a Marília, presidente da Câmara Técnica de Integração e Procedimentos e o Cristiano também, lá da CTAP, para apresentar essa resolução no tempo de dez minutos, por favor. A </w:t>
      </w:r>
      <w:r>
        <w:rPr>
          <w:rFonts w:cs="Times New Roman" w:ascii="Times New Roman" w:hAnsi="Times New Roman"/>
          <w:b/>
          <w:sz w:val="24"/>
          <w:szCs w:val="24"/>
        </w:rPr>
        <w:t xml:space="preserve">Sra. Marília Melo (Diretora do Instituto Mineiro de Gestão das Águas - IGAM) – </w:t>
      </w:r>
      <w:r>
        <w:rPr>
          <w:rFonts w:cs="Times New Roman" w:ascii="Times New Roman" w:hAnsi="Times New Roman"/>
          <w:sz w:val="24"/>
          <w:szCs w:val="24"/>
        </w:rPr>
        <w:t xml:space="preserve">É, favor você pode colocar a apresentação pra mim? É, a gente conta também com a Martha, né? Nesse processo, porque vou justificar a minha, o meu convite à Martha porque estava de licença de maternidade durante o período final de discussão dessa resolução, então a Martha que participou de todo o processo, vai nos apoiar, vou fazer uma apresentação rápido sobre o conteúdo sobre a proposta de resolução. Então a proposta de resolução que estabelece as diretrizes de vazão mínima remanescentes, é uma resolução que vem contribuir ai para procedimentos e critérios para determinar ações de vazões mínimas no âmbito da outorga de direitos de recursos de hídricos, conceito importante que tá colocado ali é da vazão mínima que trata essa resolução, que é a menor resolução a ser mantida no curso de água e sessão de controle, então essa resolução tratou-se exclusivamente de vazões mínimas por se tratar essa competência desse sistemas. Fizemos uma serie de discussões conceituais sobre esse assusto inclusive com oficinas feitas pela SRHU para nivelar conceitos e conhecimentos, abrangendo inclusive outros temas como vazão ambiental, vazão ecológico, focamos naquilo que é competência a legal desse sistema. Então a resolução traz aspectos a serem considerados da determinação da vazão mínima remanescente uma sessão de controle que são: a vazão de referencia, os critérios de outorga formalmente estabelecidos as demandas e características especificas dos usos e das interferências nos recursos hídricos a montante e a jusante, os critérios de gerenciamento adotados de bacia de corpos d'água, as prioridades diretrizes estabelecidos nos planos de recursos hídricos, o enquadramento termo de alocação quanto houver e o estabelecido pelo órgão de meio ambiente competente no processo de licenciamento esse inciso traz clara a necessidade de articulação do sistema de recursos hídricos com o sistema de meio ambiente, na atuação desse tema. Favor, então traz como órgão competente então a definição, né? A autoridade outorgante, que cabe a ela estabelecer critérios específicos para determinação de vazões mínimas remanescentes preferencialmente articulação com os demais órgãos, é, de outros sistemas e do sistema de recursos hídricos, favor, a autoridade outorgante, as autoridades outorgantes poderão adotar critérios diferenciados nos seguintes casos, né? Em trechos de rios com a vazão reduzida em decorrência de empreendimento de geração hidroelétrica, mediante a apresentação de estudos que avalia a interferência nos usos múltiplos no trecho de estudo, esse é um ponto ai importante de ser salientado, que traz aí também ao órgão gestor uma possibilidade de avaliação sistemática dos usos múltiplos contratada de vazão mínima remanescente, em outras situações. Bem trata também de alguns casos específicos, a autoridade outorgante deverá adotar critérios de diferenciados no caso de rios intermitentes e também situações de eventos hidrológicos críticos, com o comprometimento da disponibilidade neste caso poderão ser mantidas, né? A jusante das sessões de controle, vazões abaixo das vazões mínimas remanescente desde que atendidos os prioritários, consumo humano e desendentação de animais. Por favor. Bem, ainda em termos de conteúdo dessa resolução, o valor da vazão mínima poderá ser alterado pelo seguintes casos: por deliberação do Comitê de Bacia Hidrográfica em consonância com o respectivo Plano, por solicitação do usuário de recurso hídrico, mediante apresentação de estudo técnico que justifique, por termo de alocação de água quando houver necessidade, por solicitação do órgão de meio ambiente competente, devidamente justificada, mais uma vez um ponto de articulação, né? Do Sistema de Meio Ambiente com o Sistema de Recurso Hídricos, necessário nesse tema, em decorrência do enquadramento de corpo d'água e por mudança no critério de outorga devidamente formalizado. Bem de maneira bem rápida, eu vou passar aqui a palavra a Martha para detalhar um pouco o processo de discussão, uma vez que, como eu justifiquei, eu estava ausente por licença a maternidade, mas o conteúdo da resolução é este que nós acabamos de apresentar, obrigada. </w:t>
      </w:r>
      <w:r>
        <w:rPr>
          <w:rFonts w:cs="Times New Roman" w:ascii="Times New Roman" w:hAnsi="Times New Roman"/>
          <w:bCs/>
          <w:sz w:val="24"/>
          <w:szCs w:val="24"/>
        </w:rPr>
        <w:t xml:space="preserve">A </w:t>
      </w:r>
      <w:r>
        <w:rPr>
          <w:rFonts w:cs="Times New Roman" w:ascii="Times New Roman" w:hAnsi="Times New Roman"/>
          <w:b/>
          <w:bCs/>
          <w:sz w:val="24"/>
          <w:szCs w:val="24"/>
        </w:rPr>
        <w:t>Sra. Martha Sugai (COPEL e membro da CTPOAR) –</w:t>
      </w:r>
      <w:r>
        <w:rPr>
          <w:rFonts w:cs="Times New Roman" w:ascii="Times New Roman" w:hAnsi="Times New Roman"/>
          <w:bCs/>
          <w:sz w:val="24"/>
          <w:szCs w:val="24"/>
        </w:rPr>
        <w:t xml:space="preserve"> </w:t>
      </w:r>
      <w:r>
        <w:rPr>
          <w:rFonts w:cs="Times New Roman" w:ascii="Times New Roman" w:hAnsi="Times New Roman"/>
          <w:sz w:val="24"/>
          <w:szCs w:val="24"/>
        </w:rPr>
        <w:t xml:space="preserve">Eu participei da elaboração dessa proposta de resolução na época ainda na CTAP, na verdade essa proposta de resolução ela foi discutida no âmbito da CTAP, durante dois anos, de maio de 2007 até, aliás, maio de 2005 até junho de 2007, e em novembro de 2007 teve uma reunião conjunta, primeira reunião conjunta entre a CTPOAR e CTAP onde esse assunto passou a ser discutido dentro da CTPOAR. Vale à pena destacar, como a Marília já colocou, houve uma série de eventos que foram feitos em paralelo, onde se discutiu muito essa questão de conceito, é na proposta original que saiu da CTAP, inclusive tinha uma definição de vazão ecológica, essa vazão, essa definição de vazão ecológica ela foi retida na Câmara Técnica CTPOAR, porque a Câmara Técnica CTPOAR apesar das inúmeras tentativas que fez no sentido de que houvesse reuniões conjuntas com a Câmara Técnica do CONAMA, ela não conseguiu ser viabilizada, né? Em função dessa, de não se ter, não se conseguir fazer essas reuniões conjuntas com o CONAMA se decidiu tirar o conceito de vazão ecológica no âmbito dessa resolução, mas sem perder o espírito dela, porque na verdade o meio ambiente é um usuário da água, então quando você tá olhando as necessidades pros diferentes usos. O meio ambiente está ali junto também, então qualquer definição que haja do órgão ambiental com relação à vazão mínima que tem que ser mantida no rio, é, sobe o nome de vazão ecológica, esse assunto vai ter que ser avaliado pelo órgão gestor, então a proposta ela na verdade é, queria defender ela aqui sobre a grande importância, que tem do Conselho se manifestar, da gente ter um conceito inclusive uniforme. Porque até hoje vão dizer a própria nomenclatura dessa vazão que alguns chamam de vazão sanitária, alguns chamam. É importante que vão dizer que o Conselho Nacional de Recursos Hídricos adote um nome uma definição quando ele tá tratando de outorga, então, para nós setor de recursos hídricos essa proposta de resolução traz o nome de vazão mínima remanescente e ela tá de acordo inclusive o que tá já na resolução de outorga na Resolução CNRH nº 16 e na própria resolução sobre barragens que é a Resolução CNRH nº 36, então ela vem, vamos dizer, sendo construída ao longo do tempo em cima disso, e é quando a gente construiu essa primeira proposta de resolução, a gente vinha é, vamos dizer, tinha acabado de passar por uma crise na bacia do Paraíba do Sul, e muita das questões até que foram colocadas aqui, em particular no artigo 8º, ele foi praticado, ele foi construído a partir do que nós vivenciamos, a maioria de vocês talvez não sentiu, mas a gente estava com grave problema de falta de água na bacia do Paraíba do Sul, existia até um medo de que houvesse um racionalmente e através de uma redução gradativa das vazões da bacia do rio Paraíba do Sul, onde teve um trabalho, é, vamos dizer, um trabalho muito grande com a participação dos usuários, dos Comitês, do DAEE, da própria CETESB que fazia monitoramento de qualidade da água pra cada diminuição de vazão que a gente tinha lá, e a gente conseguiu passar a crise sem haver um racionamento no Rio de Janeiro, então eu acho que, é, vamos dizer, ela não foi construída na base da teoria, ela foi construída com fatos que a gente vivenciou no dia a dia. Obrigad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Martha, eu queria, sobrou mais dois minutos, eu queria perguntar se o Cristiano queria também fazer uma abordagem, não precisa, não? Ta ok. Então, eu queria antes de botar em discussão aqui, só chamar o </w:t>
      </w:r>
      <w:r>
        <w:rPr>
          <w:rFonts w:cs="Times New Roman" w:ascii="Times New Roman" w:hAnsi="Times New Roman"/>
          <w:bCs/>
          <w:sz w:val="24"/>
          <w:szCs w:val="24"/>
        </w:rPr>
        <w:t>Dr. José Machado</w:t>
      </w:r>
      <w:r>
        <w:rPr>
          <w:rFonts w:cs="Times New Roman" w:ascii="Times New Roman" w:hAnsi="Times New Roman"/>
          <w:sz w:val="24"/>
          <w:szCs w:val="24"/>
        </w:rPr>
        <w:t xml:space="preserve">, nosso secretário executivo do Ministério do Meio Ambiente, para dar uma breve saudação aqui ao Plenário, ele também fez questão de passar aqui para cumprimentar aqui nossos conselheiros, Machado foi presidente da Ana, então, tá aqui em casa, queria dar uma breve saudação a todos os conselheiros e conselheiras também aqui presentes. Por favor, Machad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Sr. José Machado (Secretario Executivo do Ministério do Meio Ambiente) – </w:t>
      </w:r>
      <w:r>
        <w:rPr>
          <w:rFonts w:cs="Times New Roman" w:ascii="Times New Roman" w:hAnsi="Times New Roman"/>
          <w:sz w:val="24"/>
          <w:szCs w:val="24"/>
        </w:rPr>
        <w:t xml:space="preserve">Muito obrigado, Dr. Silvano, eu queria cumprimentar os demais companheiros aqui da mesa, cumprimentar as senhoras conselheiras e senhores conselheiros, desejar uma boa tarde a todos, e dizer que eu estou impressionado com o plenário bastante cheio, denso. Eu achei que eu ia chegar e ainda estavam no intervalo do almoço e vejo que estão todos aqui, muito disciplinados, discutindo uma resolução tão importante, então a minha passagem por aqui, eu não pude vir aqui de manhã, tive um contratempo de manhã, mas eu queria na verdade aproveitar a oportunidade de cumprimentar a performance desse Conselho, Conselho que tem se destacado como um Conselho vibrante, atuante e com muito senso de responsabilidade sobre o tema de recursos hídricos no país e dizer que considero este órgão, órgão da maior responsabilidade e torço o tempo todo pra que este Conselho se fortaleza cada vez mais como grande que é. O órgão supremo do Sistema de Recursos Hídricos do Brasil. Eu tenho convivido com cada um aqui em particular, em situações das mais variadas e tenho tido o privilegio de aprender muito, de discutir os rumos da Política de Recursos Hídricos e quero também reafirmar meu compromisso de continuar apoiando esse Conselho para seu fortalecimento contínuo. Estamos encerrando o ano, tá, e acredito que o balanço, é um balanço positivo, esse ano de 2010 foi um ano bastante produtivo, é, e o futuro próximo é um futuro que abre boas perspectivas de continuarmos avançando. Então é uma passagem muito rápida, não quero comprometer aqui a eficiência do trabalho alongando o meu, o meu pronunciamento, mas eu queria aproveitar essa oportunidade para deixar um abraço em cada um, em cada uma aqui, é pelo trabalho e também desejar um bom Natal e um 2011 muito bom pra todos e espero estar com esse Conselho e continue atuando junto com todos aqui, porque eu acredito muito nesse trabalho e na perspectiva dessa política, então Silvano queria te cumprimentar também como secretário de recursos hídricos do Ministério, meu colega do cotidiano no Ministério, temos ombro a ombro tido a responsabilidade de tocar e levar avante varias questões relacionadas à pasta do Ministério, enfim, é deixar um fraterno abraço a todos. Uma boa tarde, um bom trabalho e vida longa ao CNRH, muito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Machado. Agradecer ao Dr. José Machado e só lhe informar, Machado, que acabou de ser aprovado aqui no Conselho um novo Comitê de Bacia, o Comitê de Bacia do Paranapanema, foi aprovado aqui no dia de hoje. Obrigado Machado. Bom pessoal, feitas as apresentações então ai pela Marília e pela Martha Sugai, eu queria colocar em discussão, este ponto de pauta. Ok? É a resolução tá aqui apresentada e eu queria ler, portanto a deliberação dela ali apresentada, né isso? Estabelecer as diretrizes, ela é grande, não vai dar pra ler, vocês receberam a resolução, então eu coloco em votação. Clímaco você queria em discussão?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É.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om, nós já tínhamos colocado em votação Clímaco.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Não, ué! Você não colocou em votação. A </w:t>
      </w:r>
      <w:r>
        <w:rPr>
          <w:rFonts w:cs="Times New Roman" w:ascii="Times New Roman" w:hAnsi="Times New Roman"/>
          <w:b/>
          <w:sz w:val="24"/>
          <w:szCs w:val="24"/>
        </w:rPr>
        <w:t>Sra. Ana Cristina Mascarenhas (Gerente da GAC/SRHU)</w:t>
      </w:r>
      <w:r>
        <w:rPr>
          <w:rFonts w:cs="Times New Roman" w:ascii="Times New Roman" w:hAnsi="Times New Roman"/>
          <w:sz w:val="24"/>
          <w:szCs w:val="24"/>
        </w:rPr>
        <w:t xml:space="preserve"> – Colocou em discussão, ante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m discussão antes.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m discussão? E ninguém se inscreveu? Eu me inscrevi agora. Você não pediu o nome das palavras, o nome das pessoa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locamos em votação aqui, sim.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Você não pediu a inscri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em...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Aliás, eu vou pedir ao presidente que a gente reveja no caso da, do pedido de alteração da ordem de temas de informes, em função do interesse tanto da Marília, como o nosso, que somos atores mais importantes, mais interessados no tema, um simples lapso de dois minutos, não pudemos ver o resultado do pleito que foi feito em relação às outorgas de Minas e eu acho que nós temos um compromisso muito serio em Minas Gerais, para que chegar lá e ver a resposta de uma maneira tão minimizada, assim tão, é não adequada a uma conduta à altura de um Conselho de Estado da Republica Federativa do Brasil. Nós já passamos por muitas experiências assembleantes de sindicatos, de estudantes, eu lembro que isso era muito comum, mas uma coisa séria, que envolve milhares de trabalhadores e pessoas em Minas e uma resposta tão importante e encaminhamento que devia ter visto não ser possível a gente ter, eu queria pedir ao presidente para rever isso, né? E quando o senhor disser, assim: tá aberto as inscrições para a fala, como o senhor não falou... Aí, eu to me inscrevendo, então, pra esse tema, aí. Tá aberto? É, então veja bem, essa, essa, essa proposta é uma proposta extremamente importante, essa resolução, essa proposta de resolução é extremamente importante, ela tem um impacto substancial na tomada de decisão em relação às bacias hidrográficas na gestão dos rios e tem um componente bastante imperioso de se observar, tanto é que tá na legislação, mas é um componente ligado a integração de políticas publicas, mas o fundamento principal é que ela simplesmente, ela tem no seu bojo a negação do próprio Conselho de assumir o seu papel. Quer dizer, a função da Câmara Técnica e estabelecer parâmetros técnicos, eu queria, depois de muitas consultas no próprio CONAMA, ela tá sobre pedido de vista, no CONAMA, ela também foi colocada em discussão e, se não me engano, foi a ANA que pediu vistas lá, então eu acho que existe um efeito suspensivo já determinado, mas para dar fundamento a essa legalidade que eu to falando, eu vou pedir novamente ao meu consultor pra ele dizer qual foi os aspectos jurídicos que vai interferir de maneira negativa na gestão dos rios brasileiros e fere princípios fundamentais da Lei nº. 9.433, como vai ser colocado. Eu queria pedir ao secretário par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lha temos um minuto e meio. </w:t>
      </w:r>
      <w:r>
        <w:rPr>
          <w:rFonts w:cs="Times New Roman" w:ascii="Times New Roman" w:hAnsi="Times New Roman"/>
          <w:bCs/>
          <w:sz w:val="24"/>
          <w:szCs w:val="24"/>
        </w:rPr>
        <w:t xml:space="preserve">O </w:t>
      </w:r>
      <w:r>
        <w:rPr>
          <w:rFonts w:cs="Times New Roman" w:ascii="Times New Roman" w:hAnsi="Times New Roman"/>
          <w:b/>
          <w:bCs/>
          <w:sz w:val="24"/>
          <w:szCs w:val="24"/>
        </w:rPr>
        <w:t>Sr. Otávio Freitas (assessoria jurídica do FONASC) –</w:t>
      </w:r>
      <w:r>
        <w:rPr>
          <w:rFonts w:cs="Times New Roman" w:ascii="Times New Roman" w:hAnsi="Times New Roman"/>
          <w:bCs/>
          <w:sz w:val="24"/>
          <w:szCs w:val="24"/>
        </w:rPr>
        <w:t xml:space="preserve"> </w:t>
      </w:r>
      <w:r>
        <w:rPr>
          <w:rFonts w:cs="Times New Roman" w:ascii="Times New Roman" w:hAnsi="Times New Roman"/>
          <w:sz w:val="24"/>
          <w:szCs w:val="24"/>
        </w:rPr>
        <w:t xml:space="preserve">Boa tarde a todos e a todas. Otávio Freitas, assessoria jurídica do FONASC, Minas Gerais. São dois os aspectos que nós tentamos abordar na CTIL, mas infelizmente fomos superados na discussão e achamos que é importante trazer nesse plenário, ainda que o segundo seja consequência do primeiro. Dispõe o capitulo terceiro das diretrizes gerais de ação da Lei nº 9.433, diz o seguinte, inciso terceiro, artigo 3º: constitui em diretrizes gerais de ação para a implementação da Política Nacional de Recursos Hídricos, inciso terceiro, de forma explicita diz o seguinte: a integração da gestão de recursos hídricos com a gestão ambiental. Ora, isso não é apenas um principio, mas sim, conforme colocada de forma clara, é, é algo que tem que ser de observância obrigatória e, portanto, acolhido pelos dois Sistemas, seja ele o de meio ambiente, seja ele de recursos hídricos e, de fato, o parecer técnico que encaminha essa questão, ela traz de forma explicita inclusive, a tentativa da Câmara do Conselho Nacional de Recursos Hídricos, no sentido de estabelecer a integração entre os dois Sistemas, como eu disse meio ambiente e recursos hídric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nselheiro, desculpe, é, é, pode concluir porque tá acabando o tempo. </w:t>
      </w:r>
      <w:r>
        <w:rPr>
          <w:rFonts w:cs="Times New Roman" w:ascii="Times New Roman" w:hAnsi="Times New Roman"/>
          <w:bCs/>
          <w:sz w:val="24"/>
          <w:szCs w:val="24"/>
        </w:rPr>
        <w:t xml:space="preserve">O </w:t>
      </w:r>
      <w:r>
        <w:rPr>
          <w:rFonts w:cs="Times New Roman" w:ascii="Times New Roman" w:hAnsi="Times New Roman"/>
          <w:b/>
          <w:bCs/>
          <w:sz w:val="24"/>
          <w:szCs w:val="24"/>
        </w:rPr>
        <w:t>Sr. Otávio Freitas (assessoria jurídica do FONASC) –</w:t>
      </w:r>
      <w:r>
        <w:rPr>
          <w:rFonts w:cs="Times New Roman" w:ascii="Times New Roman" w:hAnsi="Times New Roman"/>
          <w:bCs/>
          <w:sz w:val="24"/>
          <w:szCs w:val="24"/>
        </w:rPr>
        <w:t xml:space="preserve"> </w:t>
      </w:r>
      <w:r>
        <w:rPr>
          <w:rFonts w:cs="Times New Roman" w:ascii="Times New Roman" w:hAnsi="Times New Roman"/>
          <w:sz w:val="24"/>
          <w:szCs w:val="24"/>
        </w:rPr>
        <w:t xml:space="preserve">Sim, eu vou tentar concluir, presidente, só um minutinho. Inclusive, especialmente para a definição daquilo que a vazão ambiental e ou vazão ecológica, só que essa tentativa se frustrou, pelo que foi colocado no parecer por uma negativa do CONAMA, da Câmara Técnica do CONAMA, que agora curiosamente, no parecer que na reunião do plenário do CONAMA foi requerido uma moção no sentido da suspensão desse assunto, por que o Conselho Nacional de Meio Ambiente, ou pelo menos os subscritores desse requerimento, gostariam de discutir essa questão. Ora, além de se impedir ou não realizar a integração prevista na Lei, que aí não é uma ação discricionária ou que depende da vontade dos ministros, ou de seus secretários por delegação, ela, como eu disse, é de obrigação de todos e mais do que isso, a retirada dessa discussão e dessa integração compromete o primeiro e principal objetivo da propositura que é o objetivo especifico da proposta de resolução, uniformização de definição e conceito, ora, a partir do momento que não existe a integração por recusa do CONAMA, conforme o colocado pelas Câmaras do Conselho Nacional de Recursos Hídric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r favor, pode concluir? Já estamos com cinco minutos. </w:t>
      </w:r>
      <w:r>
        <w:rPr>
          <w:rFonts w:cs="Times New Roman" w:ascii="Times New Roman" w:hAnsi="Times New Roman"/>
          <w:bCs/>
          <w:sz w:val="24"/>
          <w:szCs w:val="24"/>
        </w:rPr>
        <w:t xml:space="preserve">O </w:t>
      </w:r>
      <w:r>
        <w:rPr>
          <w:rFonts w:cs="Times New Roman" w:ascii="Times New Roman" w:hAnsi="Times New Roman"/>
          <w:b/>
          <w:bCs/>
          <w:sz w:val="24"/>
          <w:szCs w:val="24"/>
        </w:rPr>
        <w:t>Sr. Otávio Freitas (assessoria jurídica do FONASC) –</w:t>
      </w:r>
      <w:r>
        <w:rPr>
          <w:rFonts w:cs="Times New Roman" w:ascii="Times New Roman" w:hAnsi="Times New Roman"/>
          <w:bCs/>
          <w:sz w:val="24"/>
          <w:szCs w:val="24"/>
        </w:rPr>
        <w:t xml:space="preserve"> </w:t>
      </w:r>
      <w:r>
        <w:rPr>
          <w:rFonts w:cs="Times New Roman" w:ascii="Times New Roman" w:hAnsi="Times New Roman"/>
          <w:sz w:val="24"/>
          <w:szCs w:val="24"/>
        </w:rPr>
        <w:t xml:space="preserve">tá, vou concluir, senhor presidente. A exclusão da uniformização da definição e do conceito do que é a vazão ecológica e do que seria a vazão ambiental, isso compromete exatamente o que tá na Lei e, conseqüentemente, a proposta de definição e de conceito único pra essas questões. É por essas razões e por outras que nós vamos manter a proposta que nós fizemos na CTIL, nós pedimos vista dessa resolução, nos foi negada vista sobe o fundamento de que na Câmara não cabe pedido de vista, sobe o argumento que não existe no Regimento da Câmara pedido de vista, então, em tese, pelo menos aplicar-se-ia o Regimento do Conselho Nacional que pressupõe a possibilidade de vista, então eu sugiro ao conselheiro Clímaco, ou determine a volta dessa resolução para que a Câmara competente possa estabelecer junto com a ação governamental a integração e a definição desses temas ou então o pedido de vista dessa matéria que nós possamos aprofundar nessas questões.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ssa é a posição do conselheiro João Clímac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Eu acho qu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em, deixa concluir tá, um minuto João Clímaco, um minut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Evidente que, que, a proposta ideal seria que a CTPOAR tendo em vista os pressupostos colocados e dada a insuficiência de o principio de ilegalidade não cumprido, ainda mais por agentes públicos que em tese têm essa missão, essa responsabilidade, eu penso que era primeira proposta, caso esse plenário não considere que seja oportuno dar provimento a essas ilegalidades, que a gente tá considerando, ou justificá-las ou dar cumprimento e explicar como a gente pode sair disso, a gente vai ter que fazer o nosso parecer dentro dessa linha, é, pedindo vista, mas eu queria realmente que a CTPOAR assumisse de fato a responsabilidade e não caminhasse pra esse caminho da omissão e da simple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Tá entendido. É, temos aqui, escrito aqui o Júlio, o Vicente, o Flávio Neiva e a Marília. </w:t>
      </w:r>
      <w:r>
        <w:rPr>
          <w:rFonts w:cs="Times New Roman" w:ascii="Times New Roman" w:hAnsi="Times New Roman"/>
          <w:bCs/>
          <w:sz w:val="24"/>
          <w:szCs w:val="24"/>
        </w:rPr>
        <w:t xml:space="preserve">O </w:t>
      </w:r>
      <w:r>
        <w:rPr>
          <w:rFonts w:cs="Times New Roman" w:ascii="Times New Roman" w:hAnsi="Times New Roman"/>
          <w:b/>
          <w:bCs/>
          <w:sz w:val="24"/>
          <w:szCs w:val="24"/>
        </w:rPr>
        <w:t>conselheiro Julio Thadeu Silva Kettelhut (Ministério do Meio Ambiente) -</w:t>
      </w:r>
      <w:r>
        <w:rPr>
          <w:rFonts w:cs="Times New Roman" w:ascii="Times New Roman" w:hAnsi="Times New Roman"/>
          <w:bCs/>
          <w:sz w:val="24"/>
          <w:szCs w:val="24"/>
        </w:rPr>
        <w:t xml:space="preserve"> </w:t>
      </w:r>
      <w:r>
        <w:rPr>
          <w:rFonts w:cs="Times New Roman" w:ascii="Times New Roman" w:hAnsi="Times New Roman"/>
          <w:sz w:val="24"/>
          <w:szCs w:val="24"/>
        </w:rPr>
        <w:t xml:space="preserve">Eu, meu pedido de palavra aqui, eu ia passar um pedaço do tempo para o Maurício Andrés, mas o conselheiro Vicente chegou com certeza ele vai explicar essa questão da ANA, a participação da ANA lá no CONAMA. O que eu queria falar é o seguinte, tá na Lei que tem que promover a integração, né? E que todos nós sabemos que tem que ser, acho que é interessante a ministra aqui acabou de mencionar e nós concordamos sobre isso, agora integração não significa que tem que ser ao mesmo tempo, em conjunto, entende? Você pode integrar as coisas, mas não há a necessidade de ser ao mesmo tempo, e às vezes é até impossível diante do regimento do CONAMA e de regimento do Conselho, é impossível que se faça alguma coisa concomitantemente, o cuidado que se teve nesse, nessa resolução, que eu sei, é que aquilo que é de responsabilidade nossa pra promover essa integração nós estamos fazendo, aquilo que não é responsabilidade nossa, nós reconhecemos que é responsabilidade do CONAMA, o CONAMA vai fazer no seu devido tempo, com seus andamentos, agora não pode se exigir e se argumentar que os dois Conselhos têm que trabalhar no mesmo dia, na mesma hora, por que senão não tá integrando, então, integração não significa ser feita ao mesmo temp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conselheiro Júlio. Próximo é Flávio Neiva.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eu gostaria aqui de fazer uma questão de ordem, para examinarmos no Conselho ou reexaminarmos no seu Regimento Interno essa questão de pedido de vista, que a meu ver esse pedido de vista deveria servir para um exame melhor, para melhorar uma questão ou esclarecer outras e não se servir de, veja bem, nossos representantes nas Câmaras Técnicas viajam, dispendiosas,</w:t>
      </w:r>
      <w:r>
        <w:rPr>
          <w:rFonts w:cs="Times New Roman" w:ascii="Times New Roman" w:hAnsi="Times New Roman"/>
          <w:bCs/>
          <w:sz w:val="24"/>
          <w:szCs w:val="24"/>
        </w:rPr>
        <w:t xml:space="preserve"> tem viagens </w:t>
      </w:r>
      <w:r>
        <w:rPr>
          <w:rFonts w:cs="Times New Roman" w:ascii="Times New Roman" w:hAnsi="Times New Roman"/>
          <w:sz w:val="24"/>
          <w:szCs w:val="24"/>
        </w:rPr>
        <w:t>dispendiosas,</w:t>
      </w:r>
      <w:r>
        <w:rPr>
          <w:rFonts w:cs="Times New Roman" w:ascii="Times New Roman" w:hAnsi="Times New Roman"/>
          <w:bCs/>
          <w:sz w:val="24"/>
          <w:szCs w:val="24"/>
        </w:rPr>
        <w:t xml:space="preserve"> se afastam de seus postos de trabalho para esse fim e é uma sequência de vistas e vistas, que pela argumentação dada, eu respeito o ponto de vista deles, respeito profundamente, mas a argumentação que se oferecem não convence, não há convencimento e o simples fato de serem obrigados na próxima convocação uma justificativa será dada com certeza, então eu gostaria que fosse reexaminado a utilidade e que se disciplinasse esse pedido de vista, para que não ficássemos aqui frustrados com a aprovação de matérias importantes.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É, Vicente.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Eu pediria pra que o Maurício Andrés, que é nosso suplente e que participou dessa discussão no CONAMA, pudesse fazer alguns esclarecimentos iniciais, depois, se o tempo permitir, eu concluiria no tempo de três minutos. </w:t>
      </w:r>
      <w:r>
        <w:rPr>
          <w:rFonts w:cs="Times New Roman" w:ascii="Times New Roman" w:hAnsi="Times New Roman"/>
          <w:bCs/>
          <w:sz w:val="24"/>
          <w:szCs w:val="24"/>
        </w:rPr>
        <w:t>O</w:t>
      </w:r>
      <w:r>
        <w:rPr>
          <w:rFonts w:cs="Times New Roman" w:ascii="Times New Roman" w:hAnsi="Times New Roman"/>
          <w:b/>
          <w:bCs/>
          <w:sz w:val="24"/>
          <w:szCs w:val="24"/>
        </w:rPr>
        <w:t xml:space="preserve"> Sr. Mauricio Andrés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Obrigado, eu queria apenas dar um informe sobre o que ocorreu na ultima reunião plenária do CONAMA, dia 25 de novembro passado, quando foi apresentada uma Moção assinada por dezesseis ONGs, solicitando que a votação desta proposta de resolução aqui no CNRH, hoje, fosse suspensa até que o CONAMA apreciasse a matéria. Esse era o teor da Moção que foi apresentada naquela reunião, naquela ocasião, eu como representante suplente da ANA lá no CONAMA pedi vista a essa Moção e, atualmente, estamos preparando regimentalmente o relatório pra ser apresentado ao CONAMA sobre isso e o motivo foi, basicamente, o seguinte: por que caso aquela Moção fosse aprovada naquela reunião plenária do CONAMA, isso significaria que hoje o CONAMA teria encaminhado aqui no CNRH uma Moção que interferiria no fluxo, no procedimento do CNRH, o que, a nosso ver, não parecia ser a melhor forma de promover uma integração entre os dois Conselhos. A ANA tem participado em varias resoluções, aqui e lá, o que propicia essa integração, por exemplo, a Resolução nº 65, sobre outorga e licenciamento, a Resolução CNRH nº 91, sobre procedimentos por enquadramento, varias resoluções lá no CONAMA que também incidem sobre a gestão da águas e isso nos parece o encaminhamento mais positivo, por isso o motivo do pedido de vista, lá no CONAMA, dessa Moção que pedia a suspensão, aqui, hoje, e nós vamos apresentar no prazo regimental lá no CONAMA, o relatório a respeito dessa Moção.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Eu só quero complementar dizendo, primeiro a gente precisa, tem sido essa a nossa tônica, fazer um aprimoramento em relação algumas questões que nitidamente já apresentam seu limites ou estão esgotados, é, na questão da integração do CNRH, dos dois Sistemas, é preciso muitos mais que uma declaração de boa vontade ou de desejo, como muitas vezes é feito aqui, de forma assim bastante superficial, como foi feito, inclusive, até varias das entidades aqui tem representação nos diversos Conselhos e eles não precisam ficar se justificando nos outros Conselhos à respeito de suas atitudes em outros Conselhos. Quer dizer, tem autonomia pra isso, mas eu penso também que nós precisaríamos avançar realmente nessa discussão da integração, mas já nos debruçamos sobre esse aspecto, já fizemos varias reuniões quando eu era secretário, inclusive com o diretor do CONAMA, no sentido de como fazer isso sem que as competências de cada um desses Conselhos estejam subordinando um ao outro e, não é simples, por que como é que um processo de deliberação ou modificação olhando, por exemplo, pro Congresso Nacional onde você tem uma Câmara originaria, uma Câmara revisora, todas essas questões estariam colocadas sendo que ali, no caso do Congresso, ainda é muito mais simples, por que se trata-se de um único poder, que é o poder legislativo, aqui tratam-se de dois Sistemas diferentes, então é, a menos que um dos Conselhos fique subordinando ao outro, ou a única hipótese sobre ao qual chegamos a aventar aqui, você tenha procedimentos, é, respeitando cada um dos regimentos separadamente, depois um sessão conjunta dos dois Conselhos, foi uma das duas propostas que foram julgadas viáveis, agora é preciso que a gente avance e apresente propostas, mais do que simplesmente fazer como o que tá sendo, pelo menos na parte que eu peguei da fala aí do consultor jurídico aqui presente, dessa cobrança, que no meu ponto de vista, é um pouco inconseqüente, porque ela não apresenta nenhuma alternativa, a não ser fazer uma declaração de vontade, quero dizer que assim como não cobro ao FONASC dizer publicamente, não fico cobrando ao FONASC a respeito dos diversos posicionamentos, achei muito indelicada a posição aí do advogado à respeito das posições que a Agencia Nacional de Água, na sua autonomia, pode tomar nos diversos Conselh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queria depois das inscrições que a gente discutisse a questão de ordem apresentada aqui pelo Conselheiro. É, no sentido de... Flávio, né? No sentido de que a justificativas não se fundamentam, porque a gente precisa trabalhar, discutir um pouco mais, porque os conselheiros não estão sentindo como justificado o pedido de vista. Nós não podemos ficar aqui nesse Conselho, na outra reunião, nós já tivemos esse procedimento na votação anterior, agora tá parecendo que converge um conjunto de falas no sentido de que as justificativas não são suficientes, então eu queria depois que a gente discutisse ao final das falas, ainda tem a Marília inscrita e é a última inscrita e a gente voltar à discussão ao conselheiro Flávio, a questão de ordem que foi apresentada. Por favor, Marília, três minutos. A </w:t>
      </w:r>
      <w:r>
        <w:rPr>
          <w:rFonts w:cs="Times New Roman" w:ascii="Times New Roman" w:hAnsi="Times New Roman"/>
          <w:b/>
          <w:sz w:val="24"/>
          <w:szCs w:val="24"/>
        </w:rPr>
        <w:t>Sra. Marília Melo (Diretora do Instituto Mineiro de Gestão das Águas – IGAM) –</w:t>
      </w:r>
      <w:r>
        <w:rPr>
          <w:rFonts w:cs="Times New Roman" w:ascii="Times New Roman" w:hAnsi="Times New Roman"/>
          <w:sz w:val="24"/>
          <w:szCs w:val="24"/>
        </w:rPr>
        <w:t xml:space="preserve"> Ok, só alguns esclarecimentos em relação ao que foi discutido até agora. É, nós, tanto a CTPOAR quanto a CTAP, acreditamos que essa resolução que tá aqui sendo discutida, ela já trata da questão da integração. Em vários artigos, em dois artigos, de forma bem explicita, ela traz que a vazão mínima deve observar o estabelecido pelo órgão de meio ambiente competente e, no segundo momento, ela também fala que a vazão mínima remanescente poderá ser alterada por solicitação do órgão de meio ambiente competente. Como falado já pelo Júlio, também o trato dessa questão, né? Não das vazões mínimas, que não é competência do CONAMA, mas da questão ambiental. Ela pode ocorrer no CONAMA e no outro momento, momento que o CONAMA achar necessário tal discussão, o que não implica na inviabilização da discussão da resolução de vazões mínimas aqui neste Conselho. Esse é nosso entendimento, sobre a proposta do conselheiro João Clímaco sobre discutir critérios, de aprofundar critérios, nós também entendemos que não é função desse Conselho, a função desse Conselho. A função dele é trazer diretrizes e é isso que essa resolução propõe, trazer diretrizes para o estabelecimento de vazões mínimas, detalhes mais específicos, eles devem ser tratados no âmbito dos estados, em função da linha macro dada por esse Conselho. Então, essa resolução, ela traz esta perspectiva, né? E o outro ponto é deixar claro ai pro posicionamento da CTPOAR e da CTAP que a CTOAR e a CTAP entendem que o tema foi esgotado nas duas Câmaras Técnicas, por isso, hoje, ela está nesse Conselho, após passar pela CTIL, então não há por que retornar a CTPOAR e CTAP pra nova discussão, uma vez que os membros das duas Câmaras esgotaram tal discussão, tanto é que foi encaminhada à CTIL por essa Câmara. Obrigad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Marília, eu queria então retomar aqui é, pra que foi que pediu vista o conselheiro João Clímaco, que foi? Hã? O conselheiro João Clímaco colocou duas opções, ele colocou a opção de retornar a CTPOAR e outra a possibilidade de pedir vista. Eh, eu colocou nos seguintes termos, feitas os esclarecimentos aqui apresentado pela CTPOAR e pela CTIL, né? E feito também pelo conselheiro do CONAMA, que fez pedido à vista no CONAMA, que foram as bases das duas justificativas que vocês colocaram, eu pergunto se ainda mantêm a proposta de uma ou outra alternativa, uma vez que foi feita o esclarecimento, que foi bastante esgotado na CTPOAR e na Câmara Técnica do Plano, e não caberia mais voltar essa discussão para as Câmara Técnica? Eu queria ouvir o conselheiro João Clímaco sobre esses dois encaminhamentos.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Ao menos, na consideração que vossa senhoria, está tendo de ouvir o conselheiro João Clímaco na sua interpretação do fato, quer dizer, por si só, isso já dá um pouco de legitimidade ao fato do meu pedido de vista, por que parece que quem tá vulgarizando o pedido de vista sou eu, eu to fazendo exatamente o contrario, eu to evitando a vulgarização de coisas seríssimas que estão em jogo, por causa dessa resolução. Porque nós sabemos muito bem que, na prática, não existe uma integração lá nos estados, conforme esta se imaginando aqui, para você ter uma idéia só em Belo Monte nós temos uma sessão de controle que dá mais em quantidade, em quilometro, onde sugere-se que há uma integração realmente de fato. Eu tenho trabalhado com questões reais, essa resolução, da forma que tem, ela é geradora de conflitos, ela vai dar autonomia, ela tira a soberania, o Conselho em vez de usar a sua soberania para regulamentar, para definir parâmetros, para dar o rumo ao papel que tem que ter, ele pega simplesmente abre mão disso e deixa pra, pra entes que não tem essa capacidade, então eu peço a compreensão do plenário para que isso vai ter que ser realmente explicado, fundamentado, já que a plenária tá agindo de uma maneira assim, ao meu ver, ininteligível, minimizando os impactos sociais e ambientais que essa resolução vai dar, inclusive pra um tipo de uso só, quando na verdade a vazão remanescente se for olhar poderia ser feita para, de maneira genérica. Não existe, então, da nossa parte, intenção de vulgarizar e não vamos abrir mão do nosso pedido de vista, pois o desejo, a interpretação subjetiva de vulgarização do pedido de vista, feita pelo colega conselheiro aqui, é muito pautada na visão muito simplória, que dizer: o que que determina o meu direito subjetivo que é justo ou é errado, certo aquilo, pelo menos isso é um princípio mínimo que existe no Conselho, se isso não for possível, já que não foram considerado as possibilidade que foram colocados durante as Câmaras Técnicas, nós não temos outra alternativa, então eu acho uma atitude infeliz, um comportamento infeliz de querer, quer dizer, tira o pedido de vista do Regimento. Agora, o papel de conselheiro, no seu direito, isso eu nunca vi em plenário nenhum, só se foi a primeira vez que vi isso acontece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consulto o plenário sobre o encaminhamento que podemos dar. </w:t>
      </w:r>
      <w:r>
        <w:rPr>
          <w:rFonts w:cs="Times New Roman" w:ascii="Times New Roman" w:hAnsi="Times New Roman"/>
          <w:bCs/>
          <w:sz w:val="24"/>
          <w:szCs w:val="24"/>
        </w:rPr>
        <w:t>O</w:t>
      </w:r>
      <w:r>
        <w:rPr/>
        <w:t xml:space="preserve">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u vou pedir vista para voltar com parecer, afirmando, claramente, a insustentabilidade jurídica de cada ente dessa resolução e incorrendo inclusive do agente publico tá cometendo uma ilegalida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k! Então o conselheiro João Clímaco pede formalmente a vista e eu consulto ao plenário sobre a justificativa, o que foi aqui apresentado, ai respeito ao pedido, ao pedido de ordem apresentado pelo conselheiro Flávio Neiva, eu queria submeter essa questão ao plenário, por que a justificativa que foi aqui apresentada, eu queria que ela fosse, que o plenário fosse ouvid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Flávio Antônio Neiva (Usuário de Água / Concessionárias e Autorizadas de Geração Hidrelétrica) – </w:t>
      </w:r>
      <w:r>
        <w:rPr>
          <w:rFonts w:cs="Times New Roman" w:ascii="Times New Roman" w:hAnsi="Times New Roman"/>
          <w:sz w:val="24"/>
          <w:szCs w:val="24"/>
        </w:rPr>
        <w:t xml:space="preserve">Eh! A minha questão é que o CNRH examine como que nós podemos encarar o pedido de vistas agora pra frente, não especificamente esse, que eu não sei efetivamente as razoes subjetivas que eles tiveram e não vamos avaliar se isso nos convence ou não. Eu quero reafirmar aqui que o pedido de vista volte a ser um instrumento de direito de cada conselheiro, para esclarecer, melhorar, eventualmente pode até ser isso, pois eu vejo aqui uma sequência de pedido de vista que não me convence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brigado conselheiro</w:t>
      </w:r>
      <w:r>
        <w:rPr>
          <w:rFonts w:cs="Times New Roman" w:ascii="Times New Roman" w:hAnsi="Times New Roman"/>
          <w:bCs/>
          <w:sz w:val="24"/>
          <w:szCs w:val="24"/>
        </w:rPr>
        <w:t xml:space="preserve"> </w:t>
      </w:r>
      <w:r>
        <w:rPr>
          <w:rFonts w:cs="Times New Roman" w:ascii="Times New Roman" w:hAnsi="Times New Roman"/>
          <w:sz w:val="24"/>
          <w:szCs w:val="24"/>
        </w:rPr>
        <w:t xml:space="preserve">Flávio. Eh! Vicente, Rosa e Percy.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w:t>
      </w:r>
      <w:r>
        <w:rPr>
          <w:rFonts w:cs="Times New Roman" w:ascii="Times New Roman" w:hAnsi="Times New Roman"/>
          <w:bCs/>
          <w:sz w:val="24"/>
          <w:szCs w:val="24"/>
        </w:rPr>
        <w:t xml:space="preserve"> </w:t>
      </w:r>
      <w:r>
        <w:rPr>
          <w:rFonts w:cs="Times New Roman" w:ascii="Times New Roman" w:hAnsi="Times New Roman"/>
          <w:b/>
          <w:bCs/>
          <w:sz w:val="24"/>
          <w:szCs w:val="24"/>
        </w:rPr>
        <w:t>(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Minha posição, Silvano, é de que tá assim a garantia dos princípios democráticos, tá na garantia de regras, então as regras têm que ser cumpridas e o Regimento do Conselho tá mostrando seus limites em relação a utilização de algumas dos seus diversos instrumentos, então eu penso que na reunião de hoje, assim com mencionou o conselheiro que me antecedeu, o Regimento é claro, então é um direito individual a justificativa, ela não passa por nenhuma apreciação de outros conselheiros ou do plenário, não tá colocado assim dessa forma, infelizmente ou felizmente, então eu penso que com relação ao encaminhamento não há o que ser feito, a não ser determinar o prazo e analisar na próxima reunião. O que tá se colocando é a necessidade, ou do meu ponto de vista também, que a gente possa aprimorar as regras democráticas com relação à utilização desse instrumento, desse pedido de vista, fazendo com que ele tenha uma maior representatividade, que é democrática para que ele possa paralisar o andamento do Conselho como um to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ok! A</w:t>
      </w:r>
      <w:r>
        <w:rPr>
          <w:rFonts w:cs="Times New Roman" w:ascii="Times New Roman" w:hAnsi="Times New Roman"/>
          <w:bCs/>
          <w:sz w:val="24"/>
          <w:szCs w:val="24"/>
        </w:rPr>
        <w:t xml:space="preserve"> </w:t>
      </w:r>
      <w:r>
        <w:rPr>
          <w:rFonts w:cs="Times New Roman" w:ascii="Times New Roman" w:hAnsi="Times New Roman"/>
          <w:sz w:val="24"/>
          <w:szCs w:val="24"/>
        </w:rPr>
        <w:t>Rosa, o Percy, o Julio, o Byron e o</w:t>
      </w:r>
      <w:r>
        <w:rPr>
          <w:rFonts w:cs="Times New Roman" w:ascii="Times New Roman" w:hAnsi="Times New Roman"/>
          <w:bCs/>
          <w:sz w:val="24"/>
          <w:szCs w:val="24"/>
        </w:rPr>
        <w:t xml:space="preserve"> </w:t>
      </w:r>
      <w:r>
        <w:rPr>
          <w:rFonts w:cs="Times New Roman" w:ascii="Times New Roman" w:hAnsi="Times New Roman"/>
          <w:sz w:val="24"/>
          <w:szCs w:val="24"/>
        </w:rPr>
        <w:t>Floriani,</w:t>
      </w:r>
      <w:r>
        <w:rPr>
          <w:rFonts w:cs="Times New Roman" w:ascii="Times New Roman" w:hAnsi="Times New Roman"/>
          <w:bCs/>
          <w:sz w:val="24"/>
          <w:szCs w:val="24"/>
        </w:rPr>
        <w:t xml:space="preserve"> </w:t>
      </w:r>
      <w:r>
        <w:rPr>
          <w:rFonts w:cs="Times New Roman" w:ascii="Times New Roman" w:hAnsi="Times New Roman"/>
          <w:sz w:val="24"/>
          <w:szCs w:val="24"/>
        </w:rPr>
        <w:t xml:space="preserve">aí eu encerrei aqui as inscrições, porque a gente também não, na verdade, eu to ouvindo aqui o Conselho sobre o pedido de vista do João Clímaco. Você já manifestou a sua posição, tá entendido, eu só quero ouvir sobre essa questão do pedido de vista, só pra gente encaminhar o pedido de vista logo depois pra ajudar. Rosa. </w:t>
      </w:r>
      <w:r>
        <w:rPr>
          <w:rFonts w:cs="Times New Roman" w:ascii="Times New Roman" w:hAnsi="Times New Roman"/>
          <w:bCs/>
          <w:sz w:val="24"/>
          <w:szCs w:val="24"/>
        </w:rPr>
        <w:t xml:space="preserve">A </w:t>
      </w:r>
      <w:r>
        <w:rPr>
          <w:rFonts w:cs="Times New Roman" w:ascii="Times New Roman" w:hAnsi="Times New Roman"/>
          <w:b/>
          <w:bCs/>
          <w:sz w:val="24"/>
          <w:szCs w:val="24"/>
        </w:rPr>
        <w:t>conselheira Rosa Maria Mancini (Conselho Estadual de Recursos Hídricos / São Paulo)</w:t>
      </w:r>
      <w:r>
        <w:rPr>
          <w:rFonts w:cs="Times New Roman" w:ascii="Times New Roman" w:hAnsi="Times New Roman"/>
          <w:bCs/>
          <w:sz w:val="24"/>
          <w:szCs w:val="24"/>
        </w:rPr>
        <w:t xml:space="preserve"> –</w:t>
      </w:r>
      <w:r>
        <w:rPr>
          <w:rFonts w:cs="Times New Roman" w:ascii="Times New Roman" w:hAnsi="Times New Roman"/>
          <w:sz w:val="24"/>
          <w:szCs w:val="24"/>
        </w:rPr>
        <w:t xml:space="preserve"> Eu quero apoiar a proposta do conselheiro Neiva e do Vicente, no mesmo sentido. Eu acho que o principio do pedido de vista é democrático, como ele vem sendo praticado aqui, ele não tá sendo democrático, na medida em que o próprio João Clímaco admitiu que a visão subjetiva dele o leva a pedir vista, ser subjetivo eu acho que já não justifica isso para um Conselho. Eu acho que um pedido de vista precisa ser primeiramente justificado tecnicamente ou factualmente com alguma coisa que possa apresentar aos conselheiros; outra coisa não pode ser individual, de forma alguma pode ser individual, ele tem que ser apoiado pelo menos por uma parte dos conselheiros, senão não é um instrumento democrático é um instrumento totalmente autoritário, porque é a vontade de um conselheiro, só que acaba derrubando um ponto de pauta de extrema importância. Tema esse que tá a mais de dois anos, acho que até mais, quatro anos discutindo por duas Câmaras Técnicas de competência técnica e que uma vontade subjetiva acaba derrubando o ponto. Eu acho que é desgastante pra nós conselheiros e é um desrespei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ok, Percy. </w:t>
      </w:r>
      <w:r>
        <w:rPr>
          <w:rFonts w:cs="Times New Roman" w:ascii="Times New Roman" w:hAnsi="Times New Roman"/>
          <w:bCs/>
          <w:sz w:val="24"/>
          <w:szCs w:val="24"/>
        </w:rPr>
        <w:t>O</w:t>
      </w:r>
      <w:r>
        <w:rPr>
          <w:rFonts w:cs="Times New Roman" w:ascii="Times New Roman" w:hAnsi="Times New Roman"/>
          <w:b/>
          <w:bCs/>
          <w:sz w:val="24"/>
          <w:szCs w:val="24"/>
        </w:rPr>
        <w:t xml:space="preserve"> 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Secretário, eu acho que tá claro a necessidade. Eu não vou repetir o que foi dito, mas esta clara a necessidade de avançar na discussão da revisão do Regimento Interno, acho que essa situação e a fala do conselheiro Flávio Neiva deixam claro que nós precisamos olhar esse Regimento Interno e avançar nessa discussão para que o Conselho possa superar esse limites que o atual Regimento impõ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Júlio. </w:t>
      </w:r>
      <w:r>
        <w:rPr>
          <w:rFonts w:cs="Times New Roman" w:ascii="Times New Roman" w:hAnsi="Times New Roman"/>
          <w:bCs/>
          <w:sz w:val="24"/>
          <w:szCs w:val="24"/>
        </w:rPr>
        <w:t xml:space="preserve">O </w:t>
      </w:r>
      <w:r>
        <w:rPr>
          <w:rFonts w:cs="Times New Roman" w:ascii="Times New Roman" w:hAnsi="Times New Roman"/>
          <w:b/>
          <w:bCs/>
          <w:sz w:val="24"/>
          <w:szCs w:val="24"/>
        </w:rPr>
        <w:t>conselheiro Julio Thadeu Silva Kettelhut (Ministério do Meio Ambiente) -</w:t>
      </w:r>
      <w:r>
        <w:rPr>
          <w:rFonts w:cs="Times New Roman" w:ascii="Times New Roman" w:hAnsi="Times New Roman"/>
          <w:bCs/>
          <w:sz w:val="24"/>
          <w:szCs w:val="24"/>
        </w:rPr>
        <w:t xml:space="preserve"> </w:t>
      </w:r>
      <w:r>
        <w:rPr>
          <w:rFonts w:cs="Times New Roman" w:ascii="Times New Roman" w:hAnsi="Times New Roman"/>
          <w:sz w:val="24"/>
          <w:szCs w:val="24"/>
        </w:rPr>
        <w:t xml:space="preserve">É mais ou menos na mesma linha, o que não ficou claro que até eu pedi com, a questão de ordem, o pedido de vista como foi claro e que tem que ser devidamente justificado, essa justificativa eu não entendi qual é. Se for de caráter subjetivo, então que deixe isso de caráter subjetivo, porque quando for apresentar o relatório, quem pediu vai ter que explicar o que é o caráter e a justificativa que o levou a pedir vista. Esta é uma forma do Conselho se resguardar um pouco, pode até pensar, mas é uma forma desse Conselho de se resguardar um pouco com o pedido de vista infundado, porque depois que não conseguir explicar o porquê que pediu vista, acho que o Conselho tem toda a razão de fazer uma moção de impedir pra que isso não ocorra mais. Então, eu acho que é, essas coisas tem que ficar claro, é democrático, temos que proteger a minoria, mas tem que deixar muito claro por que tá pedindo vista. Por exemplo, to pedindo vista porque recebi o documento há três dias e não tive tempo de ler. Acho fundamental. Então depois vai justificar isso, então tem que ficar muito claro por que tá pedindo vista, pra depois a justificativa vir em cima disso, tá aí pro Conselho aprecia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o Floriani.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cretário, antecipando, eu já tinha feito essa argumentação um pouco de manhã, que é a questão de esclarecer o que é “devidamente justificado”, então na condição de conselheiro, representando as operadoras de abastecimento de água e esgotamento sanitário, eu quero pedir formalmente que a Secretaria solicite um parecer a Consultoria Jurídica do Ministério pra que a gente decida numa próxima reunião qual caminho adotar, se é realmente mudança no estatuto ou se isso fica esclarecido com o parecer jurídic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Floriani. Byron. </w:t>
      </w:r>
      <w:r>
        <w:rPr>
          <w:rFonts w:cs="Times New Roman" w:ascii="Times New Roman" w:hAnsi="Times New Roman"/>
          <w:bCs/>
          <w:sz w:val="24"/>
          <w:szCs w:val="24"/>
        </w:rPr>
        <w:t xml:space="preserve">O </w:t>
      </w:r>
      <w:r>
        <w:rPr>
          <w:rFonts w:cs="Times New Roman" w:ascii="Times New Roman" w:hAnsi="Times New Roman"/>
          <w:b/>
          <w:bCs/>
          <w:sz w:val="24"/>
          <w:szCs w:val="24"/>
        </w:rPr>
        <w:t>conselheiro Byron Prestes Costa (Ministério da Justiça) -</w:t>
      </w:r>
      <w:r>
        <w:rPr>
          <w:rFonts w:cs="Times New Roman" w:ascii="Times New Roman" w:hAnsi="Times New Roman"/>
          <w:sz w:val="24"/>
          <w:szCs w:val="24"/>
        </w:rPr>
        <w:t xml:space="preserve"> Essa coisa vem sendo discutida desde há muito, duas coisas que me surpreendem tanto na regulamentação do CONAMA, quanto esta aqui é exatamente a questão de moções e exatamente essa questão de vistas. O Clímaco é uma pessoa, um dos nossos conselheiros mais ativos, eu gosto mundo de vê-lo em embates porque, na verdade, ele é participativo, de fato. Uma coisa não se resolve de maneira alguma com isso. Todas as coisas são resolvidas quando a interpretação existe, ele dá a condição de pensar melhor tais coisas, nunca deverá haver o tudo bem. O tudo bem só pode prejudicar, então a contrariedade de alguma coisa apresentado é válida sempre e é parte do Sistema democrático que nos orienta. O presidente da ANA já esclareceu perfeitamente de que lastimavelmente nosso Regimento não prevê nem quantitativo de assinaturas para o pedido de vista e muito menos a justificativa possa ser derrubada pelo Conselho que é soberano. Não está previsto no Regimento. De tal sorte, que é necessário se dar vista, é necessário. Agora, então eu faço pelo respeito e admiração que tenho pelo Clímaco, um apelo a ele, porque Clímaco, se nós a cada vez quisermos resolver com uma diretriz, uma orientação ou uma disposição ou uma Lei, alguma coisa, não podemos, agora, que ele contenha tudo que nós precisamos que ela contenha, o pouco que nós avancemos é o bastante para melhorar o </w:t>
      </w:r>
      <w:r>
        <w:rPr>
          <w:rFonts w:cs="Times New Roman" w:ascii="Times New Roman" w:hAnsi="Times New Roman"/>
          <w:i/>
          <w:sz w:val="24"/>
          <w:szCs w:val="24"/>
        </w:rPr>
        <w:t>status quo</w:t>
      </w:r>
      <w:r>
        <w:rPr>
          <w:rFonts w:cs="Times New Roman" w:ascii="Times New Roman" w:hAnsi="Times New Roman"/>
          <w:sz w:val="24"/>
          <w:szCs w:val="24"/>
        </w:rPr>
        <w:t xml:space="preserve">. Se nós pudermos fazer alguma coisa hoje, por pequena que seja, nós vamos aguardar que crie o Comitê da Bacia Amazônica? Clímaco, é um apelo que eu faço. Observe que ter que ajudar a nós a darmos um pequeno passo que é esse aqui, dando diretrizes gerais pra que cada um, caso a caso, seja examinada na situação hídrica regional. Clímaco eu te faço esse apel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tá inscrito por ultimo aqui o conselheiro João Clímaco, três minutos. </w:t>
      </w:r>
      <w:r>
        <w:rPr>
          <w:rFonts w:cs="Times New Roman" w:ascii="Times New Roman" w:hAnsi="Times New Roman"/>
          <w:bCs/>
          <w:sz w:val="24"/>
          <w:szCs w:val="24"/>
        </w:rPr>
        <w:t>O S</w:t>
      </w:r>
      <w:r>
        <w:rPr/>
        <w:t xml:space="preserve"> </w:t>
      </w:r>
      <w:r>
        <w:rPr>
          <w:rFonts w:cs="Times New Roman" w:ascii="Times New Roman" w:hAnsi="Times New Roman"/>
          <w:bCs/>
          <w:sz w:val="24"/>
          <w:szCs w:val="24"/>
        </w:rPr>
        <w:t xml:space="preserve">conselheiro João Clímaco (Organizações Não Governamentais) - </w:t>
      </w:r>
      <w:r>
        <w:rPr>
          <w:rFonts w:cs="Times New Roman" w:ascii="Times New Roman" w:hAnsi="Times New Roman"/>
          <w:sz w:val="24"/>
          <w:szCs w:val="24"/>
        </w:rPr>
        <w:t xml:space="preserve">Eh, eu prefiro ceder minha palavra ao meu consultor, por que eu to observando que tá parecendo que tá se vulgarizando o processo. Na verdade, eu estou muito mais empenhado em cumprir a legalidade, dar consistência, até por que eu acho que os funcionários públicos, agentes públicos têm que ser protegidos também de equívocos que possa eles mesmos estarem embarcando por motivos políticos menores. Eu pediria para meu consultor fechar e pra mostrar que nós estamos pautando nossa discussão em cima de objetividade dos artigos que estão ilegais nessa resolução e fechar meu pedido de vis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já tem um minuto, favor em dois minutos eu vou cortar a palavra.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Sr. Otávio Freitas (assessoria jurídica do FONASC) – </w:t>
      </w:r>
      <w:r>
        <w:rPr>
          <w:rFonts w:cs="Times New Roman" w:ascii="Times New Roman" w:hAnsi="Times New Roman"/>
          <w:sz w:val="24"/>
          <w:szCs w:val="24"/>
        </w:rPr>
        <w:t xml:space="preserve">Clímaco, eu agradeço a gentileza e diria que não há fundamento melhor, justificativa mais importante para um conselheiro, dentro de um Sistema democrático de direito, por que o simples fato de não estar convencido sobre a correção ou incorreção dessa ou daquela resolução. Indiferentemente de justificativa técnica ou legal, o direito de vista, que é democrático, garante a aplicação da discussão, o fortalecimento da interlocução entre os diversos segmentos e, principalmente, a busca da melhoria da qualidade das resoluções aqui propostas. Então, sem embargo das justificativas legais e eventualmente técnicas que nós possamos ter trazido, nada mais democrático do que não convencido sobre aquele tema, pedir vista para que não sejamos levianos, nem votando a favor naquilo que nós acreditamos e nem leviano em votar contra aquilo que nós não temos a plena ou o pleno entendimento sobre isso. Obrigado. Isso sim é democracia. </w:t>
      </w:r>
      <w:r>
        <w:rPr>
          <w:rFonts w:cs="Times New Roman" w:ascii="Times New Roman" w:hAnsi="Times New Roman"/>
          <w:bCs/>
          <w:sz w:val="24"/>
          <w:szCs w:val="24"/>
        </w:rPr>
        <w:t xml:space="preserve">O </w:t>
      </w:r>
      <w:r>
        <w:rPr>
          <w:rFonts w:cs="Times New Roman" w:ascii="Times New Roman" w:hAnsi="Times New Roman"/>
          <w:b/>
          <w:bCs/>
          <w:sz w:val="24"/>
          <w:szCs w:val="24"/>
        </w:rPr>
        <w:t>conselheiro Byron Prestes Costa (Ministério da Justiça) -</w:t>
      </w:r>
      <w:r>
        <w:rPr>
          <w:rFonts w:cs="Times New Roman" w:ascii="Times New Roman" w:hAnsi="Times New Roman"/>
          <w:sz w:val="24"/>
          <w:szCs w:val="24"/>
        </w:rPr>
        <w:t xml:space="preserve"> Secretário, por favor, por um questão de ordem. A questão legal, nós temos uma Câmara Técnica que cuida só disso, chamasse CTIL. A questão legal é pra ser levantada lá na CTIL e lá por todos discutida e votada, já o foi. A questão legal, eu não estou levantando aqui, porque eu sou advogado, eu entraria em embate jurídico com ele, não é isso, a legal já foi examinada pelo Conselho de Recursos Hídricos, o que nós estamos vendo se efetivamente procede o pedido de vista com as justificativas que não sejam essas absolutamente jurídicas e sim o prejuízo que possa causar, como ele disse, a causa é ambiental dessa Resolu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acho que nós fizemos um bom dialogo sobre essa questão, de fato o Regimento do Conselho precisa ser urgentemente alterado, porque o que a gente verifica aqui é que o principio é democrático do pedido de vista, então não tem como deixar de permitir um princípio que tá no Regimento e que vai ser usado, mas eh, eu pedi aqui para os conselheiros se manifestarem para que a gente pudesse ter um sedimento da urgência da gente fazer alteração nesse Regimento, nessa questão, acho que tá, foi feito um debate mínimo aqui pra gente poder discutir essa questão, os conselheiros, né? Se manifestaram à esse respeito. Nós temos uma independência desse Sistema, uma independência de Conselhos, o Conselho Nacional de Meio Ambiente é um Conselho, o Conselho Nacional de Recursos Hídricos é um outro Conselho completamente independente, e eu, portanto, fecho essa discussão, quero que a gente registre em ata, a urgência de fazer revisão desse, do Regimento do Conselho sobre essa questão, porque não tá prosperando com vista de objetividade que as coisas evoluam, dado que essa matéria já tem muito tempo que tramita no Conselho e é, ela tem ai uma postergação, mesmo tendo um grande entendimento, uma grande convergência do que foi discutido nas diversas Câmaras Técnicas. Eu vou fazer um encaminhamento da seguinte forma, nós vamos ter uma discussão de uma oficina ao final depois do Plano de Trabalho de 2011, mas nós vamos verificar dentro da Câmara Técnica, conveniente, muito provavelmente a CTIL, pra gente fazer a revisão o mais rápido possível do regimento para trazer como prioridade pra o Conselho em 2011. É claro que o parecer jurídico da nossa consultoria jurídica vai embasar essa posição nesse grupo de trabalho, tá, Floriani?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Silvano, eu queria ir um pouco mais além, porque essa discussão não é nova e a luz de ser revisar o Regimento como um todo, se perde a oportunidade de fazer a revisão passar, então eu penso que não se trata de recomendar Câmara Técnica para que estude, eu penso que você poderia colocar não sei se a figura é um requerimento, do plenário, fixando o prazo da próxima reunião no ano que vem, pra que esse Item do Regimento tenha uma proposta a ser analisada aqui no plenário, se não ele vai voltar pra Câmara Técnica, vai demandar um tempo e vai passar mais dois anos, então eu queria ser mais objetiv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Sobre esse ponto do Regimento, com o prazo pra que na próxima reunião do Conselho aprecie este ponto.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Esse ponto, se der pra trazer o Regimento inteiro, tratar-se-á o Regimento, se não apreciasse esse ponto da questão do pedido de vista, como uma determinação do plenário desse Conselho, que o órgão máximo do Sistema Nacional de Recursos Hídric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Irani. </w:t>
      </w:r>
      <w:r>
        <w:rPr>
          <w:rFonts w:cs="Times New Roman" w:ascii="Times New Roman" w:hAnsi="Times New Roman"/>
          <w:bCs/>
          <w:sz w:val="24"/>
          <w:szCs w:val="24"/>
        </w:rPr>
        <w:t xml:space="preserve">O </w:t>
      </w:r>
      <w:r>
        <w:rPr>
          <w:rFonts w:cs="Times New Roman" w:ascii="Times New Roman" w:hAnsi="Times New Roman"/>
          <w:b/>
          <w:bCs/>
          <w:sz w:val="24"/>
          <w:szCs w:val="24"/>
        </w:rPr>
        <w:t>conselheiro Irani Braga Ramos (Ministério da Integração Nacional) –</w:t>
      </w:r>
      <w:r>
        <w:rPr>
          <w:rFonts w:cs="Times New Roman" w:ascii="Times New Roman" w:hAnsi="Times New Roman"/>
          <w:bCs/>
          <w:sz w:val="24"/>
          <w:szCs w:val="24"/>
        </w:rPr>
        <w:t xml:space="preserve"> </w:t>
      </w:r>
      <w:r>
        <w:rPr>
          <w:rFonts w:cs="Times New Roman" w:ascii="Times New Roman" w:hAnsi="Times New Roman"/>
          <w:sz w:val="24"/>
          <w:szCs w:val="24"/>
        </w:rPr>
        <w:t xml:space="preserve">Irani, Ministério da Integração. Só aproveitando a presença do Júlio, acho que podia dar um informe sobre como ficou a revisão do Regimento que tava tramitando lá na CTIL e, não em detrimento do que o Vicente colocou, que eu acho que é uma ótima proposta.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é,</w:t>
      </w:r>
      <w:r>
        <w:rPr>
          <w:rFonts w:cs="Times New Roman" w:ascii="Times New Roman" w:hAnsi="Times New Roman"/>
          <w:bCs/>
          <w:sz w:val="24"/>
          <w:szCs w:val="24"/>
        </w:rPr>
        <w:t xml:space="preserve"> </w:t>
      </w:r>
      <w:r>
        <w:rPr>
          <w:rFonts w:cs="Times New Roman" w:ascii="Times New Roman" w:hAnsi="Times New Roman"/>
          <w:sz w:val="24"/>
          <w:szCs w:val="24"/>
        </w:rPr>
        <w:t>Júlio,</w:t>
      </w:r>
      <w:r>
        <w:rPr>
          <w:rFonts w:cs="Times New Roman" w:ascii="Times New Roman" w:hAnsi="Times New Roman"/>
          <w:bCs/>
          <w:sz w:val="24"/>
          <w:szCs w:val="24"/>
        </w:rPr>
        <w:t xml:space="preserve"> </w:t>
      </w:r>
      <w:r>
        <w:rPr>
          <w:rFonts w:cs="Times New Roman" w:ascii="Times New Roman" w:hAnsi="Times New Roman"/>
          <w:sz w:val="24"/>
          <w:szCs w:val="24"/>
        </w:rPr>
        <w:t>muito rapidamente porque eu acho que a gente poderia...</w:t>
      </w:r>
      <w:r>
        <w:rPr>
          <w:rFonts w:cs="Times New Roman" w:ascii="Times New Roman" w:hAnsi="Times New Roman"/>
          <w:bCs/>
          <w:sz w:val="24"/>
          <w:szCs w:val="24"/>
        </w:rPr>
        <w:t xml:space="preserve">O </w:t>
      </w:r>
      <w:r>
        <w:rPr>
          <w:rFonts w:cs="Times New Roman" w:ascii="Times New Roman" w:hAnsi="Times New Roman"/>
          <w:b/>
          <w:bCs/>
          <w:sz w:val="24"/>
          <w:szCs w:val="24"/>
        </w:rPr>
        <w:t>conselheiro</w:t>
      </w:r>
      <w:r>
        <w:rPr>
          <w:rFonts w:cs="Times New Roman" w:ascii="Times New Roman" w:hAnsi="Times New Roman"/>
          <w:bCs/>
          <w:sz w:val="24"/>
          <w:szCs w:val="24"/>
        </w:rPr>
        <w:t xml:space="preserve"> </w:t>
      </w:r>
      <w:r>
        <w:rPr>
          <w:rFonts w:cs="Times New Roman" w:ascii="Times New Roman" w:hAnsi="Times New Roman"/>
          <w:b/>
          <w:bCs/>
          <w:sz w:val="24"/>
          <w:szCs w:val="24"/>
        </w:rPr>
        <w:t>Julio Thadeu Silva Kettelhut (Ministério do Meio Ambiente)</w:t>
      </w:r>
      <w:r>
        <w:rPr>
          <w:rFonts w:cs="Times New Roman" w:ascii="Times New Roman" w:hAnsi="Times New Roman"/>
          <w:bCs/>
          <w:sz w:val="24"/>
          <w:szCs w:val="24"/>
        </w:rPr>
        <w:t xml:space="preserve"> -  </w:t>
      </w:r>
      <w:r>
        <w:rPr>
          <w:rFonts w:cs="Times New Roman" w:ascii="Times New Roman" w:hAnsi="Times New Roman"/>
          <w:sz w:val="24"/>
          <w:szCs w:val="24"/>
        </w:rPr>
        <w:t xml:space="preserve">O que foi definido na CTIL já há um certo tempo que a gente, foi que a CTIL preparasse uma proposta de revisão de todo o Regimento. Estão faltando dois itens, um deles é esse, né? Dois artigos estão faltando, nós vencemos o terceiro, tinham três vencemos o outro, mas o que, a metodologia que foi aprovada, foi que isso fosse submetido aos estados, enfim, vai demorar um pouco pra ver o Regimento inteiro. Eu creio que a proposta que o conselheiro Vicente fez, a gente pode encaminhar, porque isso ai não teria problema nenhum, acho que da próxima, na próxima reunião, como é uma decisão do Conselho, claro, né? Na próxima reunião nós podemos trazer uma proposta da CTIL pra esse assunto, acho que não tem problema nenhu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om, então eu vou submeter ao plenário essa decisão, né?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e somar com a proposta do Floriani.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as duas juntas, né? Por que, na verdade, a do Floriani é a base pra essa discussão, parecer da CONJUR sobre este assunto, eu queria submeter, portanto, ao plenário a proposta de que na próxima reunião plenária do Conselho se aprecie esse ponto específico sobre o Regimento em relação ao pedido de vistas.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Presidente, questão de ordem, eu acho que eu queria aprimorar a proposta do Floriani,</w:t>
      </w:r>
      <w:r>
        <w:rPr>
          <w:rFonts w:cs="Times New Roman" w:ascii="Times New Roman" w:hAnsi="Times New Roman"/>
          <w:bCs/>
          <w:sz w:val="24"/>
          <w:szCs w:val="24"/>
        </w:rPr>
        <w:t xml:space="preserve"> </w:t>
      </w:r>
      <w:r>
        <w:rPr>
          <w:rFonts w:cs="Times New Roman" w:ascii="Times New Roman" w:hAnsi="Times New Roman"/>
          <w:sz w:val="24"/>
          <w:szCs w:val="24"/>
        </w:rPr>
        <w:t xml:space="preserve">pra Advocacia Geral da Uni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eu já to colocando em votação aqui essa proposta, eu quero colocar em votação, proposta que é de... Parece que temos outros pontos, é isso? </w:t>
      </w:r>
      <w:r>
        <w:rPr>
          <w:rFonts w:cs="Times New Roman" w:ascii="Times New Roman" w:hAnsi="Times New Roman"/>
          <w:bCs/>
          <w:sz w:val="24"/>
          <w:szCs w:val="24"/>
        </w:rPr>
        <w:t xml:space="preserve">O conselheiro João Clímaco (Organizações Não Governamentais) - </w:t>
      </w:r>
      <w:r>
        <w:rPr>
          <w:rFonts w:cs="Times New Roman" w:ascii="Times New Roman" w:hAnsi="Times New Roman"/>
          <w:sz w:val="24"/>
          <w:szCs w:val="24"/>
        </w:rPr>
        <w:t xml:space="preserve">Agora tem.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A verdade é o seguinte, é que nos parece que, em face dessa discussão do regimento, e tá faltando muito pouco, como disse o Julio, nos parece estranho que a gente traga um item da discussão do Regimento pra próxima e não traga todo Regimento, isso pode causar, nós temos, esse talvez não seja apenas esse o ponto mais importante do Regimento e fica estranho que a gente destaque isso e traga uma discussão particular. Nossa estranheza é com relação a essa, me parece inclusive que nesse momento pronto aqui, é a colocação do pedido de vista do conselheiro e a gente extrapolou um pouc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h, então, Júlio. </w:t>
      </w:r>
      <w:r>
        <w:rPr>
          <w:rFonts w:cs="Times New Roman" w:ascii="Times New Roman" w:hAnsi="Times New Roman"/>
          <w:bCs/>
          <w:sz w:val="24"/>
          <w:szCs w:val="24"/>
        </w:rPr>
        <w:t xml:space="preserve">O </w:t>
      </w:r>
      <w:r>
        <w:rPr>
          <w:rFonts w:cs="Times New Roman" w:ascii="Times New Roman" w:hAnsi="Times New Roman"/>
          <w:b/>
          <w:bCs/>
          <w:sz w:val="24"/>
          <w:szCs w:val="24"/>
        </w:rPr>
        <w:t>conselheiro</w:t>
      </w:r>
      <w:r>
        <w:rPr>
          <w:rFonts w:cs="Times New Roman" w:ascii="Times New Roman" w:hAnsi="Times New Roman"/>
          <w:bCs/>
          <w:sz w:val="24"/>
          <w:szCs w:val="24"/>
        </w:rPr>
        <w:t xml:space="preserve"> </w:t>
      </w:r>
      <w:r>
        <w:rPr>
          <w:rFonts w:cs="Times New Roman" w:ascii="Times New Roman" w:hAnsi="Times New Roman"/>
          <w:b/>
          <w:bCs/>
          <w:sz w:val="24"/>
          <w:szCs w:val="24"/>
        </w:rPr>
        <w:t>Julio Thadeu Silva Kettelhut (Ministério do Meio Ambiente)</w:t>
      </w:r>
      <w:r>
        <w:rPr>
          <w:rFonts w:cs="Times New Roman" w:ascii="Times New Roman" w:hAnsi="Times New Roman"/>
          <w:bCs/>
          <w:sz w:val="24"/>
          <w:szCs w:val="24"/>
        </w:rPr>
        <w:t xml:space="preserve"> - </w:t>
      </w:r>
      <w:r>
        <w:rPr>
          <w:rFonts w:cs="Times New Roman" w:ascii="Times New Roman" w:hAnsi="Times New Roman"/>
          <w:sz w:val="24"/>
          <w:szCs w:val="24"/>
        </w:rPr>
        <w:t>Enfim, todos os artigos do Regimento são importantes, quer dizer todos eles implicam no funcionamento do Conselho. O que me parece o pedido que foi feito pelo conselheiro</w:t>
      </w:r>
      <w:r>
        <w:rPr>
          <w:rFonts w:cs="Times New Roman" w:ascii="Times New Roman" w:hAnsi="Times New Roman"/>
          <w:bCs/>
          <w:sz w:val="24"/>
          <w:szCs w:val="24"/>
        </w:rPr>
        <w:t xml:space="preserve"> </w:t>
      </w:r>
      <w:r>
        <w:rPr>
          <w:rFonts w:cs="Times New Roman" w:ascii="Times New Roman" w:hAnsi="Times New Roman"/>
          <w:sz w:val="24"/>
          <w:szCs w:val="24"/>
        </w:rPr>
        <w:t>Vicente,</w:t>
      </w:r>
      <w:r>
        <w:rPr>
          <w:rFonts w:cs="Times New Roman" w:ascii="Times New Roman" w:hAnsi="Times New Roman"/>
          <w:bCs/>
          <w:sz w:val="24"/>
          <w:szCs w:val="24"/>
        </w:rPr>
        <w:t xml:space="preserve"> </w:t>
      </w:r>
      <w:r>
        <w:rPr>
          <w:rFonts w:cs="Times New Roman" w:ascii="Times New Roman" w:hAnsi="Times New Roman"/>
          <w:sz w:val="24"/>
          <w:szCs w:val="24"/>
        </w:rPr>
        <w:t>diante dos fatos que aqui ocorreram ou que venha</w:t>
      </w:r>
      <w:r>
        <w:rPr>
          <w:rFonts w:cs="Times New Roman" w:ascii="Times New Roman" w:hAnsi="Times New Roman"/>
          <w:bCs/>
          <w:sz w:val="24"/>
          <w:szCs w:val="24"/>
        </w:rPr>
        <w:t xml:space="preserve"> </w:t>
      </w:r>
      <w:r>
        <w:rPr>
          <w:rFonts w:cs="Times New Roman" w:ascii="Times New Roman" w:hAnsi="Times New Roman"/>
          <w:sz w:val="24"/>
          <w:szCs w:val="24"/>
        </w:rPr>
        <w:t xml:space="preserve">ocorrer num certo tempo, não é de hoje, é da necessidade urgente inclusive pra aprovar o próprio Regimento, quer dizer, esse talvez anteceda todo um procedimento que vai ter que ser feito. Acho que não teria problema nenhum, muito pelo contrario, de nós apreciarmos esse ponto em detrimento dos outros. Não o procedimento que foi acertado faz um certo tempo ai, é que isso seja submetido, se amplie a discussão sobre o Regimento junto com os Conselho Estaduais de Recursos Hídricos. Por ser um Conselho Nacional, os Conselhos Estaduais teriam uma participação mais efetiva. Então, com certeza, se for trazer todo o Regimento ou um número maior de artigos a coisa vai demorar um pouco mais e o que nós temos de urgência aqui é isso, acho que ele é independente, quer dizer, se ele tivesse algum vínculo com algum outro artigo, ai sim poderia analisar, mas é uma coisa muito especifica.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cretário essa, essa solicit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lha, nós estamos aqui, só um istantinho, Floriani, só pra entender, nós temos aqui, pedido aqui do</w:t>
      </w:r>
      <w:r>
        <w:rPr>
          <w:rFonts w:cs="Times New Roman" w:ascii="Times New Roman" w:hAnsi="Times New Roman"/>
          <w:bCs/>
          <w:sz w:val="24"/>
          <w:szCs w:val="24"/>
        </w:rPr>
        <w:t xml:space="preserve"> </w:t>
      </w:r>
      <w:r>
        <w:rPr>
          <w:rFonts w:cs="Times New Roman" w:ascii="Times New Roman" w:hAnsi="Times New Roman"/>
          <w:sz w:val="24"/>
          <w:szCs w:val="24"/>
        </w:rPr>
        <w:t>Wilson e do Clímaco né? E o Percy,</w:t>
      </w:r>
      <w:r>
        <w:rPr>
          <w:rFonts w:cs="Times New Roman" w:ascii="Times New Roman" w:hAnsi="Times New Roman"/>
          <w:bCs/>
          <w:sz w:val="24"/>
          <w:szCs w:val="24"/>
        </w:rPr>
        <w:t xml:space="preserve"> </w:t>
      </w:r>
      <w:r>
        <w:rPr>
          <w:rFonts w:cs="Times New Roman" w:ascii="Times New Roman" w:hAnsi="Times New Roman"/>
          <w:sz w:val="24"/>
          <w:szCs w:val="24"/>
        </w:rPr>
        <w:t>então se você quiser inscrever, eu te inscrevo pra gente encaminhar essa discussão. O</w:t>
      </w:r>
      <w:r>
        <w:rPr>
          <w:rFonts w:cs="Times New Roman" w:ascii="Times New Roman" w:hAnsi="Times New Roman"/>
          <w:bCs/>
          <w:sz w:val="24"/>
          <w:szCs w:val="24"/>
        </w:rPr>
        <w:t xml:space="preserve"> </w:t>
      </w:r>
      <w:r>
        <w:rPr>
          <w:rFonts w:cs="Times New Roman" w:ascii="Times New Roman" w:hAnsi="Times New Roman"/>
          <w:sz w:val="24"/>
          <w:szCs w:val="24"/>
        </w:rPr>
        <w:t xml:space="preserve">Wilson, Percy e o Clímac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não resta dúvida que há um consenso sobre a urgência da revisão do Regimento do Conselho, mas eu acho que esse assunto ele deve ser tratado no Item 4, porque ele não faz parte da pauta, e assunto que não faz parte da pauta tem que ser tratado na reunião do Conselho em Regime de Urgência, que não é o caso desse assunto, é só i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é por que é uma questão de encaminhamento surgido de uma questão de ordem apresentada pelo plenário, quer dizer, nós também não podemos deixar de considerar uma questão de ordem apresentada no plenário. Nós temos uma programação da plenária feita no inicio, mas se na reunião plenária aparece uma questão de ordem, ela deve ser encaminhada, né? Então, nestes termos, é que nós estamos encaminhando, né?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Por isso a minha sugestão, presidente, de tratar no Item 4, que é a avaliação dos temas prioritários, porque essa matéria não consta de pauta e não foi encaminhada como regime de urgência, a gente interrompeu a reunião pra examinar uma coisa incidental, não me parece correta que, mesmo por que, não encontra abrigo no Regimento do Conselh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ercy. </w:t>
      </w:r>
      <w:r>
        <w:rPr>
          <w:rFonts w:cs="Times New Roman" w:ascii="Times New Roman" w:hAnsi="Times New Roman"/>
          <w:bCs/>
          <w:sz w:val="24"/>
          <w:szCs w:val="24"/>
        </w:rPr>
        <w:t xml:space="preserve">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Não. Voltando a argumentação acho que o Wilson</w:t>
      </w:r>
      <w:r>
        <w:rPr>
          <w:rFonts w:cs="Times New Roman" w:ascii="Times New Roman" w:hAnsi="Times New Roman"/>
          <w:bCs/>
          <w:sz w:val="24"/>
          <w:szCs w:val="24"/>
        </w:rPr>
        <w:t xml:space="preserve"> </w:t>
      </w:r>
      <w:r>
        <w:rPr>
          <w:rFonts w:cs="Times New Roman" w:ascii="Times New Roman" w:hAnsi="Times New Roman"/>
          <w:sz w:val="24"/>
          <w:szCs w:val="24"/>
        </w:rPr>
        <w:t xml:space="preserve">tem, deve ter razão, eu acho que esse tema é um dos temas que tem ser tratado como tema prioritário pro CNRH, em 2011. E, reforçando já o que foi falado, a nossa posição é: temos que agilizar a revisão do Regimento Interno. A CTIL está bastante amadurecida nessa discussão temos que fazer uma consulta aos Conselhos Estaduais, que se faça uma consulta aos Conselhos Estaduais, agora, realmente tratar revisão do Regimento Interno por partes, não seria, entendemos que não seria adequado, corremos o risco de chegar a uma colcha de retalh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João Clímaco. </w:t>
      </w:r>
      <w:r>
        <w:rPr>
          <w:rFonts w:cs="Times New Roman" w:ascii="Times New Roman" w:hAnsi="Times New Roman"/>
          <w:bCs/>
          <w:sz w:val="24"/>
          <w:szCs w:val="24"/>
        </w:rPr>
        <w:t xml:space="preserve">O </w:t>
      </w:r>
      <w:r>
        <w:rPr>
          <w:rFonts w:cs="Times New Roman" w:ascii="Times New Roman" w:hAnsi="Times New Roman"/>
          <w:b/>
          <w:bCs/>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u vou corroborar com o que o Percy falou, mas eu queria atender também a colocação do Wilson, porque eu acho que tá parecendo que tamos perdendo uma certa razoabilidade, uma racionalidade acerca de conceitos fundamentais do uso, principio fundamentais da vida democrática, eu acho que eu to atuando de uma maneira correta e dentro da Lei e aliás eu sou o que mais estou me sentido vitima de qualquer, de intenções de deturpar a Lei. Então, nada mais, nada menos, do que as pessoas responsáveis desse Conselho se ater realmente ao que tá sendo discutido e entender, ler nossos pareceres, ler nossos documentos, interpretar e garantir, os princípios da lei. Eu acho que tá tendo uma confusão ai de comportamento que não é nosso. Tenho tranquilidade do que a gente tá fazendo, eu queria pedir ao secretário, se caso for encaminhar, é para algum encaminhamento em relação a alguma consulta, eu queria propor que fosse a Advocacia Geral da União. Certamente, eu não vejo, eu acredito que aqui tem pessoas qualificadas, mas se for necessário, acho que só esse órgão teria competência pra dar parecer sobre i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bom. </w:t>
      </w:r>
      <w:r>
        <w:rPr>
          <w:rFonts w:cs="Times New Roman" w:ascii="Times New Roman" w:hAnsi="Times New Roman"/>
          <w:bCs/>
          <w:sz w:val="24"/>
          <w:szCs w:val="24"/>
        </w:rPr>
        <w:t xml:space="preserve">O </w:t>
      </w:r>
      <w:r>
        <w:rPr>
          <w:rFonts w:cs="Times New Roman" w:ascii="Times New Roman" w:hAnsi="Times New Roman"/>
          <w:b/>
          <w:bCs/>
          <w:sz w:val="24"/>
          <w:szCs w:val="24"/>
        </w:rPr>
        <w:t>conselheiro Byron Prestes Costa (Ministério da Justiça) -</w:t>
      </w:r>
      <w:r>
        <w:rPr>
          <w:rFonts w:cs="Times New Roman" w:ascii="Times New Roman" w:hAnsi="Times New Roman"/>
          <w:sz w:val="24"/>
          <w:szCs w:val="24"/>
        </w:rPr>
        <w:t xml:space="preserve"> Só por uma questão de ordem, a Advocacia da União é a Consultoria Jurídica do Ministério do Meio Ambiente. É a Advocacia da União. Se porventura, uma outra consultoria jurídica impactar com ela, então sim irá pra AGU.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nós tivemos já uma manifestação de vários conselheiros, que nós temos aqui são duas questões, né? Ou a gente coloca em votação aqui nesse plenário a discussão deste, dessa parte do Regimento que nos parece fundamental que a gente reavalie, ou se faz essa revisão em conjunto com a proposta do Regimento. É, entendendo que a proposta do Regimento já está em analise, né? Na Câmara Técnica e tem ai o entendimento de uma consulta aos, aos outros estados, os Conselhos Estaduais. É, a proposta do João Clímaco, é de fato nosso entendimento é que a CONJUR do Ministério é parte da AGU, portanto, ela é como se fosse um braço e de fato só tem pertinência uma consulta à AGU quando tem controvérsia entre duas CONJURS, mas ela faz parte da AGU, ela é exercida, o consultor jurídico do Ministério do Meio Ambiente é advogado da AGU. </w:t>
      </w:r>
      <w:r>
        <w:rPr>
          <w:rFonts w:cs="Times New Roman" w:ascii="Times New Roman" w:hAnsi="Times New Roman"/>
          <w:bCs/>
          <w:sz w:val="24"/>
          <w:szCs w:val="24"/>
        </w:rPr>
        <w:t xml:space="preserve">O conselheiro João Clímaco (Organizações Não Governamentais) - </w:t>
      </w:r>
      <w:r>
        <w:rPr>
          <w:rFonts w:cs="Times New Roman" w:ascii="Times New Roman" w:hAnsi="Times New Roman"/>
          <w:sz w:val="24"/>
          <w:szCs w:val="24"/>
        </w:rPr>
        <w:t xml:space="preserve">Presidente, essa discussão de consultar os estados inclusive não foi decidido na CTIL, essa é uma discussão na CTIL.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isso ai, é o que tá encaminhado que foi apresentado pelo conselheiro</w:t>
      </w:r>
      <w:r>
        <w:rPr>
          <w:rFonts w:cs="Times New Roman" w:ascii="Times New Roman" w:hAnsi="Times New Roman"/>
          <w:bCs/>
          <w:sz w:val="24"/>
          <w:szCs w:val="24"/>
        </w:rPr>
        <w:t xml:space="preserve"> </w:t>
      </w:r>
      <w:r>
        <w:rPr>
          <w:rFonts w:cs="Times New Roman" w:ascii="Times New Roman" w:hAnsi="Times New Roman"/>
          <w:sz w:val="24"/>
          <w:szCs w:val="24"/>
        </w:rPr>
        <w:t>Júlio,</w:t>
      </w:r>
      <w:r>
        <w:rPr>
          <w:rFonts w:cs="Times New Roman" w:ascii="Times New Roman" w:hAnsi="Times New Roman"/>
          <w:bCs/>
          <w:sz w:val="24"/>
          <w:szCs w:val="24"/>
        </w:rPr>
        <w:t xml:space="preserve"> </w:t>
      </w:r>
      <w:r>
        <w:rPr>
          <w:rFonts w:cs="Times New Roman" w:ascii="Times New Roman" w:hAnsi="Times New Roman"/>
          <w:sz w:val="24"/>
          <w:szCs w:val="24"/>
        </w:rPr>
        <w:t xml:space="preserve">nós temos duas alternativas, né? Ai eu quero submeter ao Conselho. Porque o Plenário do Conselho é soberano. Nós temos duas alternativas, colocar em votação aqui no Conselho, qual das duas alternativas nós vamos seguir, ou a gente vota na próxima reunião plenária do Conselho este ponto do Regimento ou a gente deixa pra discutir em relação ao Regimento de forma integral, porque eu volto a dizer, o plenário é soberano para tomar as decisões, por questão de ordem apresentada e a gente tem que respeitar a questão de ordem, eu vou colocar em votação, portanto, as duas propostas, uma proposta que é da próxima reunião plenária do Conselho se analisar essa parte do Regimento que diz respeito a pedido de vista e a outro proposta que é discutir de forma completa, e ai eu colocaria também na próxima reunião plenária do Conselho, pedindo que a Câmara Técnica evolua o máximo possível pra trazer até o plenário uma proposta de alteração de Regimento, na próxima reunião do Conselho possivelmente vai ser em torno de março, ai nós vamos ter que correr nas Câmara Técnicas pra isto também, pra trazer uma proposta é, formal e que ai ela vai ter que debruçar pra poder discutir, então eu queria colocar duas propostas pra apreciação no Conselho, né? Do plenário do Conselho, a primeira proposta é a proposta número um, é próxima reunião do plenário do Conselho se discutir uma mudança do regimento em relação ao pedido de vista, e a proposta número dois discutir na reunião do Conselho uma mudança completa do Regimento do Conselho. Foram duas as propostas apresentadas, eu coloco em votação a proposta um é parte, uma proposta pontual sobre pedido de vista e a segunda é uma proposta completa de revisão, completa do regimento na próxima reunião do Conselho. Pois não, olha gente já colocamos em votação, eu vou encaminha a votação. A proposta número um, vota, vou esclarecer apenas para evitar problema, a proposta número um, é colocar em votação na próxima reunião plenária o pedido de vistas de matérias no plenário do Conselho e a proposta dois na próxima reunião do plenário do Conselho se priorizar pra discutir a revisão do regimento de forma integral.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Silvano, por favor. Pra não cometer um erro, se é na próxima reunião, tanto faz se é parcial ou inteiro, é melhor que seja inteiro. O que tá sendo discutido é que na próxima reunião se discuti no mínimo parcial, se a inteira demorar mais seis meses e tudo mais nós não vamos aguardar a inteira, porque o jeito que você colocou, me permita só pra aprimorar, você disse assim: na próxima reunião, ou discuti uma parte ou discuti inteiro. Se for pra trazer o regimento em discussão na próxima reunião, acredito que o plenário todo vai desejar que seja o regimento inteiro, agora não havendo essa condição de se discutir o regimento inteiro, ai diferencia a minha proposta em relação à indústria, é que se discuta no mínimo pontualmente esse item, é diferente. Só pra precisã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 não tem nem colaboração dos Estados també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mais ai a gente vai trabalhar com a colaboração dos estados de uma outra forma Júlio, então é, mas de toda forma</w:t>
      </w:r>
      <w:r>
        <w:rPr>
          <w:rFonts w:cs="Times New Roman" w:ascii="Times New Roman" w:hAnsi="Times New Roman"/>
          <w:bCs/>
          <w:sz w:val="24"/>
          <w:szCs w:val="24"/>
        </w:rPr>
        <w:t xml:space="preserve"> </w:t>
      </w:r>
      <w:r>
        <w:rPr>
          <w:rFonts w:cs="Times New Roman" w:ascii="Times New Roman" w:hAnsi="Times New Roman"/>
          <w:sz w:val="24"/>
          <w:szCs w:val="24"/>
        </w:rPr>
        <w:t>Vicente,</w:t>
      </w:r>
      <w:r>
        <w:rPr>
          <w:rFonts w:cs="Times New Roman" w:ascii="Times New Roman" w:hAnsi="Times New Roman"/>
          <w:bCs/>
          <w:sz w:val="24"/>
          <w:szCs w:val="24"/>
        </w:rPr>
        <w:t xml:space="preserve"> </w:t>
      </w:r>
      <w:r>
        <w:rPr>
          <w:rFonts w:cs="Times New Roman" w:ascii="Times New Roman" w:hAnsi="Times New Roman"/>
          <w:sz w:val="24"/>
          <w:szCs w:val="24"/>
        </w:rPr>
        <w:t xml:space="preserve">entendendo o seguinte ó, quero aqui só pra gente ficar, pra, se o plenário votar, pela votação completa do regimento, cai a versão, a proposta de votar pontualmente. Então eu quero inverter, coloco, coloca a proposta um da revisão integral ai vamos ter que priorizar para que o plenário do Conselho avalie na primeira reunião plenária do Conselho de 2011 o regimento integral no Conselho e a proposta dois é revisão dessa parte da, do pedido de vista. Tá bom?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cretário, se você me permite. Eu acho que é, sinceramente não ajuda, a primeira forma que o senhor encaminhou era a mais adequada, por quê? Por que se não vier inteiro, você vai ficar prejudicado, então a primeira promoção que o senhor fez de encaminhar, vota-se, eu fiz um pedido formal de que fosse feito uma analise jurídica e o senhor complementou dizendo que já a Câmara Técnica poderia dar um posicionamento sobre isso na próxima reunião e a gente daria conta dessa tarefa, agora o Júlio deixou claro, mas parece que tem gente que não entendeu, agora vai a decisão da Câmara Técnica de encaminhar para os estados e discutir a mudança do regimento com o estado, então a gente vai tá votando numa coisa que a gente sabe que não vai cumprir na próxima reuni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lha nós temos aqui inscrito ainda a Rosa, a gente tinha entrado em regime de votação, eu to querendo ser democrático pra escutar o Conselho, só que tem hora que não ajuda, eu queria pedir ajuda dos conselheiros, se não nós vamos discutindo isso aqui o tempo todo, não era nem ponto de pauta, Eu tenho a aqui, a Rosa, a Theresa e a Patrícia. Né? Também estão inscritos, por favor, nos ajude nesse encaminhamento.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Rosa Maria Mancini (Conselho Estadual de Recursos Hídricos de São Paulo) - </w:t>
      </w:r>
      <w:r>
        <w:rPr>
          <w:rFonts w:cs="Times New Roman" w:ascii="Times New Roman" w:hAnsi="Times New Roman"/>
          <w:sz w:val="24"/>
          <w:szCs w:val="24"/>
        </w:rPr>
        <w:t xml:space="preserve">Sobre o encaminhamento é simples, o que eu ia propor era que na próxima reunião a gente discute especificamente isso, mas dá um prazo pra que a CTIL já encaminhe pra nós, no máximo quatro meses, pra que a gente tenha o todo, mas eu acho que o que é fundamental é que esse assunto tá pegando e tá sendo recorrente, pra ser fundamental, senão nem em seis meses virá.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perfeito, é... Theresa, pois não, Theres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Secretário, eu penso que o que está acontecendo é um equivoco, na sua fala anterior o senhor disse que o plenário é soberano e que pode decidir tudo, então não precisa ter Regimento, ter pauta, não precisa ter nada, porque qualquer assunto aqui que o plenário aqui resolver deliberar, se o plenário deliberar agora todo mundo nós dançarmos, nós vamos todos dançarmos porque o plenário deliberou nós dançarmos, então tá me causando um certo equivoco. Eu gostaria que o senhor me esclarecess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bom, conselheira Theresa com todo respeito, é, nós estamos aqui encaminhando uma decisão sobre uma questão de ordem apresentado no plenário, qualquer conselheiro poderia apresentar. Eu apenas dei seguimento a essa questão de ordem apresentada e ai tem um bom senso que obviamente nos ajuda a conduzir as questões. Patrícia.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É secretário, eu quero que fique até registrado em ata, porque eu sou obrigada a concordar com a conselheira Theresa, então eu já deixo até que uma emenda no novo regimento, não precisa de regime de urgência, assinatura de dez, não precisa. Porque o plenário é soberano e pode decidir e por na pauta o que ele bem entender e não precisar mais nem de regimento, talvez, por que se o plenário é soberano, soberano até para ferir o regimento, então não precisamos de regimento. O regimento é muito claro, temos que receber a pauta com um tempo de antecedência, pautas de regime de urgência, coisas para serem votadas, tem que entrar com regime de urgência, sendo assinados por dez secretários, quando surge assuntos como esse que são urgentes, eles entram como recomendação pra próxima reunião ser tratado. Eles não entram em regime de votação, se a gente achar que nós podemos tudo, nós não precisamos de regimento interno. A gente vai decidir tudo, todo dia, no dia da reunião, o que é preciso. Assuntos deliberativos que detêm votação, eles tem que tá na pauta, ou entram em regime de urgência assinado por quinze ou vinte, sei lá, não lembro mais quantos conselheiros, fora isso não cabe, eu lamento secretário, não cabe. O assunto é importante? Então nós vamos aqui recomendar, sai uma recomendação do que, que o assunto entre de alguma formar na própria reunião. A Câmara Técnica CTIL ela pode decidir que forma é essa, se é via, só o artigo sobre o pedido de vista, se é o regimento já inteiro, se é como for, mas nós aqui não podemos votar essa questão não. Lamento mais é o nosso entendimen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atrícia, eu te agradeço ai a contribuição, porque o que nós estamos fazendo é apenas uma recomendação para a próxima reunião plenária, nada a mais que isso, nós estamos recomendando, até to fazendo mais democrático do que isso que é ouvir o plenário sobre o que a gente leva pra próxima reunião plenária com a recomendação de analise de um tema.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Então é só uma recomendação, não a forma se é inteiro, se é pequeno, se é pedaç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ós estamos aqui vendo de que forma que a gente recomenda que o próximo plenário analise.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Isso não cabe, lamento mais isso não cab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uma recomendação e é isso mesmo. É uma recomendação pra próxima reunião plenária analisar. Não é nada mais do que isso. Tá certo?Temos aqui o Wilson</w:t>
      </w:r>
      <w:r>
        <w:rPr>
          <w:rFonts w:cs="Times New Roman" w:ascii="Times New Roman" w:hAnsi="Times New Roman"/>
          <w:bCs/>
          <w:sz w:val="24"/>
          <w:szCs w:val="24"/>
        </w:rPr>
        <w:t xml:space="preserve"> </w:t>
      </w:r>
      <w:r>
        <w:rPr>
          <w:rFonts w:cs="Times New Roman" w:ascii="Times New Roman" w:hAnsi="Times New Roman"/>
          <w:sz w:val="24"/>
          <w:szCs w:val="24"/>
        </w:rPr>
        <w:t xml:space="preserve">inscrit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Bom. Eh! Senhor presidente, a indústria já falou parte do que eu ia falar e o que eu já tinha falado antes, a matéria não consta de pauta, não entrou em regimento de urgência, não pode ser objeto de deliberação. É, assim sugiro que esse assunto seja tratado no Item 4, tá certo, por ocasião da avaliação dos temas prioritários pra 2011 e não agor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om, levamos então para o Item 4 esse ponto pra gente colocar como recomendação de prioridade para a próxima reunião plenária do Conselho de 2011. Olha o prazo para o pedido de vista apresentado pelo conselheiro João Clímaco é 31 de dezembro de... 31 de janeiro de 2011, desculpe ai, é que a, o erro. Então tá terminado o item da pauta e dado o prazo do conselheiro João Clímaco pra apresentação do tema, do relatório e do parecer até o dia trinta e um de janeiro de dois mil e onze. Agora o próximo ponto da pauta, que é a deliberação sobre a proposta de resolução que estabelece procedimentos para disciplinar a prática de reuso direto não potável de água, na modalidade agrícola e florestal, definida resolução números, CNRH número 54, de vinte e oito de novembro de dois mil e cinco, encaminhado pela Câmara Técnica de Ciência e Tecnologia. Convido o conselheiro Sanderson, pra fazer aqui a apresentação da proposta. Prazo de dez minutos, Sanderson, por favor.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Boa tarde a todas e a todos. Eu gostaria de convidar, eu convidei aqui o</w:t>
      </w:r>
      <w:r>
        <w:rPr>
          <w:rFonts w:cs="Times New Roman" w:ascii="Times New Roman" w:hAnsi="Times New Roman"/>
          <w:bCs/>
          <w:sz w:val="24"/>
          <w:szCs w:val="24"/>
        </w:rPr>
        <w:t xml:space="preserve"> </w:t>
      </w:r>
      <w:r>
        <w:rPr>
          <w:rFonts w:cs="Times New Roman" w:ascii="Times New Roman" w:hAnsi="Times New Roman"/>
          <w:sz w:val="24"/>
          <w:szCs w:val="24"/>
        </w:rPr>
        <w:t xml:space="preserve">Dr. Devanir Garcia, que é gerente da ANA, né? Sustentabilidade de águas e solos da Agência Nacional de Águas e também gostaria de convidar o professor Jefferson Nascimento, se pudesse aqui, né? Caso seja necessário. Essa não é a minha apresentação. Então eu gostaria que parasse o cronometro ai, até que colocasse minha apresentação, por gentileza. É, então, portanto, essa é uma proposta de resolução, ela estabelece, os senhores conselheiros e as senhoras conselheiras todas receberam, procedimentos para disciplinar a prática de reuso direto no potável de água na modalidade agrícola e florestal, que foi definida na Resolução CNRH nº 54, de 2005. Esse é um assunto que já vem tramitando nesse Conselho, em mais de duas Câmaras, há mais de quatro anos, né? A proposta que está sendo, que será projetada e que os senhores e senhoras receberam é uma proposta que foi acordada, foi amplamente discutida tanto na Câmara Técnica de Ciência e Tecnologia quanto na CTIL, ou seja, ela é fruto de trabalho das duas Câmaras conjuntas, né? E eu convidei aqui o nosso colega, o Dr. Devanir, uma vez que ele participou desde o inicio da formulação dessa proposta, dos debates, ele vai melhor explicar do que eu, porque eu não quero usar o todo o tempo necessário. Vocês não têm a proposta ai? Não tem a apresentação é só a proposta. Tá? Então, por gentileza, passo a palavra ao Dr. Devanir Garcia. </w:t>
      </w:r>
      <w:r>
        <w:rPr>
          <w:rFonts w:cs="Times New Roman" w:ascii="Times New Roman" w:hAnsi="Times New Roman"/>
          <w:bCs/>
          <w:sz w:val="24"/>
          <w:szCs w:val="24"/>
        </w:rPr>
        <w:t xml:space="preserve">O </w:t>
      </w:r>
      <w:r>
        <w:rPr>
          <w:rFonts w:cs="Times New Roman" w:ascii="Times New Roman" w:hAnsi="Times New Roman"/>
          <w:b/>
          <w:bCs/>
          <w:sz w:val="24"/>
          <w:szCs w:val="24"/>
        </w:rPr>
        <w:t>Dr. Devanir Garcia (gerente ANA) –</w:t>
      </w:r>
      <w:r>
        <w:rPr>
          <w:rFonts w:cs="Times New Roman" w:ascii="Times New Roman" w:hAnsi="Times New Roman"/>
          <w:bCs/>
          <w:sz w:val="24"/>
          <w:szCs w:val="24"/>
        </w:rPr>
        <w:t xml:space="preserve"> </w:t>
      </w:r>
      <w:r>
        <w:rPr>
          <w:rFonts w:cs="Times New Roman" w:ascii="Times New Roman" w:hAnsi="Times New Roman"/>
          <w:sz w:val="24"/>
          <w:szCs w:val="24"/>
        </w:rPr>
        <w:t>Boa tarde a todos e a todas. Bom, o assunto reuso é de fundamental importância pra gestão de recursos hídricos, tá, nós temos que entender que pra gente ter uma maior oferta de água nas nossas bacia nós temos alguns mecanismos. Fazer a gestão da oferta através do trabalho de conservação de solo e a água, onde a gente pode aumentar essa oferta, ou fazer a gestão da demanda via o uso racional ou redução de desperdício, quando nós tratamos do reuso ele atende esses dois objetivos, tanto oferta água, de, com a água de melhor, de qualidade inferior pra usos menos exigentes, quando também reduz é, o impacto sobre nossos corpos d'águas reduzindo os lançamentos, então o assunto reuso entrou nessa discussão em função disso, bom e o assunto reuso agrícola ele veio na esteira, logo que a 54 definiu uma série de modalidades, nós partimos pra questão do reúso agrícola, porque é uma coisa, um problema que afeta a sociedade com um todo. Os dados da OMS mostram que dez por cento da população mundial, é, consome alimentos oriundos de ações, utilização, reutilização de água. Nós temos vinte bilhões de hectares no mundo em cinquenta países que são irrigados com água de reuso, alguns com tratamento adequado, outros nem tanto e se nós pegarmos aqui um foco na América Latina nós vamos ver que oitenta e seis por cento dos nossos efluentes são lançados diretamente nos corpos d'água sem tratamento nenhum, os catorze que são tratados apenas seis por cento é um tratamento adequado e se nós pegarmos os dados do Conjuntura, né? O relatório que a ANA apontou agora mais recentemente, em 2010. Nós temos uma coleta em torno de cinqüenta por cento dos efluentes são coletados e apenas trinta e quatro por cento são tratados, ou seja, nós temos uma matéria-prima grande que poderia ser reutilizada, transformando um problema numa solução e, no Brasil, nós ainda temos uma peculiaridade interessante, hoje nós temos um Programa de Biocombustível, muitas coisas do que tão na água de reuso ela é importantíssima, ela serve de insumos para a agricultura, nós temos ai uma carga de potássio, de fósforo, de matéria orgânica que é insumo a produção de biomassa, tá, e se nós pensamos que os municípios de menos de cinquenta mil habitantes, ele não tem escala para tratar o seu esgoto, eles tem dificuldades em relação a isso, mesmo que você tenha uma planta, você não consegue fazer adequadamente a operação e manutenção desse sistema, porque tem um custo muito grande para a população, dentro desse contexto, o Brasil seria possível com uma boa legislação nesse sentido, nós desenvolvermos processos que possibilitasse, por exemplo: Parceria Publico Privado ou a própria prefeitura fazer um tratamento simplificado, utilizando lagoas, possivelmente, e essa água ser utilizada na produção de biomassa, ai nós reduziríamos o custo de saneamento, aumentaríamos a oferta de emprego, aumentaríamos a área irrigada no entorno das cidades, o município com vinte mil habitantes, ele produz água pra sessenta hectares e achar um sessenta hectares no entorno de uma cidade com vinte mil habitantes é um negócio muito simples. Nós estaríamos fortalecendo a produção de biomassa, com isso fortalecendo o programa ai de água e energia. Então foi nesse contexto que nós desenvolvermos a legislação, teve um processo muito grande, nós desenvolvermos diversos especialistas, consultamos toda legislação mundial sobre isso. A intenção nossa é que fosse uma resolução que tivesse um contexto emendativo, que ali dentro você tivesse já indicações de tabela, isso facilita inclusive para o licenciador se as tabelas que, dos parâmetros tivesse contidas na resolução. Não houve possibilidade por questões regimentais por questões de competência, que os senhores conhecem bem, isso foi excluído, pra nós é importante acho que do jeito que a legislação tá ela já contempla tem possibilidades de avançar com o assunto porque ela manteve principalmente é, o artigo, principalmente o artigo sexto que trata do controle da poluição no solo, que diferentemente dos outros reuso quando a gente trata de indústria, trata de reuso urbano, a água é tratada e utilizada de imediato, quando nós tratamos de reuso agrícola nós temo entre a qualidade do efluente e o resultado final nós temos uma planta que teve uma capacidade resiliência e temos o solo que também tem capacidade de resiliência, ou seja, nós não precisamos ter um tratamento tão refinado porque boa parte daquilo que esta ali dentro é insumo pra própria, pro próprio processo, pra própria utilização. Por isso a gente acha que é numa questão como essa a provação dessa resolução poderia ajudar bastante ai a questão da gestão dos recursos hídricos. O</w:t>
      </w:r>
      <w:r>
        <w:rPr>
          <w:rFonts w:cs="Times New Roman" w:ascii="Times New Roman" w:hAnsi="Times New Roman"/>
          <w:bCs/>
          <w:sz w:val="24"/>
          <w:szCs w:val="24"/>
        </w:rPr>
        <w:t xml:space="preserve">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Ok Dr. Devanir, muito obrigado, Professor Jefferson teria alguma coisa a acrescentar em algum ponto? </w:t>
      </w:r>
      <w:r>
        <w:rPr>
          <w:rFonts w:cs="Times New Roman" w:ascii="Times New Roman" w:hAnsi="Times New Roman"/>
          <w:bCs/>
          <w:sz w:val="24"/>
          <w:szCs w:val="24"/>
        </w:rPr>
        <w:t xml:space="preserve">O </w:t>
      </w:r>
      <w:r>
        <w:rPr>
          <w:rFonts w:cs="Times New Roman" w:ascii="Times New Roman" w:hAnsi="Times New Roman"/>
          <w:b/>
          <w:bCs/>
          <w:sz w:val="24"/>
          <w:szCs w:val="24"/>
        </w:rPr>
        <w:t>Sr. Jefferson Nascimento de Oliveira –</w:t>
      </w:r>
      <w:r>
        <w:rPr>
          <w:rFonts w:cs="Times New Roman" w:ascii="Times New Roman" w:hAnsi="Times New Roman"/>
          <w:bCs/>
          <w:sz w:val="24"/>
          <w:szCs w:val="24"/>
        </w:rPr>
        <w:t xml:space="preserve"> </w:t>
      </w:r>
      <w:r>
        <w:rPr>
          <w:rFonts w:cs="Times New Roman" w:ascii="Times New Roman" w:hAnsi="Times New Roman"/>
          <w:sz w:val="24"/>
          <w:szCs w:val="24"/>
        </w:rPr>
        <w:t xml:space="preserve">É importante salientar que isso vai tentar pelo menos junto com a Moção CNRH nº 45, que foi revista. Dar capacitação técnica também às pessoas que lidam com esse efluente pra que elas consigam realmente fazê-lo da maneira mais correta e menos passível de erros futuros, né? Como também racionalizar o consumo nos recursos hídricos que estão ai em risco em algumas situações nesse país. Eu agradeço o convite aqui do Sanderson para participar desse momento, muito obrigad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ntão meus amigos, minhas amigas, é um assunto como eu já tinha dito, que foi amplamente discutindo aqui neste Conselho, inclusive já, essa proposta de resolução já tinha vindo aqui a plenária, ela retornou por solicitação à CTIL, a CTCT que trabalhou em conjunto com a CTIL, desde, eu assumi a presidência em junho ou julho, não me lembro bem, né? E foi essa a minha primeira tarefa enquanto presidente, é, nós trabalhamos em conjunto, a CTIL aprovou, fez um serie de recomendações que foram integralmente aceitas na CTCT, né? Eu gostaria de dizer o seguinte: que o reuso de água em diversos aspectos ele já é feito no mundo, ele já é normatizado em vários países do mundo há bastante tempo, o nosso país ele precisa avançar, esse aqui é apenas o começo. Mas assim em termos gerais, o país precisa avançar nestes termos, todos nós sabemos disso. Um exemplo assim clássico que todos nós engenheiros que estudamos esse assunto há muito tempo, é a Namíbia, a Namíbia ela já, um país da África muito mais pobre diferente do que nós, no Brasil, a Namíbia já utiliza reuso potável, inclusive reuso potável direto desde, acho que já faz 43 anos, né? E nós, o reuso, é, agrícola ele existe diariamente no país, a gente come essas verduras, podemos citar inúmeros casos. Inclusive existe na legislatura, no texto que lhes foi enviado e que é isso vai ser um avanço, né? Pra o nosso país, essa proposta ser aprovada aqui no Conselho Nacional de Recursos Hídricos como proposta de resolução, já fruto do acordo de duas Câmaras Técnicas e trabalho de especialistas e gestores, ai durante mais de quatro anos. Muito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Sanderson, é, eu quero, portanto, ceder a palavra e colocar a matéria em discussão. É, vamos aqui a Patrícia,</w:t>
      </w:r>
      <w:r>
        <w:rPr>
          <w:rFonts w:cs="Times New Roman" w:ascii="Times New Roman" w:hAnsi="Times New Roman"/>
          <w:bCs/>
          <w:sz w:val="24"/>
          <w:szCs w:val="24"/>
        </w:rPr>
        <w:t xml:space="preserve"> </w:t>
      </w:r>
      <w:r>
        <w:rPr>
          <w:rFonts w:cs="Times New Roman" w:ascii="Times New Roman" w:hAnsi="Times New Roman"/>
          <w:sz w:val="24"/>
          <w:szCs w:val="24"/>
        </w:rPr>
        <w:t>o</w:t>
      </w:r>
      <w:r>
        <w:rPr>
          <w:rFonts w:cs="Times New Roman" w:ascii="Times New Roman" w:hAnsi="Times New Roman"/>
          <w:bCs/>
          <w:sz w:val="24"/>
          <w:szCs w:val="24"/>
        </w:rPr>
        <w:t xml:space="preserve"> </w:t>
      </w:r>
      <w:r>
        <w:rPr>
          <w:rFonts w:cs="Times New Roman" w:ascii="Times New Roman" w:hAnsi="Times New Roman"/>
          <w:sz w:val="24"/>
          <w:szCs w:val="24"/>
        </w:rPr>
        <w:t>Wilson,</w:t>
      </w:r>
      <w:r>
        <w:rPr>
          <w:rFonts w:cs="Times New Roman" w:ascii="Times New Roman" w:hAnsi="Times New Roman"/>
          <w:bCs/>
          <w:sz w:val="24"/>
          <w:szCs w:val="24"/>
        </w:rPr>
        <w:t xml:space="preserve"> </w:t>
      </w:r>
      <w:r>
        <w:rPr>
          <w:rFonts w:cs="Times New Roman" w:ascii="Times New Roman" w:hAnsi="Times New Roman"/>
          <w:sz w:val="24"/>
          <w:szCs w:val="24"/>
        </w:rPr>
        <w:t>Elisa, Ivo, Vicente</w:t>
      </w:r>
      <w:r>
        <w:rPr>
          <w:rFonts w:cs="Times New Roman" w:ascii="Times New Roman" w:hAnsi="Times New Roman"/>
          <w:bCs/>
          <w:sz w:val="24"/>
          <w:szCs w:val="24"/>
        </w:rPr>
        <w:t xml:space="preserve"> </w:t>
      </w:r>
      <w:r>
        <w:rPr>
          <w:rFonts w:cs="Times New Roman" w:ascii="Times New Roman" w:hAnsi="Times New Roman"/>
          <w:sz w:val="24"/>
          <w:szCs w:val="24"/>
        </w:rPr>
        <w:t>e na fala, portanto, do Wilson, eu vou encerrar as inscrições. Favor Wilson</w:t>
      </w:r>
      <w:r>
        <w:rPr>
          <w:rFonts w:cs="Times New Roman" w:ascii="Times New Roman" w:hAnsi="Times New Roman"/>
          <w:bCs/>
          <w:sz w:val="24"/>
          <w:szCs w:val="24"/>
        </w:rPr>
        <w:t>.</w:t>
      </w:r>
      <w:r>
        <w:rPr>
          <w:rFonts w:cs="Times New Roman" w:ascii="Times New Roman" w:hAnsi="Times New Roman"/>
          <w:sz w:val="24"/>
          <w:szCs w:val="24"/>
        </w:rPr>
        <w:t xml:space="preserve"> João Clímaco também.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Senhor presidente, é, eu tive oportunidade de participar das reuniões da CTIL que analisaram a proposta da Câmara Técnica de Ciência e Tecnologia. É, apesar dos ajustes que foram feitos e do mérito dela que nós somos a favor da aprovação dessa resolução, eu teria duas sugestões de alteração do texto, tá? Eu já passei enquanto ele faz a digitação o outro conselheiro pode se manifestar pra gente ganhar temp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brigado Wilson, ahn, Patrícia.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Bom, é, resgatar um pouco da historia né? Algum setor usuário foi até quem incentivou a discussão desse assunto dentro desse Conselho e a proposta e objetivos inclusive maiores, era de incentivar o reuso. Eram resoluções que incentivasse o reuso, né? Ao invés de desanimar quem tem que, o reuso, né? Evitar tantos carimbos, tantos aprovações e sim incentivar o reuso. Talvez por isso tantas idas e vindas porque foram idas e vindas bem vestidas no sentido de se alcançar, né? Essa questão. Então nesse sentido eu acho que a proposta hoje alcança efetivamente um amadurecimento, mas é a gente tem também duas, arranjos formais, coisas de forma que a ementa em relação ao próprio conteúdo da resolução que a ementa fale em disciplinar e o artigo primeiro fale em disciplinar também, se você for ler a resolução ela estabelece diretrizes e critérios, ela não propriamente disciplinar até por que não é tema, não é competência do Conselho, ela estabelece diretrizes e critérios o próprio parágrafo segundo, é só pra ficar realmente de acordo como conteúdo proposto pela própria proposta, porque a pessoa vai achar que vai ler uma coisa e o conteúdo não responde ao que foi lido, então são só essas duas emendas, invés de disciplinar, substituir pro estabelecer diretrizes e critéri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atrícia eu pediria que só você pudesse ir ali, tentar mudar com ele.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É só na ementa e no artigo primeir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lisa,</w:t>
      </w:r>
      <w:r>
        <w:rPr>
          <w:rFonts w:cs="Times New Roman" w:ascii="Times New Roman" w:hAnsi="Times New Roman"/>
          <w:bCs/>
          <w:sz w:val="24"/>
          <w:szCs w:val="24"/>
        </w:rPr>
        <w:t xml:space="preserve"> </w:t>
      </w:r>
      <w:r>
        <w:rPr>
          <w:rFonts w:cs="Times New Roman" w:ascii="Times New Roman" w:hAnsi="Times New Roman"/>
          <w:sz w:val="24"/>
          <w:szCs w:val="24"/>
        </w:rPr>
        <w:t>se puder passar pro pessoal</w:t>
      </w:r>
      <w:r>
        <w:rPr>
          <w:rFonts w:cs="Times New Roman" w:ascii="Times New Roman" w:hAnsi="Times New Roman"/>
          <w:bCs/>
          <w:sz w:val="24"/>
          <w:szCs w:val="24"/>
        </w:rPr>
        <w:t xml:space="preserve"> Patrícia, </w:t>
      </w:r>
      <w:r>
        <w:rPr>
          <w:rFonts w:cs="Times New Roman" w:ascii="Times New Roman" w:hAnsi="Times New Roman"/>
          <w:sz w:val="24"/>
          <w:szCs w:val="24"/>
        </w:rPr>
        <w:t xml:space="preserve">por gentileza.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Secretário era exatamente nesse ponto por que eu não tinha compreendido ao estabelecer procedimentos, eu não identifiquei procedimentos no texto e ai avançando na sugestão da</w:t>
      </w:r>
      <w:r>
        <w:rPr>
          <w:rFonts w:cs="Times New Roman" w:ascii="Times New Roman" w:hAnsi="Times New Roman"/>
          <w:bCs/>
          <w:sz w:val="24"/>
          <w:szCs w:val="24"/>
        </w:rPr>
        <w:t xml:space="preserve"> </w:t>
      </w:r>
      <w:r>
        <w:rPr>
          <w:rFonts w:cs="Times New Roman" w:ascii="Times New Roman" w:hAnsi="Times New Roman"/>
          <w:sz w:val="24"/>
          <w:szCs w:val="24"/>
        </w:rPr>
        <w:t>Patrícia,</w:t>
      </w:r>
      <w:r>
        <w:rPr>
          <w:rFonts w:cs="Times New Roman" w:ascii="Times New Roman" w:hAnsi="Times New Roman"/>
          <w:bCs/>
          <w:sz w:val="24"/>
          <w:szCs w:val="24"/>
        </w:rPr>
        <w:t xml:space="preserve"> </w:t>
      </w:r>
      <w:r>
        <w:rPr>
          <w:rFonts w:cs="Times New Roman" w:ascii="Times New Roman" w:hAnsi="Times New Roman"/>
          <w:sz w:val="24"/>
          <w:szCs w:val="24"/>
        </w:rPr>
        <w:t xml:space="preserve">mesmo estabelecendo diretrizes e critérios eu queria um esclarecimento, não é uma critica não, eu não consegui identificar uma inovação no texto, o que hoje não é feito e o que passara a ser feito com essa resolução. Brigad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o final eu gostaria que o pessoal pudesse esclarecer</w:t>
      </w:r>
      <w:r>
        <w:rPr>
          <w:rFonts w:cs="Times New Roman" w:ascii="Times New Roman" w:hAnsi="Times New Roman"/>
          <w:bCs/>
          <w:sz w:val="24"/>
          <w:szCs w:val="24"/>
        </w:rPr>
        <w:t xml:space="preserve"> </w:t>
      </w:r>
      <w:r>
        <w:rPr>
          <w:rFonts w:cs="Times New Roman" w:ascii="Times New Roman" w:hAnsi="Times New Roman"/>
          <w:sz w:val="24"/>
          <w:szCs w:val="24"/>
        </w:rPr>
        <w:t>Elisa,</w:t>
      </w:r>
      <w:r>
        <w:rPr>
          <w:rFonts w:cs="Times New Roman" w:ascii="Times New Roman" w:hAnsi="Times New Roman"/>
          <w:bCs/>
          <w:sz w:val="24"/>
          <w:szCs w:val="24"/>
        </w:rPr>
        <w:t xml:space="preserve"> </w:t>
      </w:r>
      <w:r>
        <w:rPr>
          <w:rFonts w:cs="Times New Roman" w:ascii="Times New Roman" w:hAnsi="Times New Roman"/>
          <w:sz w:val="24"/>
          <w:szCs w:val="24"/>
        </w:rPr>
        <w:t>então só também tem mais duas pessoas inscritas, o</w:t>
      </w:r>
      <w:r>
        <w:rPr>
          <w:rFonts w:cs="Times New Roman" w:ascii="Times New Roman" w:hAnsi="Times New Roman"/>
          <w:bCs/>
          <w:sz w:val="24"/>
          <w:szCs w:val="24"/>
        </w:rPr>
        <w:t xml:space="preserve"> </w:t>
      </w:r>
      <w:r>
        <w:rPr>
          <w:rFonts w:cs="Times New Roman" w:ascii="Times New Roman" w:hAnsi="Times New Roman"/>
          <w:sz w:val="24"/>
          <w:szCs w:val="24"/>
        </w:rPr>
        <w:t xml:space="preserve">Ivo e João Clímaco e logo ao final a gente pro pessoal fazer uma, um … (sem som). </w:t>
      </w:r>
      <w:r>
        <w:rPr>
          <w:rFonts w:cs="Times New Roman" w:ascii="Times New Roman" w:hAnsi="Times New Roman"/>
          <w:bCs/>
          <w:sz w:val="24"/>
          <w:szCs w:val="24"/>
        </w:rPr>
        <w:t xml:space="preserve">O </w:t>
      </w:r>
      <w:r>
        <w:rPr>
          <w:rFonts w:cs="Times New Roman" w:ascii="Times New Roman" w:hAnsi="Times New Roman"/>
          <w:b/>
          <w:bCs/>
          <w:sz w:val="24"/>
          <w:szCs w:val="24"/>
        </w:rPr>
        <w:t>conselheiro Ivo Mello (Usuários de água / Irrigantes) –</w:t>
      </w:r>
      <w:r>
        <w:rPr>
          <w:rFonts w:cs="Times New Roman" w:ascii="Times New Roman" w:hAnsi="Times New Roman"/>
          <w:bCs/>
          <w:sz w:val="24"/>
          <w:szCs w:val="24"/>
        </w:rPr>
        <w:t xml:space="preserve"> </w:t>
      </w:r>
      <w:r>
        <w:rPr>
          <w:rFonts w:cs="Times New Roman" w:ascii="Times New Roman" w:hAnsi="Times New Roman"/>
          <w:sz w:val="24"/>
          <w:szCs w:val="24"/>
        </w:rPr>
        <w:t>Ivo Mello, irrigantes. Só duas pequenas observações, né? Assim em apoio ao que tá sendo proposto. É que realmente o que vamos dizer, eu represento uma sociedade de Associação de Irrigantes do município que tem menos de, tem sete mil habitantes e que o grande problema é que a escala e que isso realmente foi colocado pelo Devanir,</w:t>
      </w:r>
      <w:r>
        <w:rPr>
          <w:rFonts w:cs="Times New Roman" w:ascii="Times New Roman" w:hAnsi="Times New Roman"/>
          <w:bCs/>
          <w:sz w:val="24"/>
          <w:szCs w:val="24"/>
        </w:rPr>
        <w:t xml:space="preserve"> </w:t>
      </w:r>
      <w:r>
        <w:rPr>
          <w:rFonts w:cs="Times New Roman" w:ascii="Times New Roman" w:hAnsi="Times New Roman"/>
          <w:sz w:val="24"/>
          <w:szCs w:val="24"/>
        </w:rPr>
        <w:t xml:space="preserve">proporcionaria uma estratégia que a organização municipal poderia, inclusive, né? com essa possibilidade de reúso tratar o esgoto que não tem escala pra isso, né? Isso é, então a gente como irrigantes aqui apóia totalmente e um exemplo disso, de um exemplo do... tratar, subsidiar e pra dar assim pra que isso vá pra diante, seja uma estratégia utilizada. O Instituto Rio-grandense Pró-Rosa que trás água pra sua área experimental de arroz irrigado do Rio Gravataí com Classe 4, porque não tem outro tipo de classe pra classificar o pior rio da Região Metropolitana de Porto Alegre e devolve ele, a água como Classe 1, não é bem o objetivo disso, mas é só pra citar que existe essa possibilidade de também de pensar que com um pouco mais de ciência e tecnologia a gente pode resolver vários problemas ai e por ultimo o perímetro da associação de usuários do Duro, né? Tem, né? Realmente, a possibilidade de que, como eles utilizam a água pra abastecimento publico da cidade de Camacuan e para irrigação de uma área muito importante, existe essa problemática de não existir uma regulamentação que possa permitir o reúso da água de tratamento de fluentes urbanos pra irrigação.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vou... Conselheiro</w:t>
      </w:r>
      <w:r>
        <w:rPr>
          <w:rFonts w:cs="Times New Roman" w:ascii="Times New Roman" w:hAnsi="Times New Roman"/>
          <w:bCs/>
          <w:sz w:val="24"/>
          <w:szCs w:val="24"/>
        </w:rPr>
        <w:t xml:space="preserve"> </w:t>
      </w:r>
      <w:r>
        <w:rPr>
          <w:rFonts w:cs="Times New Roman" w:ascii="Times New Roman" w:hAnsi="Times New Roman"/>
          <w:sz w:val="24"/>
          <w:szCs w:val="24"/>
        </w:rPr>
        <w:t xml:space="preserve">Ivo, agora o último. O </w:t>
      </w:r>
      <w:r>
        <w:rPr>
          <w:rFonts w:cs="Times New Roman" w:ascii="Times New Roman" w:hAnsi="Times New Roman"/>
          <w:b/>
          <w:sz w:val="24"/>
          <w:szCs w:val="24"/>
        </w:rPr>
        <w:t>conselheiro João Clímaco (Organizações Não Governamentais) –</w:t>
      </w:r>
      <w:r>
        <w:rPr>
          <w:rFonts w:cs="Times New Roman" w:ascii="Times New Roman" w:hAnsi="Times New Roman"/>
          <w:sz w:val="24"/>
          <w:szCs w:val="24"/>
        </w:rPr>
        <w:t xml:space="preserve"> </w:t>
      </w:r>
      <w:r>
        <w:rPr>
          <w:rFonts w:cs="Times New Roman" w:ascii="Times New Roman" w:hAnsi="Times New Roman"/>
          <w:bCs/>
          <w:sz w:val="24"/>
          <w:szCs w:val="24"/>
        </w:rPr>
        <w:t>P</w:t>
      </w:r>
      <w:r>
        <w:rPr>
          <w:rFonts w:cs="Times New Roman" w:ascii="Times New Roman" w:hAnsi="Times New Roman"/>
          <w:sz w:val="24"/>
          <w:szCs w:val="24"/>
        </w:rPr>
        <w:t xml:space="preserve">residente, a minha fala já foi contemplada e eu queria manifesta meu apreço e minha a minha consideração ao trabalho desenvolvido na CTCT, que depois nos últimos tempos tem sido muito profícuo e dar muito trabalho para os conselheiros, pelo menos quem participa dela, então eu queria deixar esse registr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João Clímaco. Eu passo, portanto, aos nossos propositores aqui da Câmara Técnica que possa fazer esclarecimento, eu to vendo que parece que tem um único esclarecimento que é da conselheira Elisa, então se vocês pudessem fazer o esclareciment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Eu vou passar então a palavra ao</w:t>
      </w:r>
      <w:r>
        <w:rPr>
          <w:rFonts w:cs="Times New Roman" w:ascii="Times New Roman" w:hAnsi="Times New Roman"/>
          <w:bCs/>
          <w:sz w:val="24"/>
          <w:szCs w:val="24"/>
        </w:rPr>
        <w:t xml:space="preserve"> </w:t>
      </w:r>
      <w:r>
        <w:rPr>
          <w:rFonts w:cs="Times New Roman" w:ascii="Times New Roman" w:hAnsi="Times New Roman"/>
          <w:sz w:val="24"/>
          <w:szCs w:val="24"/>
        </w:rPr>
        <w:t xml:space="preserve">Dr. Devanir que participou dos trabalhos desde o inicio. Por favor. </w:t>
      </w:r>
      <w:r>
        <w:rPr>
          <w:rFonts w:cs="Times New Roman" w:ascii="Times New Roman" w:hAnsi="Times New Roman"/>
          <w:bCs/>
          <w:sz w:val="24"/>
          <w:szCs w:val="24"/>
        </w:rPr>
        <w:t xml:space="preserve">O </w:t>
      </w:r>
      <w:r>
        <w:rPr>
          <w:rFonts w:cs="Times New Roman" w:ascii="Times New Roman" w:hAnsi="Times New Roman"/>
          <w:b/>
          <w:bCs/>
          <w:sz w:val="24"/>
          <w:szCs w:val="24"/>
        </w:rPr>
        <w:t>Dr. Devanir Garcia (gerente ANA) –</w:t>
      </w:r>
      <w:r>
        <w:rPr>
          <w:rFonts w:cs="Times New Roman" w:ascii="Times New Roman" w:hAnsi="Times New Roman"/>
          <w:bCs/>
          <w:sz w:val="24"/>
          <w:szCs w:val="24"/>
        </w:rPr>
        <w:t xml:space="preserve"> </w:t>
      </w:r>
      <w:r>
        <w:rPr>
          <w:rFonts w:cs="Times New Roman" w:ascii="Times New Roman" w:hAnsi="Times New Roman"/>
          <w:sz w:val="24"/>
          <w:szCs w:val="24"/>
        </w:rPr>
        <w:t xml:space="preserve">Bom é, a duvida da conselheira tá perfeita na qual a resolução foi trabalhada, ela é trabalhada em uma lógica que a gente teria alguns parâmetros estabelecidos e tendo os parâmetros a resolução seria até eliminativa, isso facilitaria o trabalha principalmente do licenciador, por que ele não teria que se submeter a legislação pra dar as licenças, ele simplesmente pegaria aqueles parâmetros e fixaria aqueles parâmetros fixados e trabalharia com eles. Bom, como isso não foi possível por outras razões, tá, isso foi retirado e colocou-se aqui o artigo segundo ou terceiro que trata do que seria baseado na legislação existente, a única dificuldade que isso ai trás é o seguinte: um licenciador vai procurar uma legislação e outro vai procurar outra, por que nós temos uma ampla legislação sobre a questão de qualidade de água de reúso e, às vezes, aquele detalhe que eu falei anteriormente, que determinado reúso exige uma qualidade melhor de água do que, por exemplo: o agrícola, em que parte, em sumo pra atividade, isso vai ficar no </w:t>
      </w:r>
      <w:r>
        <w:rPr>
          <w:rFonts w:cs="Times New Roman" w:ascii="Times New Roman" w:hAnsi="Times New Roman"/>
          <w:i/>
          <w:sz w:val="24"/>
          <w:szCs w:val="24"/>
        </w:rPr>
        <w:t>feeling</w:t>
      </w:r>
      <w:r>
        <w:rPr>
          <w:rFonts w:cs="Times New Roman" w:ascii="Times New Roman" w:hAnsi="Times New Roman"/>
          <w:sz w:val="24"/>
          <w:szCs w:val="24"/>
        </w:rPr>
        <w:t xml:space="preserve"> do licenciador, então pode ser que futuramente a gente tenha que revisitar isso dependendo dos problemas que a gente tiver, pra poder facilitar mais o processo de licenciamento dessas atividades, mas é preferível que a gente tenha, nesse momento, essa resolução, até por que nós temos diversos pesquisadores trabalhando com essa questão de reuso, nós temos procedimentos já desenvolvidos e não conseguimos licenciamentos pra eles. A partir dessa resolução, nós temos a possibilidade de começar trabalhar alguns desses processos, tá, então, o que inova é que agora nós temos alguma legislação especifica para o reúso agrícol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essoal, é, então, feitas as discussões, ou feita a discussão, eu passo então pra analise e a votação da Resolução. Eu queria colocar em votação, é, o texto base, né? E aprovado, a gente analisa os destaques. Em votação, os conselheiros favoráveis à aprovação do texto base se manifestem levantando o cartão. Tá ok. É, pode abaixar. Os conselheiros contrários se manifestem levantando o cartão. Ok. Os conselheiros que abstém, favor se manifestem levantando o cartão, nenhuma obtenção. O texto base aprovado por unanimidade. Vamos agora aos destaques apresentados pela conselheira Patrícia e conselheiro Wilson, coloco primeiro, primeiro destaque em relação à ementa, na proposta apresentada pela conselheira Patrícia que já tá ali. (volume baixo). É isso? É isso conselheira? Tá bom, então eu coloco em votação a alteração da proposta, aqueles conselheiros favoráveis se manifestem levantando o crachá. Muito obrigado, pode abaixar, os contrários favor se manifestem levantando o crachá, ok, aqueles que se abstém, por favor, se manifestem levantando o crachá. Uma abstenção. Aprovado o segundo ponto apresentado pelo conselheiro Wilson, que tá ali apresentado muda a aquele texto de cima para o texto que tá em amarel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só pra esclarecer o texto que tá em amarelo, é o item da Resolução CNRH Nº 54 </w:t>
      </w:r>
      <w:r>
        <w:rPr>
          <w:rFonts w:cs="Times New Roman" w:ascii="Times New Roman" w:hAnsi="Times New Roman"/>
          <w:i/>
          <w:iCs/>
          <w:sz w:val="24"/>
          <w:szCs w:val="24"/>
        </w:rPr>
        <w:t xml:space="preserve">ipsis literis </w:t>
      </w:r>
      <w:r>
        <w:rPr>
          <w:rFonts w:cs="Times New Roman" w:ascii="Times New Roman" w:hAnsi="Times New Roman"/>
          <w:sz w:val="24"/>
          <w:szCs w:val="24"/>
        </w:rPr>
        <w:t xml:space="preserve">e o que foi proposto originalmente é a ementa da Resolução CNRH Nº 54, né? Porque se dá outras providências que não têm haver, né? Eu to citando ai o artigo primeiro, mesmo. Tá?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coloco então em votação essa proposta do conselheiro</w:t>
      </w:r>
      <w:r>
        <w:rPr>
          <w:rFonts w:cs="Times New Roman" w:ascii="Times New Roman" w:hAnsi="Times New Roman"/>
          <w:bCs/>
          <w:sz w:val="24"/>
          <w:szCs w:val="24"/>
        </w:rPr>
        <w:t xml:space="preserve"> </w:t>
      </w:r>
      <w:r>
        <w:rPr>
          <w:rFonts w:cs="Times New Roman" w:ascii="Times New Roman" w:hAnsi="Times New Roman"/>
          <w:sz w:val="24"/>
          <w:szCs w:val="24"/>
        </w:rPr>
        <w:t>Wilson.</w:t>
      </w:r>
      <w:r>
        <w:rPr>
          <w:rFonts w:cs="Times New Roman" w:ascii="Times New Roman" w:hAnsi="Times New Roman"/>
          <w:bCs/>
          <w:sz w:val="24"/>
          <w:szCs w:val="24"/>
        </w:rPr>
        <w:t xml:space="preserve"> </w:t>
      </w:r>
      <w:r>
        <w:rPr>
          <w:rFonts w:cs="Times New Roman" w:ascii="Times New Roman" w:hAnsi="Times New Roman"/>
          <w:sz w:val="24"/>
          <w:szCs w:val="24"/>
        </w:rPr>
        <w:t>Favor, os que são favoráveis a mudança se manifestem levantando o cartão. Por favor, podem abaixar. Os contrários, por favor, se manifestem levantando o cartão. Ok, aqueles que se abstêm, por favor, se manifestem levantando o cartão. Então, também aprovada por unanimidade. Não tendo, tem mais alguma? Tem mais uma da conselheira</w:t>
      </w:r>
      <w:r>
        <w:rPr>
          <w:rFonts w:cs="Times New Roman" w:ascii="Times New Roman" w:hAnsi="Times New Roman"/>
          <w:bCs/>
          <w:sz w:val="24"/>
          <w:szCs w:val="24"/>
        </w:rPr>
        <w:t xml:space="preserve"> </w:t>
      </w:r>
      <w:r>
        <w:rPr>
          <w:rFonts w:cs="Times New Roman" w:ascii="Times New Roman" w:hAnsi="Times New Roman"/>
          <w:sz w:val="24"/>
          <w:szCs w:val="24"/>
        </w:rPr>
        <w:t>Patrícia.</w:t>
      </w:r>
      <w:r>
        <w:rPr>
          <w:rFonts w:cs="Times New Roman" w:ascii="Times New Roman" w:hAnsi="Times New Roman"/>
          <w:bCs/>
          <w:sz w:val="24"/>
          <w:szCs w:val="24"/>
        </w:rPr>
        <w:t xml:space="preserve"> </w:t>
      </w:r>
      <w:r>
        <w:rPr>
          <w:rFonts w:cs="Times New Roman" w:ascii="Times New Roman" w:hAnsi="Times New Roman"/>
          <w:sz w:val="24"/>
          <w:szCs w:val="24"/>
        </w:rPr>
        <w:t xml:space="preserve">Que é o artigo primeiro.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Patrícia Boson (Usuário de Recursos Hídricos / Indústria) – </w:t>
      </w:r>
      <w:r>
        <w:rPr>
          <w:rFonts w:cs="Times New Roman" w:ascii="Times New Roman" w:hAnsi="Times New Roman"/>
          <w:sz w:val="24"/>
          <w:szCs w:val="24"/>
        </w:rPr>
        <w:t xml:space="preserve">Ementa, acho que é automática, tem que ser igual a emen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tá bem, tá ok? Então não temos mais o que alterar ali, há sim tem ali o do artigo primeir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Tem, tem a minha sugestão. Eu procurei dar uma redação mais objetiva. É, a esse artigo primeiro, o conteúdo é o mesmo por que do jeito que tá escrito ali ele se reporta ao artigo terceiro, inciso, que já tá citado nos “considerandos”. Que na minha opinião a gente poderia ser direto, o objetivo mesmo dessa resolução é estabelecer diretrizes e critérios, pode tirar disciplinar para a prática de reúso direto não potável de água para a produção agrícola e cultivo de florestas plantadas, é exatamente isso, não precisa escrever nada mais do que isso, pra se entender. Então é só essa minha sugestão. Uma objetividade na red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tem alguém querendo se manifestar sobre essa alteração? </w:t>
      </w:r>
      <w:r>
        <w:rPr>
          <w:rFonts w:cs="Times New Roman" w:ascii="Times New Roman" w:hAnsi="Times New Roman"/>
          <w:bCs/>
          <w:sz w:val="24"/>
          <w:szCs w:val="24"/>
        </w:rPr>
        <w:t xml:space="preserve">(discussão, volume baixo)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tem mais alguém inscrito sobre esse ponto? Vamos colocar em votação, aqueles</w:t>
      </w:r>
      <w:r>
        <w:rPr>
          <w:rFonts w:cs="Times New Roman" w:ascii="Times New Roman" w:hAnsi="Times New Roman"/>
          <w:bCs/>
          <w:sz w:val="24"/>
          <w:szCs w:val="24"/>
        </w:rPr>
        <w:t xml:space="preserve"> </w:t>
      </w:r>
      <w:r>
        <w:rPr>
          <w:rFonts w:cs="Times New Roman" w:ascii="Times New Roman" w:hAnsi="Times New Roman"/>
          <w:sz w:val="24"/>
          <w:szCs w:val="24"/>
        </w:rPr>
        <w:t>que são favoráveis a proposta de redação do conselheiro</w:t>
      </w:r>
      <w:r>
        <w:rPr>
          <w:rFonts w:cs="Times New Roman" w:ascii="Times New Roman" w:hAnsi="Times New Roman"/>
          <w:bCs/>
          <w:sz w:val="24"/>
          <w:szCs w:val="24"/>
        </w:rPr>
        <w:t xml:space="preserve"> </w:t>
      </w:r>
      <w:r>
        <w:rPr>
          <w:rFonts w:cs="Times New Roman" w:ascii="Times New Roman" w:hAnsi="Times New Roman"/>
          <w:sz w:val="24"/>
          <w:szCs w:val="24"/>
        </w:rPr>
        <w:t xml:space="preserve">Wilson , por favor se manifestem levantando o cartão. Podem baixar. Aqueles contrários se manifestem levantando o cartão. É, os que se abstêm, por favor, se manifestem levantando o cartão, uma abstenção. Então tá aprovado. Mais algum ponto? Ok, então. Depois só vê ali a correção, tá conselheira Patrícia? Que passar na ementa? Então tá alterado, tá alterado. A </w:t>
      </w:r>
      <w:r>
        <w:rPr>
          <w:rFonts w:cs="Times New Roman" w:ascii="Times New Roman" w:hAnsi="Times New Roman"/>
          <w:b/>
          <w:sz w:val="24"/>
          <w:szCs w:val="24"/>
        </w:rPr>
        <w:t>Sra. Ana Cristina Mascarenhas (gerente da GAC/SRHU)</w:t>
      </w:r>
      <w:r>
        <w:rPr>
          <w:rFonts w:cs="Times New Roman" w:ascii="Times New Roman" w:hAnsi="Times New Roman"/>
          <w:sz w:val="24"/>
          <w:szCs w:val="24"/>
        </w:rPr>
        <w:t xml:space="preserve"> – A dúvida é se permanece como artigo primeiro do conselheiro Wilson ou se a proposta da conselheira Patrícia pra ementa se tira a referência e a Resolução 54.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na ementa pode deixar, pode deixar, não tem problema nenhu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tá bom, tá aprovada essa resolução, eu passo, portanto, uma salva de palmas, tem que comemorar. Que dureza, já é décima primeira, décima resolução do ano, não, décima primeira. Muito bem gente. Bom, vamos agora pra um ponto que eu também pediria a compreensão e cooperação dos senhores e das senhoras conselheiras, que é a deliberação que define, deliberação sobre a proposta de resolução que estabelece a composição e define as suplências das Câmaras Técnicas de Água Subterrânea, Câmaras Técnicas de Gestão de Recursos Hídricos Transfronteiriços, Câmaras Técnicas de Ciência e Tecnologia, a Câmara Técnica de Outorga e a Câmara Técnica do Plano, de Analise de Projetos e da outras providencias encaminha pra Secretaria Executiva do CNRH e eu peço ao conselheiro Júlio Thadeu, presidente da CTIL, pra apresentar a matéria, esclarecendo que nós vamos ter ai depois apresentado um quadro, né? E nós vamos fazer a votação de Câmara Técnica por Câmara Técnica, peço a paciência e contribuição dos nossos conselheiros. Por favor, conselheiro Júlio Thadeu, por dez minutos. Dá pra colocar...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ssa, agora sim, vai ficar animado, se não tava animado até agora. Bom pessoal, aqui nós temos a proposta de composição de cinco Câmaras Técnicas cujo período foi vencido enfim. O mandato, né? A Secretaria Executiva pediu a todos os conselheiros que fizeram aqui, que se interessasse, todo segmento que se interessasse em participar à Câmara Técnica, que enviasse a secretaria executiva essa demonstração de interesse e em cima, disso nós fizemos, a secretaria executiva fez uma tabela que tá sendo distribuída, foi distribuída pra todos os senhores e essa tabela foi motivo de discussão na CTIL. A CTIL seguiu alguns critérios que foram já estabelecidos em resolução anterior de composição de Câmara Técnica, tipo: a pertinência de quem está pedindo a participação com o objetivo daquela Câmara Técnica. Outro critério foi s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ssoal, eu peço a contribuição de vocês aqui porque esse assunto ele é, se a gente não tiver uma concentração a gente pode demorar muito nele aqui.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O outro critério foi aquele de que, verificar daquelas, pra grandes ações aqueles segmentos estavam presentes durante a Câmara Técnica anterior,</w:t>
      </w:r>
      <w:r>
        <w:rPr>
          <w:rFonts w:cs="Times New Roman" w:ascii="Times New Roman" w:hAnsi="Times New Roman"/>
          <w:bCs/>
          <w:sz w:val="24"/>
          <w:szCs w:val="24"/>
        </w:rPr>
        <w:t xml:space="preserve"> </w:t>
      </w:r>
      <w:r>
        <w:rPr>
          <w:rFonts w:cs="Times New Roman" w:ascii="Times New Roman" w:hAnsi="Times New Roman"/>
          <w:sz w:val="24"/>
          <w:szCs w:val="24"/>
        </w:rPr>
        <w:t>quantas</w:t>
      </w:r>
      <w:r>
        <w:rPr>
          <w:rFonts w:cs="Times New Roman" w:ascii="Times New Roman" w:hAnsi="Times New Roman"/>
          <w:bCs/>
          <w:sz w:val="24"/>
          <w:szCs w:val="24"/>
        </w:rPr>
        <w:t xml:space="preserve"> </w:t>
      </w:r>
      <w:r>
        <w:rPr>
          <w:rFonts w:cs="Times New Roman" w:ascii="Times New Roman" w:hAnsi="Times New Roman"/>
          <w:sz w:val="24"/>
          <w:szCs w:val="24"/>
        </w:rPr>
        <w:t xml:space="preserve">faltas tinham, quer dizer, demonstrar interesse pelo segmento pela participação na Câmara Técnica, se tinha número um pouco maior de faltas, então esse era escolhido em detrimento de outro que estava ou interessado não teria participação ainda, ou tinha número de faltas menor. Esse é um assunto que quando eu comecei aqui no Conselho, eu dizia que é um assunto onde os mais difíceis, talvez o mais difícil de ser decidido porque todos tem razão, importante e interessante que isso ocorra, que dizer, demonstra interesse de todos os segmentos de participar das Câmaras Técnicas de Conselho Nacional de Recursos Hídricos que são muito importantes. Infelizmente isso não é possível, o regimento prevê dezessete conselheiros, dezessete membros ou seus representantes, mas os senhores sabem também que é, todas as reuniões das Câmaras Técnicas do Conselho Nacional são abertas a participação de todos os conselheiros, inclusive pessoas que não são conselheiros não participam, mas estão dentro do Sistema. Todos têm direito a voz durante as discussões, só quando a necessidade de votação que é aquela parte formal é que vota. Então o problema maior estaria na capacidade de votar ou não votar dando as decisões da Câmara Técnica, mas não da participação da Câmara Técnica de ter liberdade de participar, bom, é, Silvano, se você, seria bom estabelecer as regras depois, antes de apresenta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quero sugerir o seguinte, veja, o quadro tá ai apresentado, né? Tem impressão de que os conselheiros que não se localizaram já tiveram a possibilidade de situar, né? Eu vou submeter a discussão da seguinte forma: que a gente corra Câmara Técnica por Câmara Técnica. Sobe ali pra mim, só pra ver a CTAS de águas subterrâneas, lá embaixo, por favor. Veja o seguinte, a coluna, a primeira coluna ali, já é a proposta apresentada. Né iss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Ai, em verde, é a proposta, a que tem verde é a proposta, o que tá em branco é a composição atual, anterior da Câmara Técn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a coluna, a primeira coluna é a proposta e a segunda coluna que tá mais esmaecida ali é a composição atual. Tá ok, proposta ai atual, então já da pra verificar ali que é que saiu e quem é que entrou e eu vou submeter, nós vamos submeter à votação da seguinte forma. Eu abro em discussão cada Câmara Técnica em relação aquela proposta que foi apresentada. Os conselheiros que quiserem, se sentiram prejudicados, que quiserem entrar em alguma Câmara Técnica, nós temos um prazo inclusive aqui pra que chegasse ao Conselho, né? Mas não tem problema, no plenário a gente pode fazer essa alteração, já fizemos nas outras reuniões do Conselho passadas, mas eu só pediria que o critério vai ser assim: bom, quem quiser entrar o Conselho que quiser entrar vai dizer assim: nós queremos entrar nessa Câmara Técnica, sugerimos que seja alterada tal vaga de tal ente de tal componente do sistema. Ai nós vamos apresentar e vamos votar cada uma das propostas de alteração, tá bem? Justificando, obviamente, fazendo a justificativa, tá bom? Vamos colocar em discussão a Câmara Técnica de águas subterrâneas em discussão. Temos uma proposta de alteração, por favor, conselheira, se apresente e justifique a alteração.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w:t>
      </w:r>
      <w:r>
        <w:rPr>
          <w:rFonts w:cs="Times New Roman" w:ascii="Times New Roman" w:hAnsi="Times New Roman"/>
          <w:b/>
          <w:sz w:val="24"/>
          <w:szCs w:val="24"/>
        </w:rPr>
        <w:t>Ministério das Relações Exteriores)</w:t>
      </w:r>
      <w:r>
        <w:rPr>
          <w:rFonts w:cs="Times New Roman" w:ascii="Times New Roman" w:hAnsi="Times New Roman"/>
          <w:b/>
          <w:bCs/>
          <w:sz w:val="24"/>
          <w:szCs w:val="24"/>
        </w:rPr>
        <w:t xml:space="preserve"> -</w:t>
      </w:r>
      <w:r>
        <w:rPr>
          <w:rFonts w:cs="Times New Roman" w:ascii="Times New Roman" w:hAnsi="Times New Roman"/>
          <w:sz w:val="24"/>
          <w:szCs w:val="24"/>
        </w:rPr>
        <w:t xml:space="preserve"> Boa tarde, eu sou Roberta Lima, suplente do Ministério das Relações Exteriores. Na verdade, nós encaminhamos a confirmação de que na CTAS o Ministério das Relações Exteriores pretendia continuar assim como na Câmara Técnica de Gestão de Recursos Hídricos Transfronteiriços, no entanto, vejo aqui que não consta na propos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então na proposta não consta e vocês estão pleiteando fazerem parte da Câmara Técnica.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Ministério das Relações Exteriores) -</w:t>
      </w:r>
      <w:r>
        <w:rPr>
          <w:rFonts w:cs="Times New Roman" w:ascii="Times New Roman" w:hAnsi="Times New Roman"/>
          <w:sz w:val="24"/>
          <w:szCs w:val="24"/>
        </w:rPr>
        <w:t xml:space="preserve"> A continuida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então a proposta como eu encaminhei, vocês querem continuar e propõe na vaga de quem? Justificando, essa é a proposta de encaminhamento.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Ministério das Relações Exteriores) -</w:t>
      </w:r>
      <w:r>
        <w:rPr>
          <w:rFonts w:cs="Times New Roman" w:ascii="Times New Roman" w:hAnsi="Times New Roman"/>
          <w:sz w:val="24"/>
          <w:szCs w:val="24"/>
        </w:rPr>
        <w:t xml:space="preserve"> Sim, desculpa, não sei se houve algum mal entendido aqui, nós já fazemos parte da CTAS e gostaríamos de continuar, eu vejo aqui que na câmara de gestão de recursos hídricos transfronteiriços nós constamos na atual e na proposta e na CTAS nós constamos apenas na atual. Então uma das duas na verdade esta incoerente, uma vez que nós queremos continuar nas duas câmaras, sem mudança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asso então pro Júlio pra ele justificar aqui.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Julio Thadeu Silva Kettelhut (Ministério do Meio Ambiente) </w:t>
      </w:r>
      <w:r>
        <w:rPr>
          <w:rFonts w:cs="Times New Roman" w:ascii="Times New Roman" w:hAnsi="Times New Roman"/>
          <w:bCs/>
          <w:sz w:val="24"/>
          <w:szCs w:val="24"/>
        </w:rPr>
        <w:t xml:space="preserve">- </w:t>
      </w:r>
      <w:r>
        <w:rPr>
          <w:rFonts w:cs="Times New Roman" w:ascii="Times New Roman" w:hAnsi="Times New Roman"/>
          <w:sz w:val="24"/>
          <w:szCs w:val="24"/>
        </w:rPr>
        <w:t xml:space="preserve">Eu vou, não sei se vou conseguir relembrar tudo o que aconteceu durante a reunião, pois eu peço até ajuda da minha, meu grilo falante aqui que é o Aureliano, mas no caso do Ministério das Relações Exteriores, nós tínhamos que fazer a escolha pelo mérito da competência do órgão ou da entidade pra haver compatibilidade pra discussão que estava sendo elevada dentro da Câmara Técnica, então a sugestão da CTIL como haviam vinte e sete pedidos para dezessete vagas nós tivemos que fazer uma escolha, essa é a sugestão, enfim, alguém deve ter entrado em substituição ao Ministério das Relações Exteriores, que de fato fazia parte da Câmara Técnica, dessa Câmara Técnica anteriormente, mas foi mais, se eu me lembro bem, foi mais uma questão que a CTIL achou que essa, esse que eu não me lembro quem, teria muito mais compatibilidade pra discussão do que o próprio Ministério. É o julgamento claro, subjetivo passivo 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de toda forma o critério para a definição da proposta, foi um critério abordado pela CTIL que é quem define uma proposta de composição para o Conselho e portanto aqui tá sendo uma apresentação de critério. Tá certo? O que não impede que a conselheira mantenha sua posição e surgira uma alteração de composição, é isso que a gente tá pedindo que seja feito. Se é que o Ministério das Relações Exteriores ainda mantenha a posição de fazer parte da Câmara Técnica.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w:t>
      </w:r>
      <w:r>
        <w:rPr>
          <w:rFonts w:cs="Times New Roman" w:ascii="Times New Roman" w:hAnsi="Times New Roman"/>
          <w:b/>
          <w:sz w:val="24"/>
          <w:szCs w:val="24"/>
        </w:rPr>
        <w:t>Ministério das Relações Exteriores)</w:t>
      </w:r>
      <w:r>
        <w:rPr>
          <w:rFonts w:cs="Times New Roman" w:ascii="Times New Roman" w:hAnsi="Times New Roman"/>
          <w:b/>
          <w:bCs/>
          <w:sz w:val="24"/>
          <w:szCs w:val="24"/>
        </w:rPr>
        <w:t xml:space="preserve"> -</w:t>
      </w:r>
      <w:r>
        <w:rPr>
          <w:rFonts w:cs="Times New Roman" w:ascii="Times New Roman" w:hAnsi="Times New Roman"/>
          <w:sz w:val="24"/>
          <w:szCs w:val="24"/>
        </w:rPr>
        <w:t xml:space="preserve"> Bom, uma vez que houve consulta ao departamento que acompanha essa Câmara Técnica e ele manifestou que gostaria de continuar, que considera importante a continuidade do Ministério das Relações Exteriores, tendo em vista que as águas subterrâneas em grande medidas são de natureza transfronteiriças, eu mantenho posição do Ministério das Relações Exteriores. Acho que nós gostaríamos de continuar</w:t>
      </w:r>
      <w:r>
        <w:rPr>
          <w:rFonts w:cs="Times New Roman" w:ascii="Times New Roman" w:hAnsi="Times New Roman"/>
          <w:bCs/>
          <w:sz w:val="24"/>
          <w:szCs w:val="24"/>
        </w:rPr>
        <w:t xml:space="preserve"> </w:t>
      </w:r>
      <w:r>
        <w:rPr>
          <w:rFonts w:cs="Times New Roman" w:ascii="Times New Roman" w:hAnsi="Times New Roman"/>
          <w:sz w:val="24"/>
          <w:szCs w:val="24"/>
        </w:rPr>
        <w:t xml:space="preserve">nessa Câmara Técnica. Obviamente não tenho intenção de prejudicar ninguém, mas enfim, nós vimos acompanhando esse processo e gostaríamos de continua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proponho só conselheira, só pra ajudar, que você proponha na vaga de quem porque a gente faz assim.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Byron Prestes Costa (Ministério da Justiça) - </w:t>
      </w:r>
      <w:r>
        <w:rPr>
          <w:rFonts w:cs="Times New Roman" w:ascii="Times New Roman" w:hAnsi="Times New Roman"/>
          <w:sz w:val="24"/>
          <w:szCs w:val="24"/>
        </w:rPr>
        <w:t xml:space="preserve">Só pra lembrar que quem não estava era o saneamento, né? Quem entrou foi esse usuário, como então mais ajustado a vaga do que o Ministério das Relações Exteriores, foi esse que não estava, agora está, usuário e saneamento. Quem ingressou agora foi o saneamento. Qual o outro? Ah sim, Espírito Santo e Minas Gerais, não! Mas daí saiu Santa Catarin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na verdade, a proposta do Ministério das Relações Exteriores é voltar pra Câmara Técnica e, portanto, substituir algum outro que entrou. É isso?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w:t>
      </w:r>
      <w:r>
        <w:rPr>
          <w:rFonts w:cs="Times New Roman" w:ascii="Times New Roman" w:hAnsi="Times New Roman"/>
          <w:b/>
          <w:sz w:val="24"/>
          <w:szCs w:val="24"/>
        </w:rPr>
        <w:t>Ministério das Relações Exteriores)</w:t>
      </w:r>
      <w:r>
        <w:rPr>
          <w:rFonts w:cs="Times New Roman" w:ascii="Times New Roman" w:hAnsi="Times New Roman"/>
          <w:b/>
          <w:bCs/>
          <w:sz w:val="24"/>
          <w:szCs w:val="24"/>
        </w:rPr>
        <w:t xml:space="preserve"> -</w:t>
      </w:r>
      <w:r>
        <w:rPr>
          <w:rFonts w:cs="Times New Roman" w:ascii="Times New Roman" w:hAnsi="Times New Roman"/>
          <w:sz w:val="24"/>
          <w:szCs w:val="24"/>
        </w:rPr>
        <w:t xml:space="preserve"> Não, a minha proposta não é voltar, porque até esse momento nós estávamos na Câmara Técnica, eu acho que não cabe ao Ministério apontar na vaga de quem, porque até esse momento a vaga foi ocupada pelo Ministério das Relações Exteriores, então é, eu não to voltando e não pretendo ocupar a vaga de ninguém, apenas manter a vaga do Ministério das Relações Exteriores.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Dos pontos bases que nós tivemos lá na CTIL, foi que as entidades que estão participando de uma Câmara Técnica não têm cadeira cativa, pra ser cadeira da Câmara Técnica, dependendo do interesse que seja demonstrado e dependendo alguns outros analises, essas poder haver uma substituição é um mandato por dois anos e esse mandato por dois anos porque pra dar inclusive possibilidade de renovação dentro da Câmara Técn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vou pedir aqui à conselheira que pudesse refletir e vê se tem alguma proposta de substituição porque o critério que nós estamos apresentando aqui é esse. Teve um critério pra indicar a CTIL adotou esse critério e esse é o critério que tá apresentado, nós vamos repetir isso em todas as Câmaras Técnicas, legitimo o critério apresentado foi essa da, do tema, tem uma sugestão de renovação das Câmaras Técnicas a CTIL teve um critério pra definir essa proposta e trouxe pra cá nesse plenário, pediria ajuda da conselheira que pudesse indicar alguma outra vaga que pudesse sair pra gente poder depois apreciar, eu vou passar pra outra Câmara Técnica pra que a conselheira possa fazer essa analise, Júli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u tenho uma sugest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em uma sugestã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Não, não com relação a isso, mas é nessa Câmara Técn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por favor.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Bom, numa das, numa discussão que foi muito, essa foi a Câmara Técnica que mais apresentou interesse, não foi? Entidades interessadas em participar, pra ser coerente com meu voto, que eu mandei registrar em ata, eu tenho aqui a propor, fazer a proposição do que eu penso. Numa pra se tirar alguém ou pra deixar, foram os estados que perderam uma das vagas e então, e houve todo entendimento pra que se diminuísse pra quem tinha duas vagas, se diminuísse uma vaga porque era uma Câmara Técnica que tava bem disputada, então eu acho que nessa questão de águas subterrânea a participação dos estados é fundamental, a participação dos estados eu tenho domínio da água subterrânea, né? Eu acho que basta isso pra justificar o maior número de participação dos estados, então nesse sentido por ser importante a participação dos estados e pelas organizações não governamentais terem duas vagas, que dizer, não significa que nós estamos tirando a Organização Não Governamental da Câmara Técnica, nós estamos pedindo uma vaga pra que se coloque mais dois estados, que tenham o poder de, enfim, da outorga e fazer. Minha sugestão é que o estado de Santa Catarina e Rio Grande do Sul a dupla volte e que se diminua uma vaga pra organização técnica, ONG. </w:t>
      </w:r>
      <w:r>
        <w:rPr>
          <w:rFonts w:cs="Times New Roman" w:ascii="Times New Roman" w:hAnsi="Times New Roman"/>
          <w:bCs/>
          <w:sz w:val="24"/>
          <w:szCs w:val="24"/>
        </w:rPr>
        <w:t xml:space="preserve">O </w:t>
      </w:r>
      <w:r>
        <w:rPr>
          <w:rFonts w:cs="Times New Roman" w:ascii="Times New Roman" w:hAnsi="Times New Roman"/>
          <w:b/>
          <w:bCs/>
          <w:sz w:val="24"/>
          <w:szCs w:val="24"/>
        </w:rPr>
        <w:t>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Flávio Victoria, Santa Catarina. Justamente, era essa proposição que eu ia fazer, porque nós gostaríamos de continuar na Águas Subterrâneas, porque é algo extremamente estratégico pro estado, pra Santa Catarina e para o Rio Grande do Sul, e temos condições de contribuir, inclusive os órgãos gestores e os geólogos que possuímos e, portanto, nós gostaríamos de manter a nossa vaga, justamente. Agora, tirar de quem, é uma questão delicada. Agora, gostaríamos de manter a vaga do Rio Grande do Sul e Santa Catarina nessa comiss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lha gente, eu tô, o encaminhamento é esse, na vaga de quem... Tem uma proposta aqui pra... Bom, tudo bem. Ok, nós temos alguma, mais inscritos, Adriana, do Ministério da Saúde também tá inscrita. Eu queria retornar a palavra pra ela, tem ali a conselheira do Ministério das Relações Exteriores e o João Clímaco, então, por favor. </w:t>
      </w:r>
      <w:r>
        <w:rPr>
          <w:rFonts w:cs="Times New Roman" w:ascii="Times New Roman" w:hAnsi="Times New Roman"/>
          <w:bCs/>
          <w:sz w:val="24"/>
          <w:szCs w:val="24"/>
        </w:rPr>
        <w:t xml:space="preserve">A </w:t>
      </w:r>
      <w:r>
        <w:rPr>
          <w:rFonts w:cs="Times New Roman" w:ascii="Times New Roman" w:hAnsi="Times New Roman"/>
          <w:b/>
          <w:bCs/>
          <w:sz w:val="24"/>
          <w:szCs w:val="24"/>
        </w:rPr>
        <w:t>conselheira Adriana Rodrigues Cabral (Ministério da Saúde) –</w:t>
      </w:r>
      <w:r>
        <w:rPr>
          <w:rFonts w:cs="Times New Roman" w:ascii="Times New Roman" w:hAnsi="Times New Roman"/>
          <w:bCs/>
          <w:sz w:val="24"/>
          <w:szCs w:val="24"/>
        </w:rPr>
        <w:t xml:space="preserve"> </w:t>
      </w:r>
      <w:r>
        <w:rPr>
          <w:rFonts w:cs="Times New Roman" w:ascii="Times New Roman" w:hAnsi="Times New Roman"/>
          <w:sz w:val="24"/>
          <w:szCs w:val="24"/>
        </w:rPr>
        <w:t xml:space="preserve">Boa tarde, Adriana Cabral, conselheira suplente do Ministério da Saúde. Eu, primeiro, peço desculpa porque o primeiro critério é indicar qual o segmento nós devemos substituir, difícil, pois não houve uma conversa, um acordo, então eu só queria a sensibilização desse plenário, pois o Ministério da Saúde já fez parte dessa Câmara Técnica, não nesses dois anos anteriores, mas nos antecedentes e nós gostaríamos de retomar a posição de contribuir muito com essa Câmara Técnica de Águas Subterrânea, até pela interface com o tema que o Ministério da Saúde tem com a questão de abastecimento público com consumo humano, a qualidade de água para consumo humano é a polemica do muito crescimento desses poços sendo perfurados para consumo humano e a qualidade desses poços, o maior controle então, até por que a gente tá revisando a Portaria nº 1.518, a nova Portaria vai sair no próximo ano e tem essa interface com esse tema. Então gostaríamos de retornar pra essa Câmara Técnica, enviamos e-mail com essa solicitação e gostaríamos da sensibilização dos colegas conselheiros, para não sei se ainda dá tempo da gente negociar em que vaga, mas fica registrado aqui o desejo do Ministério da Saúde em participar dessa Câmara Técn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s coisas estão piorando ao invés de ajudar porque, nada tão ruim que não possa piorar, porque tá parecendo mais, mas tudo bem. O quadro que a gente tem hoje é o seguinte: Ministério das Relações Exteriores querendo retornar, Ministério da Saúde querendo entrar, e uma proposta de Santa Catarina de retornar para a Câmara Técnica e o indicativo de retornar na vaga do movimento social, das Organizações Não Governamentais tem dois representantes, eu queria que a Saúde indicasse aonde que, quem é que ele gostaria de disputar pra que a gente pudesse votar aqui no plenário e queria dizer o seguinte: Saúde tá aqui como, na indicação não tá aqui na suplência, né? Ela tá com segundo suplente, né? Temo também a possibilidade de entra na suplência, queria que vocês ajudassem nesse sentido porque ai depois saindo ou vagando alguma das vagas, pode depois acender, então agora inscrito, é, o João Clímaco, depois me disseram me disseram relações exteriores. Roberto. João Clímac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u acho que essa minha fala vai servir pra outras também, né? Até por que se for mantido esse, essa linha de raciocínio eu vou sair daqui menos alegre do que quando eu cheguei, a tristeza não me abate só alegria que me move e aí eu vou ficar menos alegre do que eu já cheguei, porque me parece que essa proposta de tirar uma vaga das ONGs, ela tá sendo vista sobre um ângulo que, aliás, como quase tudo o espectro do que me move as minhas decisões que eu tomo aqui e a visão que eu tenho da política publica, não é do Conselho é da política publica, ela sugere que esse tipo de raciocínio de tirar e colocar não tá compatível, sendo uma política publica, eu tenho uma missão muito séria aqui, as questões que são colocadas, pedido de vista fazem parte do jogo democrático, mas muito mais, servem para aproximar e a sociedade vê o que de fato acontece nesse Conselho e o que esse Conselho pode servir a sociedade. Então eu penso que nós entramos no caminho muito interessante, eu acho que muita gente da sociedade brasileira conhece o que é capaz de fazer esse Conselho, por bem ou não das águas e, nesse sentido, a gente tem uma missão aqui de representação da sociedade como um todo, quer dizer, nas ações de direito difuso, que atua na água subterrânea, acesso à água, luta por saneamento, demandas relacionadas às varias políticas intercaladas com a questão da água e todas essas organizações fazem parte do espectro de organizações que fazem parte dessa rede aqui. Se vocês perceberem, então, o principio que nos moveu e tem movido a nossa atuação nesse Conselho desde, e isso tá sendo adotado em todas as Câmaras, é que uma dimensão dessa de representação é muito indiferente de uma dimensão corporativa que baixa um pouco o espectro do colégio eleitoral que você representa. A gente tem uma demanda, uma quantidade imensa relacionada a água subterrânea desde o Paraná, Piauí, Amazonas e a gente contempla a participação de entidades da sociedade civil que estão empenhados, participando da gestão ou com foco nessas atuações. A retirada de uma nossa simplesmente enfraquece, empobrece o objetivo da política publica que deveria ser também objetivo do Conselho. Eu não to aqui defendendo corporações nem grupos menores, nem visões restritas de conceito de democracia, então eu não concordo, acho que deveria sim, o estado que saiu dá a vez ao outro e tanto o governo federal também. Se prevalecer essa visão de que nós vamos sair de todas as Câmaras Técnicas, eu vou ter dificuldade de administrar todo esse colegiado que a gente acompanha e que vocês podem ver nas Câmaras Técnicas, é um do Norte, é uma entidade do Sul do Brasil, do Sudeste e outra do Norte e as entidades que não estão nas Câmaras tipo: CTPOAR, Câmara Técnica do Plano, elas me reclamam muito, reclamam muito porque não conseguem acompanhar a Política de Recursos, essa janela aberta para o Conselho devia manter e não por motivos até agora não justificados, essa hegemonia do estado só empobrece, nós estamos trazendo a sociedade aqui pra dentro, a população pra ver, dá opinião, participar e trazer a realidade. Eu não concordo, queria pedir ao secretário para que não estimulasse, porque senão eu vou ter que ser obrigado pra gente suspender essa discussão, até acalmar os ânimos pra gente voltar a discutir isso de outra maneir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lha é, eu tinha inscrito aqui a Roberta e eu queria que a gente pudesse encaminhar, porque eu quero pedir contribuição aqui aos, tem o Paim inscrito também.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Eu sugiro que o Ministério do Meio Ambiente saia ou então um dos estados sai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o Paim e o Cybis inscritos e ai nós vamos encaminhar essa questã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Mas eu fiz uma proposta, president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ós estamos registrando, já registramos a proposta, sua proposta é retirar o Ministério do Meio Ambiente. É iss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Não, ou outro Ministé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om, depois quando a gente encaminhar você faz a sua colocação. Roberta, Paim e</w:t>
      </w:r>
      <w:r>
        <w:rPr>
          <w:rFonts w:cs="Times New Roman" w:ascii="Times New Roman" w:hAnsi="Times New Roman"/>
          <w:bCs/>
          <w:sz w:val="24"/>
          <w:szCs w:val="24"/>
        </w:rPr>
        <w:t xml:space="preserve"> </w:t>
      </w:r>
      <w:r>
        <w:rPr>
          <w:rFonts w:cs="Times New Roman" w:ascii="Times New Roman" w:hAnsi="Times New Roman"/>
          <w:sz w:val="24"/>
          <w:szCs w:val="24"/>
        </w:rPr>
        <w:t xml:space="preserve">Cybis, ai nós já encerramos as inscrições.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Ministério das Relações Exteriores) -</w:t>
      </w:r>
      <w:r>
        <w:rPr>
          <w:rFonts w:cs="Times New Roman" w:ascii="Times New Roman" w:hAnsi="Times New Roman"/>
          <w:sz w:val="24"/>
          <w:szCs w:val="24"/>
        </w:rPr>
        <w:t xml:space="preserve"> Bom, eu gostaria de recordar aos conselheiros que boa parte das nossas nascentes de rios, rios transfronteiriços se encontram em outros países e que isso também afeta, não é possível separar essa questão das águas subterrâneas, se nós tivemos um processo exitoso na questão do Aquífero Guarani em grande parte isso se deve ao engajamento do Ministério das Relações Exteriores, mas esse processo não foi concluído, mas temos, além da questão do Aquífero, nós temos, é, fronteiras com dez países e águas subterrâneas, sobretudo na Região Amazônica, em que não há sequer estudos mais aprofundados a respeito, mas essa questão avança rapidamente nas conversas com nossos países vizinhos, nesse momento, no estágio em que nos encontramos em relação à política de águas subterrâneas. Assim, seria um pouco temeroso que fosse esquecida a questão transfronteiriça no debate das águas subterrâneas, mais uma vez essas águas, sejam elas de superfície ou subterrâneas, elas não obedecem às fronteiras nacionais e eu temo sinceramente que a negligenciar essa questão diplomática possa nos trazer, mais a frente, problemas muito mais sérios do que outros. Em relação a isso, eu primeiro reitero que nós estávamos na Câmara até aqui, nós solicitamos a permanência pro razões estratégicas que infelizmente não podem ser tratadas por outras instancias governamentais ou não governamentais, por isso eu solicito a permanência do Ministério das Relações Exteriores e fico na ingrata tarefa de apontar, já que esse é o procedimento que nos é solicitado, de apontar uma vaga que, na verdade, a nossa vaga nós gostaríamos de manter, mas já que tenho que apontar, só há duas instancias em que, com dupla representatividade, uma ligada ao meio ambiente e a outra ligada às ONGs, eu sou obrigada a apontar uma das ONGs, como uma das vagas, mas reitero que nesse momento em que a gente se encontra, nas negociações com nossos países vizinhos que envolvem uma serie de outras questões, envolve hidroelétricas, envolve desmatamento, envolve defesa, é temerário deixar o Ministério das Relações Exteriores de fora dessa Câmara Técn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Roberta, obrigado, bom, então a proposta concreta é o Ministério das Relações Exteriores na vaga do Ministério do Meio Ambiente ou na vaga das ONGs. Né? Isso? Ok, o Paim. Gente, eu queria que vocês falassem muito mais, mas já tá encerrada as inscrições, eu queria que vocês falassem muito mais na vaga, assim, quem quiser contribuir, por favor contribua, eu quero entrar em tal vaga, eu quero entrar na vaga de quem, só pra gente ajudar aqui porque senão vamos ficar o tempo todo nessa discussã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Paulo Renato Paim (Organizações Técnicas de Ensino e Pesquisa) – </w:t>
      </w:r>
      <w:r>
        <w:rPr>
          <w:rFonts w:cs="Times New Roman" w:ascii="Times New Roman" w:hAnsi="Times New Roman"/>
          <w:sz w:val="24"/>
          <w:szCs w:val="24"/>
        </w:rPr>
        <w:t xml:space="preserve">Secretário, é, não, é, não to preenchendo vaga nenhuma, mas faço questão de manifestar. Paulo Paim. Primeiro lugar, deixar claro que nesse momento eu não to defendendo o principio de quem tem dois dá pros outros, obviamente, não é isso. Segundo lugar, lembrar ao conselheiro João Clímaco, que representa a Organizações Não Governamentais, que ele conhece muito bem a mim e o compromisso que eu tenho com representação social dentro do Sistema. Se o FONASC existe, existe porque abrimos vaga. O terceiro encontro de Comitês de Bacia, em Belo Horizonte, pra que assim acontecesse a criação do FONASC, mas neste caso, não há o menor sentido que a representação social tenha duas vagas, mesmo que o Brasil seja grande e precise cobrir territorialmente, quando cabe aos estados outorgar a água, então essa é uma Câmara Técnica classicamente técnica. Então eu quero apoiar o retorno dos Conselhos do Rio Grande do Sul e Santa Catarina que tiveram presença constante na Câmara Técnica na vaga e uma das vagas da representação social.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ybis. O </w:t>
      </w:r>
      <w:r>
        <w:rPr>
          <w:rFonts w:cs="Times New Roman" w:ascii="Times New Roman" w:hAnsi="Times New Roman"/>
          <w:b/>
          <w:sz w:val="24"/>
          <w:szCs w:val="24"/>
        </w:rPr>
        <w:t xml:space="preserve">conselheiro </w:t>
      </w:r>
      <w:r>
        <w:rPr>
          <w:rFonts w:cs="Times New Roman" w:ascii="Times New Roman" w:hAnsi="Times New Roman"/>
          <w:b/>
          <w:bCs/>
          <w:sz w:val="24"/>
          <w:szCs w:val="24"/>
        </w:rPr>
        <w:t>Luiz Fernando de Abreu Cybis (Organizações Técnicas de Ensino e de Pesquisa)</w:t>
      </w:r>
      <w:r>
        <w:rPr>
          <w:rFonts w:cs="Times New Roman" w:ascii="Times New Roman" w:hAnsi="Times New Roman"/>
          <w:bCs/>
          <w:sz w:val="24"/>
          <w:szCs w:val="24"/>
        </w:rPr>
        <w:t xml:space="preserve"> - </w:t>
      </w:r>
      <w:r>
        <w:rPr>
          <w:rFonts w:cs="Times New Roman" w:ascii="Times New Roman" w:hAnsi="Times New Roman"/>
          <w:sz w:val="24"/>
          <w:szCs w:val="24"/>
        </w:rPr>
        <w:t>Luiz Fernando Cybis, das OTEPs. A minha fala, eu vou discorda um pouquinho do meu antecessor, porque eu acho que o João Clímaco tem razão nesse ponto, viu João? De vez em quando, eu acho que você tem razão também. Mas por quê? Por que na realidade a busca a existência do Conselho, a existência do Sistema, é um Sistema descentralizado, representativo. A gente não deve se esquecer nunca a base da lei de recursos hídricos, então no momento em que se pega esse esquema de quem tem dois, tem que ceder um</w:t>
      </w:r>
      <w:r>
        <w:rPr>
          <w:rFonts w:cs="Times New Roman" w:ascii="Times New Roman" w:hAnsi="Times New Roman"/>
          <w:bCs/>
          <w:sz w:val="24"/>
          <w:szCs w:val="24"/>
        </w:rPr>
        <w:t xml:space="preserve"> </w:t>
      </w:r>
      <w:r>
        <w:rPr>
          <w:rFonts w:cs="Times New Roman" w:ascii="Times New Roman" w:hAnsi="Times New Roman"/>
          <w:sz w:val="24"/>
          <w:szCs w:val="24"/>
        </w:rPr>
        <w:t xml:space="preserve">pra outro, se for dentro do mesmo, do mesmo setor, né? De representação, eu posso até concordar. Agora, o Governo Federal nessa Câmara e em outras ele é majoritário, quer dizer, no momento em que necessita de mais uma vaga, ele vai retirar uma vaga de uma representação, de um segmento que tá menos representado, já, né? Então cada vez que a gente vai nesse sentido, também tem uma, eu discordo desse argumento de quem tem dois tem que dar um, porque tudo depende, não tá se levando em consideração aqui, nessa plenária, a relação de faltas, que é muito comum os Ministérios não se fazerem presentes, isso é mais </w:t>
      </w:r>
      <w:r>
        <w:rPr>
          <w:rFonts w:cs="Times New Roman" w:ascii="Times New Roman" w:hAnsi="Times New Roman"/>
          <w:i/>
          <w:sz w:val="24"/>
          <w:szCs w:val="24"/>
        </w:rPr>
        <w:t>habitué</w:t>
      </w:r>
      <w:r>
        <w:rPr>
          <w:rFonts w:cs="Times New Roman" w:ascii="Times New Roman" w:hAnsi="Times New Roman"/>
          <w:sz w:val="24"/>
          <w:szCs w:val="24"/>
        </w:rPr>
        <w:t xml:space="preserve">, tem vez que vem pra Brasília, a reunião é cancelada porque não tem fórum, não tem </w:t>
      </w:r>
      <w:r>
        <w:rPr>
          <w:rFonts w:cs="Times New Roman" w:ascii="Times New Roman" w:hAnsi="Times New Roman"/>
          <w:i/>
          <w:sz w:val="24"/>
          <w:szCs w:val="24"/>
        </w:rPr>
        <w:t>quorum</w:t>
      </w:r>
      <w:r>
        <w:rPr>
          <w:rFonts w:cs="Times New Roman" w:ascii="Times New Roman" w:hAnsi="Times New Roman"/>
          <w:sz w:val="24"/>
          <w:szCs w:val="24"/>
        </w:rPr>
        <w:t xml:space="preserve">, desculpe, de quem está em Brasília. Eu que venho de fora sinto muito isso, né? Então, eu acho que fica muito prejudicada uma disputa onde não estão todos os elementos na mesa, que dizer, as ONGs se fazem presentes. Bom, pegando a representação das Organizações Civis como classificadas, os Comitês se fazem presentes, as OTEPs se fazem presentes. É um pouco... Não é justa a comparação com outros segmentos que não se fazem tão presentes, que não tá sendo levado isso em consideração. Então a minha argumentação é de tentar manter os espaços que foram conquistados ao longo do tempo, já essa já se passou em varias ocasiões e esses espaços distribuídos dentro dos setores que compõem os segmentos, desculpe, que compõem esse Conselho, porque a indicação de outros, se uma vaga é disputada pelo governo federal, ela deveria se arrumada dentro do próprio governo federal, a representação, estabelecida então que seja cinco, sete, nove ou oito, depende de quantos são, mas não buscar no setor mais fraco da representatividade, já é o setor mais fraco. Tá?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Bom gente, nós acabamos fazendo um discurso prévio aqui pra depois encaminhar nas votações, que dizer, nós acabamos tendo defesas de propostas que é importante pra depois ajudar nas votações. Eu vou começar, agora, colocar em votação o que a gente tem aqui sistematizado de proposta. Nós temos uma proposta do Ministério das Relações Exteriores e do estado do Rio Grande do Sul e Santa Catarina os dois pleiteando a vaga das ONGs e ai eu vou colocar essa votação em primeiro, em que pese todas as defesas feitas, pós e contra ONG, já feitas, eu vou colocar então votação a pertinência da sessão de uma das vagas de ONG para Ministério das Relações Exteriores ou o estado do Rio Grande do Sul e Santa Catarina e depois a gente discutir pra quem vai, tá bom? Esse é o encaminhamento feito. Feitas todas as defesas e dadas todas as condições de defesas de teses, eu coloco em votação a proposta de a ONG, o setor de ONGs ceder vagas para o Ministério das Relações Exteriores e os estados do Rio Grande do Sul e Santa Catarina. Pois não? </w:t>
      </w:r>
      <w:r>
        <w:rPr>
          <w:rFonts w:cs="Times New Roman" w:ascii="Times New Roman" w:hAnsi="Times New Roman"/>
          <w:bCs/>
          <w:sz w:val="24"/>
          <w:szCs w:val="24"/>
        </w:rPr>
        <w:t xml:space="preserve">O </w:t>
      </w:r>
      <w:r>
        <w:rPr>
          <w:rFonts w:cs="Times New Roman" w:ascii="Times New Roman" w:hAnsi="Times New Roman"/>
          <w:b/>
          <w:bCs/>
          <w:sz w:val="24"/>
          <w:szCs w:val="24"/>
        </w:rPr>
        <w:t>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a proposta também do Ministério do Meio Ambiente ceder uma vaga, existiu essa proposta també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tá bem, colocamos em votação a primeira proposta das ONGs ceder a vaga para o Ministério das Relações Exteriores e o estado de Santa Catarina ou Rio Grande do Sul e depois, bom, vamos fazer o seguinte. Vamos votar essa primeira porque senão não se consegue encaminhar, tá bom? Depois a gente vota a outra.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tá confuso, tá ficando confusa essa propos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sei, é confuso mesmo, porque não é fácil.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Não, não é, foi muito clar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não, vamos colocar, gente. A proposta é a seguinte, tem a possibilidade de ONGs e Ministério do Meio Ambiente, tem duas propostas apresentadas, de fato eu tinha esquecido aqui na proposta, ceder vaga para os estados de Rio Grande do Sul e Santa Catarina, uma vaga e a outra para o Ministério das Relações Exteriores.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Acho que o senhor tem que colocar separ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vamos fixar aqui o seguinte, tendo a possibilidade das ONGs perder uma vaga a gente coloca em votação, depois a gente coloca o Ministério do Meio Ambiente pra perder uma vaga também. Vamos botar os dois, tá certo, primeiro, porque tem dois setores pleiteantes. </w:t>
      </w:r>
      <w:r>
        <w:rPr>
          <w:rFonts w:cs="Times New Roman" w:ascii="Times New Roman" w:hAnsi="Times New Roman"/>
          <w:bCs/>
          <w:sz w:val="24"/>
          <w:szCs w:val="24"/>
        </w:rPr>
        <w:t xml:space="preserve">A </w:t>
      </w:r>
      <w:r>
        <w:rPr>
          <w:rFonts w:cs="Times New Roman" w:ascii="Times New Roman" w:hAnsi="Times New Roman"/>
          <w:b/>
          <w:bCs/>
          <w:sz w:val="24"/>
          <w:szCs w:val="24"/>
        </w:rPr>
        <w:t>conselheira Adriana Rodrigues Cabral (Ministério da Saúde) –</w:t>
      </w:r>
      <w:r>
        <w:rPr>
          <w:rFonts w:cs="Times New Roman" w:ascii="Times New Roman" w:hAnsi="Times New Roman"/>
          <w:bCs/>
          <w:sz w:val="24"/>
          <w:szCs w:val="24"/>
        </w:rPr>
        <w:t xml:space="preserve"> </w:t>
      </w:r>
      <w:r>
        <w:rPr>
          <w:rFonts w:cs="Times New Roman" w:ascii="Times New Roman" w:hAnsi="Times New Roman"/>
          <w:sz w:val="24"/>
          <w:szCs w:val="24"/>
        </w:rPr>
        <w:t xml:space="preserve">Desculpa, mas eu só queria relembrar o pleito do Ministério da Saú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 Ministério da Saúde também pleiteou uma vaga. </w:t>
      </w:r>
      <w:r>
        <w:rPr>
          <w:rFonts w:cs="Times New Roman" w:ascii="Times New Roman" w:hAnsi="Times New Roman"/>
          <w:bCs/>
          <w:sz w:val="24"/>
          <w:szCs w:val="24"/>
        </w:rPr>
        <w:t xml:space="preserve">A </w:t>
      </w:r>
      <w:r>
        <w:rPr>
          <w:rFonts w:cs="Times New Roman" w:ascii="Times New Roman" w:hAnsi="Times New Roman"/>
          <w:b/>
          <w:bCs/>
          <w:sz w:val="24"/>
          <w:szCs w:val="24"/>
        </w:rPr>
        <w:t>conselheira Adriana Rodrigues Cabral (Ministério da Saúde) –</w:t>
      </w:r>
      <w:r>
        <w:rPr>
          <w:rFonts w:cs="Times New Roman" w:ascii="Times New Roman" w:hAnsi="Times New Roman"/>
          <w:bCs/>
          <w:sz w:val="24"/>
          <w:szCs w:val="24"/>
        </w:rPr>
        <w:t xml:space="preserve"> </w:t>
      </w:r>
      <w:r>
        <w:rPr>
          <w:rFonts w:cs="Times New Roman" w:ascii="Times New Roman" w:hAnsi="Times New Roman"/>
          <w:sz w:val="24"/>
          <w:szCs w:val="24"/>
        </w:rPr>
        <w:t xml:space="preserve">Eu não indiquei em qual vaga, mas assim, acho que seria mais pertinente na vaga, uma das vagas do governo federal. Não vou indicar qual, mas uma das vagas do governo federal.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ós vamos fazer o seguinte então, nós vamos colocar em discussão o estado do Rio Grande do Sul e Santa Catarina, disputando a vaga da ONG e a as outras, Ministério da Saúde e Ministério das Relações Exteriores disputando a vaga do Ministério do Meio Ambiente.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tá tendo um equivoco porque o, veja bem, um segmento tá ingerindo outro de uma maneira muita assim acintosa, tirando qualquer senso de justiç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é não. Por favor, aqui nós temos um critéri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imeiro dentro do Ministério, dentro do estado haver essa primeira concessão e troca pra depois ficar o outro segmento sem ter que pagar o preço, essa lógica dando apoio a fala do Cybis, ela não da, vai ser uma, ainda mais num clima tão comemorativo de duas propostas de resoluções tão iradas, eu não vejo nenhum sentimento propicio a ter uma racionalidade em cima disso. Eu vejo que se a gente tiver que impor a ele, a nossa qualidade de atuação no Conselho vai cair, em cima de motivações muito pequenas, não a altura de uma política das águas, eu queria pedir que fosse considerado isso, o setor publico faz as suas opinações até que vitime a sociedade, entende? Como sempre tem acontecido, eu acho que hoje o maior problema da política de recursos hídricos é o setor publico não é nem o usuári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feita a defesa, nós vamos votar então a concordância da ONG perder uma vaga e Ministério do Meio Ambiente perder uma vag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Secret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Já foi esclarecido, gente, se não a gente não caminhar, por favor, me ajudem.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Secretário é uma questão de ordem, por gentilez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al a questão de ordem?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Eu acho que a gente poderia dar uma questão de encaminhamento aqui.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al?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O que eu gostaria de ter falado quando o senhor não concedeu a palavra, eu falo tão pouco, eu falo muito pouco. Eu acho que eu tenho essa prerrogativa, o senhor me permita. Theresa Christina, conselheira do segmento das ONGs. Tá me causando um desconforto a questão há dias que o encaminhamento deveria ser votação pelo segmento, por exemplo, se vai sair um Ministério, o Ministério tem que se arrumar dentro do Ministério, do segmento do poder publico, né? Se não houver isso, eu, segmento da ONGs ficar dando gerência sobre esse ou aquele segmento, né? Eu acho que isso ai tá causando um certo desconforto. Outra coisa, esse negocio de quem dá dois, dá um, também tá completamente fora de um alinhamento mais preciso, né? E outro ponto que eu gostaria de colocar, por exemplo, se você for perceber que são dezessete vagas o setor governo tem cinco vagas representa trinta por cento da Câmara. É isso. Que dizer, então se for o caso de ser uma matemática bem primaria, elementar, bem cartesiana, acho que quem tem mais aqui, não é o segmento das ONGs que tem duas e o segmento do governo que tem cinc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Gente. Tem também aqui a Rosa inscrita.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Rosa Maria Mancini (Conselho Estadual de Recursos Hídricos de São Paulo) – </w:t>
      </w:r>
      <w:r>
        <w:rPr>
          <w:rFonts w:cs="Times New Roman" w:ascii="Times New Roman" w:hAnsi="Times New Roman"/>
          <w:sz w:val="24"/>
          <w:szCs w:val="24"/>
        </w:rPr>
        <w:t xml:space="preserve">Secretário, eu queria também defender as ONGs, e tem outras, tem, acho que tem que rever um pouco até os Ministérios. Tava perguntando, tem uma questão de pertinência do assunto com o Ministério. No caso daqui das águas subterrâneas, o Ministério da Defesa está como um dos integrantes, acho que nós temos que discutir um pouco também qual que é o mérito dele e daquele dentro dessa vaga, o que tem haver o Ministério da Defesa com água subterrânea, que nesse ponto tem que defender as ONGs mesmo, por quê? São muitas, é o Brasil inteiro e tem que haver pertinência nisso aqui.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Gente. Foram feitas aqui varias propostas, nós temos originalmente a possibilidade de, pra discutir e votar ONGs perder uma vaga e ai defini pra quem vai, tem o Ministério do Meio Ambiente ceder uma vaga e depois discutir pra quem vai, apareceu agora a proposta da Rosa Mancini do Ministério da Defesa perder uma vaga e discutir pra quem vai, então essa é a proposta que existe.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E a minha propos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A sua proposta que é essa, por segmento? Por segmento, discute e faz o arranjo, por exemplo: Ministério de Relações Exteriores e propõe uma vaga então se discuti de quem tir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No segmento dos Ministéri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o segmento Ministérios, a outra proposta é: o Estado de Santa Cataria e Rio Grande do Sul é que uma vaga se discute no segmento dele, quem sai, e o outro é uma outra proposta e ai se tiver algum pleito de ONGs também a gente pode considerar, nós temos essas alternativas, né? Temos aqui agora o conselheiro Ernani inscrito e o conselheiro lá do Ministério da Fazenda. </w:t>
      </w:r>
      <w:r>
        <w:rPr>
          <w:rFonts w:cs="Times New Roman" w:ascii="Times New Roman" w:hAnsi="Times New Roman"/>
          <w:bCs/>
          <w:sz w:val="24"/>
          <w:szCs w:val="24"/>
        </w:rPr>
        <w:t xml:space="preserve">O </w:t>
      </w:r>
      <w:r>
        <w:rPr>
          <w:rFonts w:cs="Times New Roman" w:ascii="Times New Roman" w:hAnsi="Times New Roman"/>
          <w:b/>
          <w:bCs/>
          <w:sz w:val="24"/>
          <w:szCs w:val="24"/>
        </w:rPr>
        <w:t>conselheiro Ernani Ciríaco De Miranda (Ministério das Cidades) –</w:t>
      </w:r>
      <w:r>
        <w:rPr>
          <w:rFonts w:cs="Times New Roman" w:ascii="Times New Roman" w:hAnsi="Times New Roman"/>
          <w:bCs/>
          <w:sz w:val="24"/>
          <w:szCs w:val="24"/>
        </w:rPr>
        <w:t xml:space="preserve"> </w:t>
      </w:r>
      <w:r>
        <w:rPr>
          <w:rFonts w:cs="Times New Roman" w:ascii="Times New Roman" w:hAnsi="Times New Roman"/>
          <w:sz w:val="24"/>
          <w:szCs w:val="24"/>
        </w:rPr>
        <w:t xml:space="preserve">Ernani, do Ministério das Cidades. Essa proposta relativa ao segmento, eu acho que se tá colocada deve valer na Câmara Técnica em discussão, que poderão vir outras discussões das outras Câmaras Técnicas onde haja acordo mesmo que seja entre segmentos diferentes, se esse acordo já existe, ele deve prevalecer.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Perfei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w:t>
      </w:r>
      <w:r>
        <w:rPr>
          <w:rFonts w:cs="Times New Roman" w:ascii="Times New Roman" w:hAnsi="Times New Roman"/>
          <w:bCs/>
          <w:sz w:val="24"/>
          <w:szCs w:val="24"/>
        </w:rPr>
        <w:t>O</w:t>
      </w:r>
      <w:r>
        <w:rPr>
          <w:rFonts w:cs="Times New Roman" w:ascii="Times New Roman" w:hAnsi="Times New Roman"/>
          <w:sz w:val="24"/>
          <w:szCs w:val="24"/>
        </w:rPr>
        <w:t xml:space="preserve">k.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Jefferson Milton Marinho (Ministério da Fazenda) – </w:t>
      </w:r>
      <w:r>
        <w:rPr>
          <w:rFonts w:cs="Times New Roman" w:ascii="Times New Roman" w:hAnsi="Times New Roman"/>
          <w:sz w:val="24"/>
          <w:szCs w:val="24"/>
        </w:rPr>
        <w:t xml:space="preserve">Jefferson, do Ministério da Fazenda. Na proposta, né? O setor governo, ele já tá perdendo uma vaga em relação à composição atual. Então, eu sugiro se houver, por exemplo, seja Ministério da Defesa, seja o Ministério do Meio Ambiente perder vaga, que seja remanejado pros outros pretendentes do setor governo, como o Ministério das Relações Exteriores a saúde, seja a, se tiver mais alteração dentro do setor governo, que ele fique dentro do setor governo. Cai, por exemplo, uma vaga a mais para os estados e saindo do setor governo, só pra manter, para que não seja mais uma perda do setor govern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 Júlio também tá com a palavra aqui.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Só esclarecimento rápido, aqui tem duas vagas para o Ministério pro Ministério do Meio Ambiente, mas não são duas vagas pra secretaria de recursos hídricos, duas vagas pra ANA, uma vaga pra Secretaria de Recursos Hídricos que é responsável pela Política Nacional de Recursos Hídricos no Brasil, água subterrânea, inclusive, e outra pra Agência Nacional de Águas, que é responsável pela implementação da Política Nacional de Recursos Hídricos. Então, pra ficar claro, quer dizer, não são duas vagas pra, são duas vagas são divididas entre a Secretaria de Recursos Hídricos e Agência Nacional de Água, só pra esclarecer porque às vezes pode dar a impressão que as vagas estão concentradas em um setor só do Ministé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gente vamos encaminhar, nós temos aqui, parece que a mais razoável nesse segmento, pois não? </w:t>
      </w:r>
      <w:r>
        <w:rPr>
          <w:rFonts w:cs="Times New Roman" w:ascii="Times New Roman" w:hAnsi="Times New Roman"/>
          <w:bCs/>
          <w:sz w:val="24"/>
          <w:szCs w:val="24"/>
        </w:rPr>
        <w:t xml:space="preserve">O </w:t>
      </w:r>
      <w:r>
        <w:rPr>
          <w:rFonts w:cs="Times New Roman" w:ascii="Times New Roman" w:hAnsi="Times New Roman"/>
          <w:b/>
          <w:bCs/>
          <w:sz w:val="24"/>
          <w:szCs w:val="24"/>
        </w:rPr>
        <w:t>conselheiro Sandro Filippo (Ministério da Defesa) –</w:t>
      </w:r>
      <w:r>
        <w:rPr>
          <w:rFonts w:cs="Times New Roman" w:ascii="Times New Roman" w:hAnsi="Times New Roman"/>
          <w:bCs/>
          <w:sz w:val="24"/>
          <w:szCs w:val="24"/>
        </w:rPr>
        <w:t xml:space="preserve"> </w:t>
      </w:r>
      <w:r>
        <w:rPr>
          <w:rFonts w:cs="Times New Roman" w:ascii="Times New Roman" w:hAnsi="Times New Roman"/>
          <w:sz w:val="24"/>
          <w:szCs w:val="24"/>
        </w:rPr>
        <w:t xml:space="preserve">Sandro Filippo, major Sandro. Bom, com relação à questão da conselheira, levantar a questão, uma vaga nossa no Ministério da Defesa na Câmara Técnica de Águas Subterrâneas. A importância da nossa estratégia nacional de defesa é na proteção das águas subterrâneas e, corroborando com o que falou a nossa conselheira do Ministério das Relações Exteriores, a questão das nascentes, né? As águas subterrâneas podem estar logicamente em outro país e o Exército se envolve bastante, o Exercito e as Forças Armadas, de forma geral, em atividades subsidiarias, né? Na relação com questão de água subterrânea, exploração de poços e a proteção também das nossas nascentes e eu trabalho na ação de meio ambiente do Exército, Departamento de Engenharia e Construção, então nós temos das cinco Câmaras, duas vagas, então talvez não seria justo, né? O MD perder mais uma vaga ai, nesse caso, né? Então, eu peço ai pra justificar a questão das Forças Armadas, do MD ai no caso, estar ai incluído na Câmara Técnica de Águas Subterrânea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Bom, continuamos com o problema e a demanda de Ministério das Relações Exteriores de permanecer, o estado de Santa Catarina e Rio Grande do Sul permanecer e, além disso, o Ministério da Saúde de permanecer. Então, nós temos o pleito aqui de duas vagas do Ministério e uma vaga de estados. Chamando aqui a atenção para a proposta, uma das propostas aqui apresentadas é a proposta da conselheira Theresa da gente fazer nessa Câmara Técnica por segmento e o restante, tendo acordo, a gente mantém a proposta que tá apresentada, tá bom? Então vamos votar, vamos votar a seguinte questão, entendendo o encaminhamento pra essa Câmara Técnica, como sendo esse encaminhamento por segmento, eu queria que a gente entendesse aqui o seguinte, tem o pleito do Ministério da Saúde e Ministério das Relações Exteriores. E foi apontado para o Ministério esses dois Ministérios em detrimento de uma vaga do Ministério do Meio Ambiente. O Júlio fez aqui a ponderação pro Ministério do Meio Ambiente, tem uma vaga da ANA e do Ministério do Meio Ambiente, Secretaria de Recursos Hídricos e Ambiente Urbano, né? O estado de Santa Catarina e Rio Grande do Sul teria que indicar qual estado que entraria aqui pra gente poder fazer a substituição e ai a gente resolve aqui esses problemas. Não, pois é, tem uma proposta aqui gente, que a gente, fazer por segmento e a outra proposta é discutir a vaga da ONG para, pra,é, pra ser utilizada pro outros setores. São duas propostas Julio, então eu queria botar aqui em votação as duas propostas de encaminhamento, ou a gente pega a vaga das ONGs e distribui pros outros setores e a outra proposta é por segmento, tem duas propostas apresentadas. Então eu vou colocar em votação. A proposta um.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Secretário, diz respeito a questão de princípio, eu entendo que deva ser vot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vamos votar por questão de princípio. A proposta inicial.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w:t>
      </w:r>
      <w:r>
        <w:rPr>
          <w:rFonts w:cs="Times New Roman" w:ascii="Times New Roman" w:hAnsi="Times New Roman"/>
          <w:b/>
          <w:sz w:val="24"/>
          <w:szCs w:val="24"/>
        </w:rPr>
        <w:t>Ministério das Relações Exteriores)</w:t>
      </w:r>
      <w:r>
        <w:rPr>
          <w:rFonts w:cs="Times New Roman" w:ascii="Times New Roman" w:hAnsi="Times New Roman"/>
          <w:b/>
          <w:bCs/>
          <w:sz w:val="24"/>
          <w:szCs w:val="24"/>
        </w:rPr>
        <w:t xml:space="preserve"> -</w:t>
      </w:r>
      <w:r>
        <w:rPr>
          <w:rFonts w:cs="Times New Roman" w:ascii="Times New Roman" w:hAnsi="Times New Roman"/>
          <w:sz w:val="24"/>
          <w:szCs w:val="24"/>
        </w:rPr>
        <w:t xml:space="preserve"> Eu tô tentando falar, enfim, não consegui, nesse caso de uma discussão segmentada, eu só gostaria de chamar a atenção aos conselheiros de que não foi discutida, então a própria mudança de uma vaga que antes pertencia ao governo federal. A gente tá falando em segmentos e que passou pros estados, isso, se essa é a lógica isso não foi consultado, então a parte, quer dizer, o governo federal já perdeu uma vaga, segundo essa proposta, então a gente, de certa forma, a gente tá numa desvantagem nessa discussão segmentada. Se fosse assim deveria haver a consideração de que essa vaga até esse Conselho pertencia ao governo federal e não as organizações estaduais.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Com certeza, eu sou solidaria, senhor secretário, a posição da conselheira, só que esse local é o fórum de fazermos essa discuss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tudo bem,</w:t>
      </w:r>
      <w:r>
        <w:rPr>
          <w:rFonts w:cs="Times New Roman" w:ascii="Times New Roman" w:hAnsi="Times New Roman"/>
          <w:bCs/>
          <w:sz w:val="24"/>
          <w:szCs w:val="24"/>
        </w:rPr>
        <w:t xml:space="preserve"> </w:t>
      </w:r>
      <w:r>
        <w:rPr>
          <w:rFonts w:cs="Times New Roman" w:ascii="Times New Roman" w:hAnsi="Times New Roman"/>
          <w:sz w:val="24"/>
          <w:szCs w:val="24"/>
        </w:rPr>
        <w:t xml:space="preserve">Vicente. </w:t>
      </w:r>
      <w:r>
        <w:rPr>
          <w:rFonts w:cs="Times New Roman" w:ascii="Times New Roman" w:hAnsi="Times New Roman"/>
          <w:bCs/>
          <w:sz w:val="24"/>
          <w:szCs w:val="24"/>
        </w:rPr>
        <w:t xml:space="preserve">O </w:t>
      </w:r>
      <w:r>
        <w:rPr>
          <w:rFonts w:cs="Times New Roman" w:ascii="Times New Roman" w:hAnsi="Times New Roman"/>
          <w:b/>
          <w:bCs/>
          <w:sz w:val="24"/>
          <w:szCs w:val="24"/>
        </w:rPr>
        <w:t>conselheiro Vicente Andreu (Ministério do Meio Ambiente / ANA) -</w:t>
      </w:r>
      <w:r>
        <w:rPr>
          <w:rFonts w:cs="Times New Roman" w:ascii="Times New Roman" w:hAnsi="Times New Roman"/>
          <w:bCs/>
          <w:sz w:val="24"/>
          <w:szCs w:val="24"/>
        </w:rPr>
        <w:t xml:space="preserve"> </w:t>
      </w:r>
      <w:r>
        <w:rPr>
          <w:rFonts w:cs="Times New Roman" w:ascii="Times New Roman" w:hAnsi="Times New Roman"/>
          <w:sz w:val="24"/>
          <w:szCs w:val="24"/>
        </w:rPr>
        <w:t xml:space="preserve">Eu queria me somar a esse argumento, acrescentando mais um, se a gente for seguir essa parte da segmentada, eu acho que a gente vai criar um precedente ruim pro próprio Conselho, porque de cinqüenta por cento de dezessete é do governo federal ai você vai lá pro, e as organizações você vê a contradição que ela tem dois no Conselho como representação geral e tem dois na Câmara Técnica, ou seja, ela tem representação de cem por cento daquela representação que ela tem originalmente, então essa representação, esse mecanismo de tentar tratar as Câmaras com uma proporcionalidade ou por segmento, que a substituições aconteçam por segmento, eu acho que impedem a própria, a natureza do Conselho, por que a tendência vai ser essa que eu to dizendo, no futuro cinqüenta por cento de dezessete é, são oito e meio, então oito dessas vagas no mínimo seriam do governo federal permanentemente, em qualquer Câmara Técnica e assim sucessivamente, eu acho que esse critério deveria ser abandonado e que a gente faça um esforço, por mais difícil que seja, de tentar conciliar os diversos interesses, a partir da contribuição que esses segmentos que se apresentam tenha efetivamente pra Câmara Técnica e que a gente vote coletivamente e não estabeleço um critério burocrático, que eu volto a dizer, será, na minha opinião, será ruim para todas os demais setores que compõe o Conselho Nacional que não o setor federal, porque senão nós, basta uma articulação do setor federal, cinqüenta por cento das vagas permanentemente serão do governo federal. A minha sugestão é, sendo desgastante, sendo, tem que continuar convencendo de qual é a importância do Ministério da Saúde de tá nessa, dos diversos pleitos dos estados estarem nessa Câmara Técnica e que todos votem conjuntamente. Essa é minha opini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erfeito, é, oi Theres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É, na verdade o que eu tô levantando a discussão é que há, seja discutida a representação no segmento, eu não tô questionando questão de representatividade, eu tô colocando que deve ser feito o rodízio dentro do próprio segmento, né? E não que haja essa ingerência entre outros segment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mas é Theresa, o que foi apresentado é por que seria trabalhando a representatividade por segmento, mas a Câmara Técnica não tem essa, se for fazer a conta aqui, a representatividade não espelha a representatividade no Conselho, essa é a colocação do conselheiro Vicente, mas uma, gente. </w:t>
      </w:r>
      <w:r>
        <w:rPr>
          <w:rFonts w:cs="Times New Roman" w:ascii="Times New Roman" w:hAnsi="Times New Roman"/>
          <w:bCs/>
          <w:sz w:val="24"/>
          <w:szCs w:val="24"/>
        </w:rPr>
        <w:t xml:space="preserve">O </w:t>
      </w:r>
      <w:r>
        <w:rPr>
          <w:rFonts w:cs="Times New Roman" w:ascii="Times New Roman" w:hAnsi="Times New Roman"/>
          <w:b/>
          <w:bCs/>
          <w:sz w:val="24"/>
          <w:szCs w:val="24"/>
        </w:rPr>
        <w:t>conselheiro Lineu Neiva Rodrigues (Ministério da Agricultura) -</w:t>
      </w:r>
      <w:r>
        <w:rPr>
          <w:rFonts w:cs="Times New Roman" w:ascii="Times New Roman" w:hAnsi="Times New Roman"/>
          <w:bCs/>
          <w:sz w:val="24"/>
          <w:szCs w:val="24"/>
        </w:rPr>
        <w:t xml:space="preserve"> </w:t>
      </w:r>
      <w:r>
        <w:rPr>
          <w:rFonts w:cs="Times New Roman" w:ascii="Times New Roman" w:hAnsi="Times New Roman"/>
          <w:sz w:val="24"/>
          <w:szCs w:val="24"/>
        </w:rPr>
        <w:t xml:space="preserve">Não sei se pra esse momento ou pro próximo. Lineu, Ministério da Agricultura, Embrapa. Eu acho que esse momento causa um desgastante desnecessário, acho que se fosse dado oportunidade numa reunião anterior dos conselheiros discutirem, como já foi feito, entre si, eu acho que diminuiria muito esse desgaste, porque se indicar um colega que vai ser pego de surpresa e, com certeza, a reação natural da pessoa é negar, ele acha que o segmento dele é importante. Eu vi aqui, por exemplo, de quem participava da CTAP, saímos, mas eu acho que fomos bem substituídos. A nossa maior participação tá na CTCT, Câmara Técnica de Ciência e Tecnologia. Então, acho que essa discussão tem que ser repensada também e eu acho que, nesse momento, assim, pegando todo mundo de surpresa, acho difícil chegar a um consenso e muito desgaste desnecess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De Rio Grande do Norte. </w:t>
      </w:r>
      <w:r>
        <w:rPr>
          <w:rFonts w:cs="Times New Roman" w:ascii="Times New Roman" w:hAnsi="Times New Roman"/>
          <w:bCs/>
          <w:sz w:val="24"/>
          <w:szCs w:val="24"/>
        </w:rPr>
        <w:t xml:space="preserve">O </w:t>
      </w:r>
      <w:r>
        <w:rPr>
          <w:rFonts w:cs="Times New Roman" w:ascii="Times New Roman" w:hAnsi="Times New Roman"/>
          <w:b/>
          <w:bCs/>
          <w:sz w:val="24"/>
          <w:szCs w:val="24"/>
        </w:rPr>
        <w:t>conselheiro Carlos Ivan da Câmara Ferreira de Melo (Conselho Estadual de Recursos Hídricos do Rio Grande do Norte) –</w:t>
      </w:r>
      <w:r>
        <w:rPr>
          <w:rFonts w:cs="Times New Roman" w:ascii="Times New Roman" w:hAnsi="Times New Roman"/>
          <w:bCs/>
          <w:sz w:val="24"/>
          <w:szCs w:val="24"/>
        </w:rPr>
        <w:t xml:space="preserve"> </w:t>
      </w:r>
      <w:r>
        <w:rPr>
          <w:rFonts w:cs="Times New Roman" w:ascii="Times New Roman" w:hAnsi="Times New Roman"/>
          <w:sz w:val="24"/>
          <w:szCs w:val="24"/>
        </w:rPr>
        <w:t xml:space="preserve">Secretário, eu queria fazer uma sugestão, como existe uma proposta das Câmaras Técnicas, eu gostaria que o senhor submetesse a votação, apreciação, quem tivesse alguma alteração, fosse concreta, dissesse: eu quero meu lugar no lugar de fulano de tal e submetesse porque senão a gente não vai terminar essa votação nunca. Consensualmente, não vai ser resolvido de forma nenhuma. Por exemplo, eu to aqui esperando aqui, o que me interessa aqui é a CTPOAR, eu to vendo que o avião vai sair e não vai chegar na minha discussão. Eu gostaria que fosse, objetivasse esse negócio, senão não termina, não, consenso não vai have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Gente, então vamos encaminhar aqui, nós temos o seguinte encaminhamento, foi apresentada aqui uma proposta substituindo a ONG que tem duas vagas para um outro segmento e a gente teria uma vaga para se utilizada, até por que tem a proposta de segmentos que pleiteiam a vaga de ONGs e tem a proposta apresentada pela conselheira Theresa, que é fazer por segmento. Vamos primeiro colocar em discussão a manutenção de utilizar a vaga por segmento, foi a proposta original, depois a gente vota em qual vaga as entidades entram. A</w:t>
      </w:r>
      <w:r>
        <w:rPr>
          <w:rFonts w:cs="Times New Roman" w:ascii="Times New Roman" w:hAnsi="Times New Roman"/>
          <w:bCs/>
          <w:sz w:val="24"/>
          <w:szCs w:val="24"/>
        </w:rPr>
        <w:t xml:space="preserve"> </w:t>
      </w:r>
      <w:r>
        <w:rPr>
          <w:rFonts w:cs="Times New Roman" w:ascii="Times New Roman" w:hAnsi="Times New Roman"/>
          <w:sz w:val="24"/>
          <w:szCs w:val="24"/>
        </w:rPr>
        <w:t xml:space="preserve">primeira votação é se a gente substitui as ONGs, por favor, os conselheiros favoráveis se manifestem levantando o cartão. Vamos colocar em votação, por favor, Irani. </w:t>
      </w:r>
      <w:r>
        <w:rPr>
          <w:rFonts w:cs="Times New Roman" w:ascii="Times New Roman" w:hAnsi="Times New Roman"/>
          <w:bCs/>
          <w:sz w:val="24"/>
          <w:szCs w:val="24"/>
        </w:rPr>
        <w:t xml:space="preserve">O </w:t>
      </w:r>
      <w:r>
        <w:rPr>
          <w:rFonts w:cs="Times New Roman" w:ascii="Times New Roman" w:hAnsi="Times New Roman"/>
          <w:b/>
          <w:bCs/>
          <w:sz w:val="24"/>
          <w:szCs w:val="24"/>
        </w:rPr>
        <w:t>conselheiro Irani Braga Ramos (Ministério da Integração Nacional) –</w:t>
      </w:r>
      <w:r>
        <w:rPr>
          <w:rFonts w:cs="Times New Roman" w:ascii="Times New Roman" w:hAnsi="Times New Roman"/>
          <w:bCs/>
          <w:sz w:val="24"/>
          <w:szCs w:val="24"/>
        </w:rPr>
        <w:t xml:space="preserve"> </w:t>
      </w:r>
      <w:r>
        <w:rPr>
          <w:rFonts w:cs="Times New Roman" w:ascii="Times New Roman" w:hAnsi="Times New Roman"/>
          <w:sz w:val="24"/>
          <w:szCs w:val="24"/>
        </w:rPr>
        <w:t xml:space="preserve">Não, mas eu tenho uma dúvida se essa proposta de fazer por segmento tem amparo regimental.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não é por segmento. A idéia é ocupar, as ONGs têm duas vagas, nós ocuparíamos uma vaga das ONGs, essa que é a proposta que nós estamos colocando em votação. Por favor, gente, manifestem levantado o cartão, porque senão nós não vamos sair daqui, ok? Gente? Vou colocar em votação.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Presidente, me permi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em tá falando?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Eu aqui presidente. Porque que a gente não vota primeiramente a proposta encaminhada pela CTIL?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om, então vamos colocar em votação a da CTIL, em discussão, a proposta original. Acho que é a melhor proposta, tem uma proposta, vamos voltar à proposta original, né? E alterando a proposta original a gente discute as alternativas. Então, em votação. Acho que tá razoável.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A proposta original com relação à CTAS, né?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TAS, exatamente. Então, em votação a proposta original sugerida pela CTIL aonde a composição da CTAS. Aqueles que são favoráveis a proposta original, por favor, se manifestem levantando o cartão. Podem abaixar, podem abaixar. Aqueles contrários se manifestem levantando o cartão. Podem abaixar. Aqueles que se abstêm se manifestem levantando o cartão. Ok, nós vamos ter que contar ai os favoráveis, por favor, aqueles que são favoráveis, eu peço ajuda pra contar os votos, aqueles que são favoráveis se manifestem levantando o cartão. Podem abaixar. Aqueles que são contrários, por favor, se manifestem levantando o cartão. Podem abaixar. Ganhou a proposta apresentada aqui pela CTAS, então tá aprovada a composição atual da CTAS. A composição da CTAS. A proposta da CTAS apresentada pela CTIL. </w:t>
      </w:r>
      <w:r>
        <w:rPr>
          <w:rFonts w:cs="Times New Roman" w:ascii="Times New Roman" w:hAnsi="Times New Roman"/>
          <w:b/>
          <w:bCs/>
          <w:sz w:val="24"/>
          <w:szCs w:val="24"/>
        </w:rPr>
        <w:t>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Senhor presidente, por uma questão de ordem, eu creio que esse foi o pior encaminhamento que estava em andamento, porque nós tínhamos uma hora e meia, quase, e volta um processo que já estava decidido por outros critéri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tudo bem, mas é por que nós não conseguimos um consenso. A mesa tem que apresentar uma proposta pra votação. </w:t>
      </w:r>
      <w:r>
        <w:rPr>
          <w:rFonts w:cs="Times New Roman" w:ascii="Times New Roman" w:hAnsi="Times New Roman"/>
          <w:b/>
          <w:bCs/>
          <w:sz w:val="24"/>
          <w:szCs w:val="24"/>
        </w:rPr>
        <w:t xml:space="preserve">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então nós vamos ter adotar o procedimento, o que tá usual aqui de pedir vista e não decidir nada no Conselho, jogar pra frente, que é uma coisa usual.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é uma possibilidade conselheiro, é uma possibilidade, então essa Câmara tá decidida. Veja, eu só queria argumentar o seguinte: nós não vamos ter tempo de sair daqui se a gente for nessa discussão acalorada, quer dizer. O critério agora que vai prevalecer é esse, infelizmente, tem muito problema. Mas, senão nós vamos entrar no autofagismo, né? A outra Câmara Técnica já tem acordo, então por Câmara Técnica nós vamos fazer a avaliação da proposta de encaminhamento, tá bom? Então a Câmara Técnica que acabou a votação foi a CTAS. A Câmara Técnica da CTAP. </w:t>
      </w:r>
      <w:r>
        <w:rPr>
          <w:rFonts w:cs="Times New Roman" w:ascii="Times New Roman" w:hAnsi="Times New Roman"/>
          <w:bCs/>
          <w:sz w:val="24"/>
          <w:szCs w:val="24"/>
        </w:rPr>
        <w:t xml:space="preserve">A </w:t>
      </w:r>
      <w:r>
        <w:rPr>
          <w:rFonts w:cs="Times New Roman" w:ascii="Times New Roman" w:hAnsi="Times New Roman"/>
          <w:b/>
          <w:bCs/>
          <w:sz w:val="24"/>
          <w:szCs w:val="24"/>
        </w:rPr>
        <w:t>conselheira Roberta Lima (</w:t>
      </w:r>
      <w:r>
        <w:rPr>
          <w:rFonts w:cs="Times New Roman" w:ascii="Times New Roman" w:hAnsi="Times New Roman"/>
          <w:b/>
          <w:sz w:val="24"/>
          <w:szCs w:val="24"/>
        </w:rPr>
        <w:t>Ministério das Relações Exteriores)</w:t>
      </w:r>
      <w:r>
        <w:rPr>
          <w:rFonts w:cs="Times New Roman" w:ascii="Times New Roman" w:hAnsi="Times New Roman"/>
          <w:b/>
          <w:bCs/>
          <w:sz w:val="24"/>
          <w:szCs w:val="24"/>
        </w:rPr>
        <w:t xml:space="preserve"> -</w:t>
      </w:r>
      <w:r>
        <w:rPr>
          <w:rFonts w:cs="Times New Roman" w:ascii="Times New Roman" w:hAnsi="Times New Roman"/>
          <w:sz w:val="24"/>
          <w:szCs w:val="24"/>
        </w:rPr>
        <w:t xml:space="preserve"> Por favor, por questão de ordem, eu gostaria de deixar registrado em ata a profunda insatisfação com a condução do processo, não foi possível primeiramente dar um possível encaminhamento pras propostas como foi o ultimo comentário, a ultima sugestão, ela foi encaminhada como a melhor sugestão, sendo, não tendo sido debatida em plenária e deixar claro que o Ministério das Relações Exteriores diferentemente do, das outras instâncias que solicitaram ao posicionamento, nós tínhamos até então registrado que teríamos a continuidade nessa Câmara, acertada, foi assim que nos foi colocado antes e em relação, repito, em relação do encaminhamento dado ele foi feito, nós discutimos meia hora um processo de como seria feito a ultima sugestão foi acatada pelo presidente do Conselho como sendo a melhor, sem consulta previa a plenária e assim foi o processo, foi abortado sem que houvesse uma possibilidade de encaminhamento mais adequado, eu gostaria que isso ficasse registrado em ata. Obrigad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ok, tá registrado em ata, eu queria fazer também uma ponderação, o seguinte, o presidente desse Conselho tem a responsabilidade de chegar fazer com que a reunião chegue até o final, nós temos um problema, uma solução de continuidade para as outras Câmaras Técnicas, este assunto foi bastante discutido. Nos pareceu, foram apresentadas varias propostas, a proposta de colocar em votação uma proposta original, ela é razoável porque tem uma proposta para discussão, essa proposta ela foi apreciada pelo plenário, ela não sendo aprovada a gente colocaria as outras em discussão, eu também queria registrar em ata que essa é uma proposta de encaminhamento sugerida pela plenária do Conselho e que teve, nos pareceu mais razoável do ponto de vista do encaminhamento, até por que as outras nos levaria aqui até sete horas da noite pra resolver. Nessa Câmara Técnica a gente não teria consenso. </w:t>
      </w:r>
      <w:r>
        <w:rPr>
          <w:rFonts w:cs="Times New Roman" w:ascii="Times New Roman" w:hAnsi="Times New Roman"/>
          <w:bCs/>
          <w:sz w:val="24"/>
          <w:szCs w:val="24"/>
        </w:rPr>
        <w:t xml:space="preserve">A </w:t>
      </w:r>
      <w:r>
        <w:rPr>
          <w:rFonts w:cs="Times New Roman" w:ascii="Times New Roman" w:hAnsi="Times New Roman"/>
          <w:b/>
          <w:bCs/>
          <w:sz w:val="24"/>
          <w:szCs w:val="24"/>
        </w:rPr>
        <w:t>conselheira</w:t>
      </w:r>
      <w:r>
        <w:rPr>
          <w:rFonts w:cs="Times New Roman" w:ascii="Times New Roman" w:hAnsi="Times New Roman"/>
          <w:bCs/>
          <w:sz w:val="24"/>
          <w:szCs w:val="24"/>
        </w:rPr>
        <w:t xml:space="preserve"> </w:t>
      </w:r>
      <w:r>
        <w:rPr>
          <w:rFonts w:cs="Times New Roman" w:ascii="Times New Roman" w:hAnsi="Times New Roman"/>
          <w:b/>
          <w:bCs/>
          <w:sz w:val="24"/>
          <w:szCs w:val="24"/>
        </w:rPr>
        <w:t>suplente</w:t>
      </w:r>
      <w:r>
        <w:rPr>
          <w:rFonts w:cs="Times New Roman" w:ascii="Times New Roman" w:hAnsi="Times New Roman"/>
          <w:bCs/>
          <w:sz w:val="24"/>
          <w:szCs w:val="24"/>
        </w:rPr>
        <w:t xml:space="preserve"> </w:t>
      </w:r>
      <w:r>
        <w:rPr>
          <w:rFonts w:cs="Times New Roman" w:ascii="Times New Roman" w:hAnsi="Times New Roman"/>
          <w:b/>
          <w:bCs/>
          <w:sz w:val="24"/>
          <w:szCs w:val="24"/>
        </w:rPr>
        <w:t>Laura Jesus de Moura e Costa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Presidente, eu gostaria de só deixar registrado, as reuniões das Câmaras Técnicas são abertas nada impede que o presidente da Câmara Técnica convide o Ministério das Relações Exteriores para estar presente em todas as reuniões, pro estado não vai mudar muito, uma vez que já é maioria, pra sociedade civil muda porque nós somos minoria, pra nós é importante a vaga, mas o Ministério das Relações Exteriores pode estar presente em todas as reuniões da Câmara Técnica.</w:t>
      </w:r>
      <w:r>
        <w:rPr>
          <w:rFonts w:cs="Times New Roman" w:ascii="Times New Roman" w:hAnsi="Times New Roman"/>
          <w:bCs/>
          <w:sz w:val="24"/>
          <w:szCs w:val="24"/>
        </w:rPr>
        <w:t xml:space="preserve">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ok. </w:t>
      </w:r>
      <w:r>
        <w:rPr>
          <w:rFonts w:cs="Times New Roman" w:ascii="Times New Roman" w:hAnsi="Times New Roman"/>
          <w:b/>
          <w:bCs/>
          <w:sz w:val="24"/>
          <w:szCs w:val="24"/>
        </w:rPr>
        <w:t xml:space="preserve">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me permite só um encaminhamen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is não, conselheiro. </w:t>
      </w:r>
      <w:r>
        <w:rPr>
          <w:rFonts w:cs="Times New Roman" w:ascii="Times New Roman" w:hAnsi="Times New Roman"/>
          <w:b/>
          <w:bCs/>
          <w:sz w:val="24"/>
          <w:szCs w:val="24"/>
        </w:rPr>
        <w:t xml:space="preserve">Conselheiro Flávio René Brea Victoria (Conselho Estadual de Recursos Hídricos de Santa Catarina) </w:t>
      </w:r>
      <w:r>
        <w:rPr>
          <w:rFonts w:cs="Times New Roman" w:ascii="Times New Roman" w:hAnsi="Times New Roman"/>
          <w:bCs/>
          <w:sz w:val="24"/>
          <w:szCs w:val="24"/>
        </w:rPr>
        <w:t xml:space="preserve">- </w:t>
      </w:r>
      <w:r>
        <w:rPr>
          <w:rFonts w:cs="Times New Roman" w:ascii="Times New Roman" w:hAnsi="Times New Roman"/>
          <w:sz w:val="24"/>
          <w:szCs w:val="24"/>
        </w:rPr>
        <w:t xml:space="preserve">Primeiro ratificar a colocação do Ministério em conformidade com Santa Catarina e Rio Grande do Sul em relação ao encaminhamento que foi dado, tá? Profundamente lamentável a maneira que foi encaminhado, e ai, nesse caso, sugerir que seja votado todas as propostas anteriores e as seguintes em bloco, aprova toda a tabela e morreu. Se já tá decidido, ou então aquela possibilidade de aquele item nós fazem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vou sempre colocar, conselheiro, tá registrado em ata, mas eu vou sempre colocar, por que pode ser que alguma Câmara Técnica que tenha aqui um acordo a apresentar, se tiver acordo apresentado, não tem problema, a gente pode recepcionar um acordo é que essa Câmara Técnica não teve acordo, então se não teve acordo a gente tem que encaminhar, porque senão a gente vai ficar aqui até as sete horas da noite, não discuti os outros pontos nós temos ainda moções para serem votadas em detrimento de um prejuízo pontual. Eu acho que o senhor tem toda razão de esta contrariado, mas a gente tem que dar um encaminhamento. Ok, a Câmara Técnica, a CTAP tem uma proposta que foi apresentada, a Câmara Técnica tem ai alguns, da mesma forma alguns segmentos saíram outros foram apresentados e eu coloco, portanto em apreciação a CTAP, pois não? </w:t>
      </w:r>
      <w:r>
        <w:rPr>
          <w:rFonts w:cs="Times New Roman" w:ascii="Times New Roman" w:hAnsi="Times New Roman"/>
          <w:b/>
          <w:bCs/>
          <w:sz w:val="24"/>
          <w:szCs w:val="24"/>
        </w:rPr>
        <w:t xml:space="preserve">Conselheiro Ernani Ciríaco de Miranda (Ministério das Cidades) – </w:t>
      </w:r>
      <w:r>
        <w:rPr>
          <w:rFonts w:cs="Times New Roman" w:ascii="Times New Roman" w:hAnsi="Times New Roman"/>
          <w:sz w:val="24"/>
          <w:szCs w:val="24"/>
        </w:rPr>
        <w:t>Ernani, do Ministério das Cidades. Nós, infelizmente, ficamos de fora não só dessa como das demais Câmaras Técnicas e sabendo dos procedimentos e da votação desse plenário, nós procuramos conversar com alguns conselheiros que estão representados nessa proposta da CTIL e em especial na Câmara Técnica de Analise e Projeto. Nós fizemos um acordo com os representantes do setor de saneamento, que lamentavelmente viajaram dois deles, que é o Floriani</w:t>
      </w:r>
      <w:r>
        <w:rPr>
          <w:rFonts w:cs="Times New Roman" w:ascii="Times New Roman" w:hAnsi="Times New Roman"/>
          <w:bCs/>
          <w:sz w:val="24"/>
          <w:szCs w:val="24"/>
        </w:rPr>
        <w:t xml:space="preserve"> </w:t>
      </w:r>
      <w:r>
        <w:rPr>
          <w:rFonts w:cs="Times New Roman" w:ascii="Times New Roman" w:hAnsi="Times New Roman"/>
          <w:sz w:val="24"/>
          <w:szCs w:val="24"/>
        </w:rPr>
        <w:t>e</w:t>
      </w:r>
      <w:r>
        <w:rPr>
          <w:rFonts w:cs="Times New Roman" w:ascii="Times New Roman" w:hAnsi="Times New Roman"/>
          <w:bCs/>
          <w:sz w:val="24"/>
          <w:szCs w:val="24"/>
        </w:rPr>
        <w:t xml:space="preserve"> </w:t>
      </w:r>
      <w:r>
        <w:rPr>
          <w:rFonts w:cs="Times New Roman" w:ascii="Times New Roman" w:hAnsi="Times New Roman"/>
          <w:sz w:val="24"/>
          <w:szCs w:val="24"/>
        </w:rPr>
        <w:t xml:space="preserve">Jaime Azulay, mais o Erivelto, continua aqui, né? E de tal forma, que a gente tá pleiteando entrar nessa Câmara Técnica na vaga do setor de saneamento, já acordado com ele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tenho aqui do... é, do setor de saneamento do estado da Bahia, é isso? </w:t>
      </w:r>
      <w:r>
        <w:rPr>
          <w:rFonts w:cs="Times New Roman" w:ascii="Times New Roman" w:hAnsi="Times New Roman"/>
          <w:b/>
          <w:bCs/>
          <w:sz w:val="24"/>
          <w:szCs w:val="24"/>
        </w:rPr>
        <w:t xml:space="preserve">Conselheiro Ernani Ciríaco de Miranda (Ministério das Cidades) – </w:t>
      </w:r>
      <w:r>
        <w:rPr>
          <w:rFonts w:cs="Times New Roman" w:ascii="Times New Roman" w:hAnsi="Times New Roman"/>
          <w:sz w:val="24"/>
          <w:szCs w:val="24"/>
        </w:rPr>
        <w:t xml:space="preserve">Usuários, prestadores de serviço de saneamen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Já tá acordado com o segment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Ernani Ciríaco de Miranda (Ministério das Cidades) – </w:t>
      </w:r>
      <w:r>
        <w:rPr>
          <w:rFonts w:cs="Times New Roman" w:ascii="Times New Roman" w:hAnsi="Times New Roman"/>
          <w:sz w:val="24"/>
          <w:szCs w:val="24"/>
        </w:rPr>
        <w:t>tá, o</w:t>
      </w:r>
      <w:r>
        <w:rPr>
          <w:rFonts w:cs="Times New Roman" w:ascii="Times New Roman" w:hAnsi="Times New Roman"/>
          <w:bCs/>
          <w:sz w:val="24"/>
          <w:szCs w:val="24"/>
        </w:rPr>
        <w:t xml:space="preserve"> </w:t>
      </w:r>
      <w:r>
        <w:rPr>
          <w:rFonts w:cs="Times New Roman" w:ascii="Times New Roman" w:hAnsi="Times New Roman"/>
          <w:sz w:val="24"/>
          <w:szCs w:val="24"/>
        </w:rPr>
        <w:t xml:space="preserve">Erivelto tá aqui.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Erivelto Luiz Silveira (Usuário de água / Prestadores de serviço público de abastecimento de água e esgotamento sanitário) - </w:t>
      </w:r>
      <w:r>
        <w:rPr>
          <w:rFonts w:cs="Times New Roman" w:ascii="Times New Roman" w:hAnsi="Times New Roman"/>
          <w:sz w:val="24"/>
          <w:szCs w:val="24"/>
        </w:rPr>
        <w:t xml:space="preserve">Senhor presidente, a minha manifestação vem também agradecer hoje pela manhã, eu tive um atraso no vôo, né? Tá caindo neve em Curitiba – Paraná, tá que nem os Estados Unidos, hoje, dois graus, mas isso que o colega do Ministério das Cidades procede e foi acordado anteriorment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ntão, tá, muito obrigado, nessa Câmara Técnica tem alguma outra solicitação alguma outra demanda? Sander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CTAP?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na CTAP. </w:t>
      </w:r>
      <w:r>
        <w:rPr>
          <w:rFonts w:cs="Times New Roman" w:ascii="Times New Roman" w:hAnsi="Times New Roman"/>
          <w:bCs/>
          <w:sz w:val="24"/>
          <w:szCs w:val="24"/>
        </w:rPr>
        <w:t xml:space="preserve">O </w:t>
      </w:r>
      <w:r>
        <w:rPr>
          <w:rFonts w:cs="Times New Roman" w:ascii="Times New Roman" w:hAnsi="Times New Roman"/>
          <w:b/>
          <w:bCs/>
          <w:sz w:val="24"/>
          <w:szCs w:val="24"/>
        </w:rPr>
        <w:t>conselheiro Sanderson Alberto Medeiros Leitão (</w:t>
      </w:r>
      <w:r>
        <w:rPr>
          <w:rFonts w:cs="Times New Roman" w:ascii="Times New Roman" w:hAnsi="Times New Roman"/>
          <w:b/>
          <w:sz w:val="24"/>
          <w:szCs w:val="24"/>
        </w:rPr>
        <w:t>Ministério da Ciência e Tecnologi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O Ministério da Ciência e Tecnologia tinha enviado uma solicitação para participar na CTAP considerando que o MCT atua em varias áreas que dizem respeito a, também a atuação da CTAP. O MCT dispõe de quinze fundos setoriais na área de energia, de recursos hídricos, de agronegócio, dos grandes projetos de interesse nacionais, então nós pedimos para inclusive o MCT já tinha alguns anos atrás participado da, dessa Câmara Técnica e ficamos ai devido a, não estava presente aqui na altura e não pude comparecer a reunião da CTIL para defender a proposta e a gente tá ai na suplência, então nós teríamos também uma solicitação para fazermos voltarmos a integrar essa câmara que é de bastante interesse do Ministério. </w:t>
      </w:r>
      <w:r>
        <w:rPr>
          <w:rFonts w:cs="Times New Roman" w:ascii="Times New Roman" w:hAnsi="Times New Roman"/>
          <w:bCs/>
          <w:sz w:val="24"/>
          <w:szCs w:val="24"/>
        </w:rPr>
        <w:t xml:space="preserve">O </w:t>
      </w:r>
      <w:r>
        <w:rPr>
          <w:rFonts w:cs="Times New Roman" w:ascii="Times New Roman" w:hAnsi="Times New Roman"/>
          <w:sz w:val="24"/>
          <w:szCs w:val="24"/>
        </w:rPr>
        <w:t xml:space="preserve">Ministério da Ciência e Tecnologia Na proposta de quem já tá acordado, senhor Sanderson. </w:t>
      </w:r>
      <w:r>
        <w:rPr>
          <w:rFonts w:cs="Times New Roman" w:ascii="Times New Roman" w:hAnsi="Times New Roman"/>
          <w:bCs/>
          <w:sz w:val="24"/>
          <w:szCs w:val="24"/>
        </w:rPr>
        <w:t xml:space="preserve">O </w:t>
      </w:r>
      <w:r>
        <w:rPr>
          <w:rFonts w:cs="Times New Roman" w:ascii="Times New Roman" w:hAnsi="Times New Roman"/>
          <w:b/>
          <w:bCs/>
          <w:sz w:val="24"/>
          <w:szCs w:val="24"/>
        </w:rPr>
        <w:t>conselheiro Sanderson Alberto Medeiros Leitão (</w:t>
      </w:r>
      <w:r>
        <w:rPr>
          <w:rFonts w:cs="Times New Roman" w:ascii="Times New Roman" w:hAnsi="Times New Roman"/>
          <w:b/>
          <w:sz w:val="24"/>
          <w:szCs w:val="24"/>
        </w:rPr>
        <w:t>Ministério da Ciência e Tecnologi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Não, não tá acordado,</w:t>
      </w:r>
      <w:r>
        <w:rPr>
          <w:rFonts w:cs="Times New Roman" w:ascii="Times New Roman" w:hAnsi="Times New Roman"/>
          <w:bCs/>
          <w:sz w:val="24"/>
          <w:szCs w:val="24"/>
        </w:rPr>
        <w:t xml:space="preserve"> </w:t>
      </w:r>
      <w:r>
        <w:rPr>
          <w:rFonts w:cs="Times New Roman" w:ascii="Times New Roman" w:hAnsi="Times New Roman"/>
          <w:sz w:val="24"/>
          <w:szCs w:val="24"/>
        </w:rPr>
        <w:t xml:space="preserve">eu, como é pra sugerir pra quem alguém saia, eu queria ver a opinião do Ministério da Aquicultura e Pes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e não tá aqui, bom, não temos, portanto representantes deles aqui. Bom, to entendendo então o Ministério das Cidades tem acordo com representantes dos usuários de saneamento, então isso não tem problema na alteração, e o conselheiro do Ministério de Ciência e Tecnologia propõe alteração da sua vaga em detrimento da vaga do Ministério da Aquicultura e Pesca. Não, tá em Ministério da Aquicultura e Pesca, ele não tá ai na proposta, não faz parte aqui. Não tá aqui na composição. Tá sim, Júlio. Tá sim. Gente! Isso não é fácil, viu? Mas fácil votar resolução. A proposta é, usuários entram na vaga de saneamento e Ministério de Ciência e Tecnologia propõe alterar na vaga do Ministério de Aquicultura e Pesca. Então, Ministério da Aquicultura e Pesca não tá aqui, eu vou submeter a votação do plenário então a proposta de alteração, né? Pois não? </w:t>
      </w:r>
      <w:r>
        <w:rPr>
          <w:rFonts w:cs="Times New Roman" w:ascii="Times New Roman" w:hAnsi="Times New Roman"/>
          <w:bCs/>
          <w:sz w:val="24"/>
          <w:szCs w:val="24"/>
        </w:rPr>
        <w:t>O</w:t>
      </w:r>
      <w:r>
        <w:rPr>
          <w:rFonts w:cs="Times New Roman" w:ascii="Times New Roman" w:hAnsi="Times New Roman"/>
          <w:sz w:val="24"/>
          <w:szCs w:val="24"/>
        </w:rPr>
        <w:t xml:space="preserve"> </w:t>
      </w:r>
      <w:r>
        <w:rPr>
          <w:rFonts w:cs="Times New Roman" w:ascii="Times New Roman" w:hAnsi="Times New Roman"/>
          <w:b/>
          <w:sz w:val="24"/>
          <w:szCs w:val="24"/>
        </w:rPr>
        <w:t xml:space="preserve">conselheiro Luiz Henrique Magalhães Noquelli (Conselho Estadual do Mato Grosso) – </w:t>
      </w:r>
      <w:r>
        <w:rPr>
          <w:rFonts w:cs="Times New Roman" w:ascii="Times New Roman" w:hAnsi="Times New Roman"/>
          <w:sz w:val="24"/>
          <w:szCs w:val="24"/>
        </w:rPr>
        <w:t xml:space="preserve">O estado do Mato Grosso abre mão dessa vaga e pass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ótimo, melhor ainda. Então, tá bom, então, tem acordo, terminamos aqui a CTAP. Bom, ele vai querer autorização pra algum empreendimento lá daquela região. A CTCT, então fechou a Câmara Técnica da CTAP. A CTCT, eu coloco também em discussão a proposta apresentada, tem alguma proposta de alteraçã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Ernani Ciríaco de Miranda (Ministério das Cidades) – </w:t>
      </w:r>
      <w:r>
        <w:rPr>
          <w:rFonts w:cs="Times New Roman" w:ascii="Times New Roman" w:hAnsi="Times New Roman"/>
          <w:sz w:val="24"/>
          <w:szCs w:val="24"/>
        </w:rPr>
        <w:t xml:space="preserve">Ernani, Ministério das Cidades de novo. Também nessa Câmara Técnica nós procuramos conversar com as representações que já estão propostas e fizemos, entramos num acordo, com a representação dos estados e Bahia e Sergipe, né? O representante que é o Wanderley, da Bahia, que teve que sair, pegar um vôo e o do Sergipe não está presente, mas ele ficou, se comprometeu em deixar um bilhete com a mesa confirmando esse acordo, de tal forma que ele estaria cedendo a vaga pra gente, do Ministério das Cidade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é, de fato, eu tenho aqui, o conselheiro Wanderley deixou aqui um bilhete dizendo: “Tenho que me ausentar, é que só consegui vôo para às dezessete horas, quero dizer que não vejo problema em abdicar da vaga da Câmara Técnica de Ciência e Tecnologia em favor do Ministério das Cidades”. Então de fato concorda? Então, a gente pode fazer alteração da vaga nessa Câmara Técnica do estado para o Ministério das Cidades. Tem alguma outra solicitação de alteração? Da CTCT. Ok? Fechada essa Câmara Técnica. Vamos para a CTGRHT, eu coloco também em discussão essa Câmara Técnica, perguntando se tem alguma solicitação de mudança. Tem? Conselheiro João Clímac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Senhor secretário, é, eu acho que eu estou plenamente de acordo com o encaminhamento prioritário de valorizar proposta primeira da CTIL, porque ela, esse encaminhamento já foi muito custoso, ele foi mais objetivo em termo de critérios, de falta, de facilidades e participação, de modo que nós perdemos, nós vimos que o, só esse desgaste da CTIL já deixou a gente desanimado pra tá aqui, imagina se a gente tivesse animado. Mas, o fato curioso é que na CTGRHT que é uma Câmara extremamente estratégica e importante e hoje se viabiliza grande demanda de movimentos e atores sociais em função das articulações de entidades brasileiras como internacionais em relação aos rios transfronteiriços. Nós temos uma demanda muito grande e nós temos uma participação muito qualificada nessa Câmara, infelizmente, sem uma justificativa que fosse plausível pra nosso segmento, mas que a gente acatou no dia, nós perdemos ou deixamos, acho que ficamos só com uma vaga nessa Câmara. Eu queria colocar em discussão e pedir a compreensão dos meus novos parceiros aqui no Conselho, para que se revisse essa proposta, porque na verdade o estado, o governo federal foi que aumentou, pelo que eu me lembro lá, ou então a gente fizesse o encaminhamento de modo que nós pudéssemos ter, como sempre tivemos um representante das organizações civis que estão no sul do Brasil e outros que estão no norte do Brasil, que atuam nessa Câmara e agora, do jeito que ficou, a natureza da nossa representação perdeu o sentido e, eu acho que tem uma coisa muito seria, aquilo que o Cybis falou tem um sentido muito forte. O órgão federal tem total, o Ministério todos eles quaisquer que seja, têm total liberdade e trânsito e possibilidades reais de tá interferindo em qualquer Câmara Técnica e o estado são todos nós. Eu acho que esse tipo de disputa, a gente fica um pouco incomodado com isso. Mas eu queria pedir a compreensão dos meus pares aqui no Conselh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O retorn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certo, eu pergunto a vocês se já tem acordo de quem sai pra vocês entrarem. Porque senão nós vamos apreciar como uma, outro, temos alguma outra solicitação ou algum outro acordo? Nessa Câmara Técnica. Porque esse foi o encaminhamento foi dado pra outra, nós vamos ter que seguir o mesmo encaminhamento.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Secretário, por gentileza. Na verdade eu vou retomar o meu pensamento, foi o Ministério da Justiça que entrou, né? Então, eu acho que no nosso, na, nas duas vagas. Não, mas parece que aumentou uma vaga. Né isso conselheiro? Foi o Ministério da Justiça. Não foi? Só se eu estou equivocada.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O Ministério da Justiça não estava. Tinha perdido a vag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Mas, na verdade, acho que quem entrou, não foi agora, se eu to cometendo algum equívoco, eu vou retomar minha fala na questão do princípio. Quem entrou deve se articular dentro do seu, do seu segmento. </w:t>
      </w:r>
      <w:r>
        <w:rPr>
          <w:rFonts w:cs="Times New Roman" w:ascii="Times New Roman" w:hAnsi="Times New Roman"/>
          <w:bCs/>
          <w:sz w:val="24"/>
          <w:szCs w:val="24"/>
        </w:rPr>
        <w:t xml:space="preserve">O </w:t>
      </w:r>
      <w:r>
        <w:rPr>
          <w:rFonts w:cs="Times New Roman" w:ascii="Times New Roman" w:hAnsi="Times New Roman"/>
          <w:b/>
          <w:bCs/>
          <w:sz w:val="24"/>
          <w:szCs w:val="24"/>
        </w:rPr>
        <w:t>conselheiro Cláudio Ramos Floriani (Usuário de Água / Prestadores de Serviço Público de Abastecimento de Água e Esgoto)</w:t>
      </w:r>
      <w:r>
        <w:rPr>
          <w:rFonts w:cs="Times New Roman" w:ascii="Times New Roman" w:hAnsi="Times New Roman"/>
          <w:bCs/>
          <w:sz w:val="24"/>
          <w:szCs w:val="24"/>
        </w:rPr>
        <w:t xml:space="preserve"> </w:t>
      </w:r>
      <w:r>
        <w:rPr>
          <w:rFonts w:cs="Times New Roman" w:ascii="Times New Roman" w:hAnsi="Times New Roman"/>
          <w:sz w:val="24"/>
          <w:szCs w:val="24"/>
        </w:rPr>
        <w:t xml:space="preserve">- Se não há acordo, então vamos votar, secret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u pergunto se tem acordo só pra gente ser coerente com o encaminhamento da primeira, o primeiro encaminhamento. Tá feita a proposta. Eu pergunto se tem acordo, não tem acordo?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Olha só, por gentileza, então, secretário, me esclareça quem pleiteou, conselheiro Júlio? Quem entrou?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Eu pediria que você se informasse com seu representante na Câmara Técnica, que ele deve ter acompanhado direitinho essa, quem foi que entrou, quem deixou de entrar, porque senão nós não vamos progredir aqui, né?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igra muito,viu Theresa? Tem muita migração, não tem um que entrou na vaga. </w:t>
      </w:r>
      <w:r>
        <w:rPr>
          <w:rFonts w:cs="Times New Roman" w:ascii="Times New Roman" w:hAnsi="Times New Roman"/>
          <w:bCs/>
          <w:sz w:val="24"/>
          <w:szCs w:val="24"/>
        </w:rPr>
        <w:t xml:space="preserve">A </w:t>
      </w:r>
      <w:r>
        <w:rPr>
          <w:rFonts w:cs="Times New Roman" w:ascii="Times New Roman" w:hAnsi="Times New Roman"/>
          <w:b/>
          <w:bCs/>
          <w:sz w:val="24"/>
          <w:szCs w:val="24"/>
        </w:rPr>
        <w:t>conselheira Theresa Christina da Silva Pereira Castro (Organizações Não Governamentais)</w:t>
      </w:r>
      <w:r>
        <w:rPr>
          <w:rFonts w:cs="Times New Roman" w:ascii="Times New Roman" w:hAnsi="Times New Roman"/>
          <w:bCs/>
          <w:sz w:val="24"/>
          <w:szCs w:val="24"/>
        </w:rPr>
        <w:t xml:space="preserve"> – </w:t>
      </w:r>
      <w:r>
        <w:rPr>
          <w:rFonts w:cs="Times New Roman" w:ascii="Times New Roman" w:hAnsi="Times New Roman"/>
          <w:sz w:val="24"/>
          <w:szCs w:val="24"/>
        </w:rPr>
        <w:t xml:space="preserve">Pois é, mas é... a informação que eu tenho é do Ministério da Justiça. Bom, então, eu vou passar aqui pro nosso consultor.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Sr. Otávio Freitas (assessoria jurídica do FONASC) – </w:t>
      </w:r>
      <w:r>
        <w:rPr>
          <w:rFonts w:cs="Times New Roman" w:ascii="Times New Roman" w:hAnsi="Times New Roman"/>
          <w:sz w:val="24"/>
          <w:szCs w:val="24"/>
        </w:rPr>
        <w:t>Senhor presidente, na verdade eu participei dessa discussão na CTIL, foi a ultima reunião desse ano e confesso aos conselheiros que não me recordo exatamente qual foi o ente que entrou, mas posso afirmar que não foi da</w:t>
      </w:r>
      <w:r>
        <w:rPr>
          <w:rFonts w:cs="Times New Roman" w:ascii="Times New Roman" w:hAnsi="Times New Roman"/>
          <w:bCs/>
          <w:sz w:val="24"/>
          <w:szCs w:val="24"/>
        </w:rPr>
        <w:t xml:space="preserve"> </w:t>
      </w:r>
      <w:r>
        <w:rPr>
          <w:rFonts w:cs="Times New Roman" w:ascii="Times New Roman" w:hAnsi="Times New Roman"/>
          <w:sz w:val="24"/>
          <w:szCs w:val="24"/>
        </w:rPr>
        <w:t xml:space="preserve">sociedade civil. Portanto nós queremos reforçar a questão do princípio, não há que se falar em acordo nesse caso. Por quê? Por que nós entendemos que, o acordo, ele há de se dar junto às entidades daquele segmento. Ora, se entrou mais um poder público e saiu uma sociedade civil, nós entendemos que isso é uma ingerência equivocada, indevida e até ilegal. Nós, acho, defendemos o principio de que toda e qualquer alteração nas Câmaras ela deve se dar conforme a conselheira já afirmou, no âmbito de cada segmento, sob pena de um segmento está ingerindo indevidamente no outro segmento. Então, é por isso que não há acordo nesse caso. Haveria acordo se fosse um sociedade civil, uma ONG pretendendo ocupar vaga de uma outra ONG lá dentro, nós não teríamos a menor dificuldade de ceder.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em, ok, o Julio, não tem concordância, de fato não tem concordância. Conselheiro, por favor.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Byron Prestes Costa (Ministério da Justiça) – </w:t>
      </w:r>
      <w:r>
        <w:rPr>
          <w:rFonts w:cs="Times New Roman" w:ascii="Times New Roman" w:hAnsi="Times New Roman"/>
          <w:sz w:val="24"/>
          <w:szCs w:val="24"/>
        </w:rPr>
        <w:t xml:space="preserve">Byron, do Ministério da Justiça. Não, eu quero esclarecer. É o seguinte: quem acompanha o Conselho de Recursos Hídricos é o adjunto, chama-se Hugo, que esta no exterior hoje. O que ocorre, o Ministério da Justiça participa de todos os grupos de trabalho e de todas as frentes e hoje, não é? Por exemplo, acompanha o GT Acre, acompanha o APA, acompanha o AMERIN e assim por diante, sempre participando. Eu entendi que com isso nós estávamos na Câmara Técnica, eu me enganei. Efetivamente não estou, mas o Ministério está em todos os trabalhos de frente dessa Câmara, participa de todas, todos os trabalhos feitos, seja no Acre, seja no Mato Grosso, seja no Rio Grande do Sul. Como até hoje se desenvolveu, e continuará participado. É por isso que eu peço agora que não se mude o rito e que mantenha o mesmo rito. Isso é, vote-se a proposta da CTIL e depois as alteraçõe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Como usamos esse critério na primeira Câmara Técnica, vamos usar esse critério agora. Então, eu submeto a votação a proposta original da CTIL para a composição dessa Câmara Técnica. Pois não, conselheiro. </w:t>
      </w:r>
      <w:r>
        <w:rPr>
          <w:rFonts w:cs="Times New Roman" w:ascii="Times New Roman" w:hAnsi="Times New Roman"/>
          <w:bCs/>
          <w:sz w:val="24"/>
          <w:szCs w:val="24"/>
        </w:rPr>
        <w:t xml:space="preserve">O </w:t>
      </w:r>
      <w:r>
        <w:rPr>
          <w:rFonts w:cs="Times New Roman" w:ascii="Times New Roman" w:hAnsi="Times New Roman"/>
          <w:b/>
          <w:bCs/>
          <w:sz w:val="24"/>
          <w:szCs w:val="24"/>
        </w:rPr>
        <w:t>conselheiro Ernani Ciríaco de Miranda (Ministério das Cidades) –</w:t>
      </w:r>
      <w:r>
        <w:rPr>
          <w:rFonts w:cs="Times New Roman" w:ascii="Times New Roman" w:hAnsi="Times New Roman"/>
          <w:bCs/>
          <w:sz w:val="24"/>
          <w:szCs w:val="24"/>
        </w:rPr>
        <w:t xml:space="preserve"> </w:t>
      </w:r>
      <w:r>
        <w:rPr>
          <w:rFonts w:cs="Times New Roman" w:ascii="Times New Roman" w:hAnsi="Times New Roman"/>
          <w:sz w:val="24"/>
          <w:szCs w:val="24"/>
        </w:rPr>
        <w:t xml:space="preserve">Nesse caso da proposta original onde já tem um acordo firmado, não tá em vot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o que tem acordo firmado tá acordado, mas é nesse caso especifico essa Câmara Técnica não teve nenhum acordo firmado. É, então tá bom. Em votação. Aqueles que são favoráveis a proposta original sem manifestem levantando o cartão, pode abaixar. Aqueles que são contrários se manifestem levantando o cartão, podem abaixar. Aqueles que se abstêm, por favor, se manifestem levantando o cartão, duas abstenções. Ok. É aquela que tá ali, a original é essa que tá ai, já foi votada. A última Câmara Técnica, CTPOAR, eu pergunto se tem alguma solicitação de alteração. Ok, temos duas solicitações de alteração, quais são as solicitações de alteraçã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Carlos Ivan da Câmara Ferreira de Melo (Conselho Estadual de recursos Hídricos do Rio Grande do Norte) – </w:t>
      </w:r>
      <w:r>
        <w:rPr>
          <w:rFonts w:cs="Times New Roman" w:ascii="Times New Roman" w:hAnsi="Times New Roman"/>
          <w:sz w:val="24"/>
          <w:szCs w:val="24"/>
        </w:rPr>
        <w:t xml:space="preserve">Carlos Ivan, do Rio Grande do Norte. É que nós já fazíamos parte dessa Câmara há bastante tempo e fomos surpreendidos com a entrada dos Irrigantes. Queremos dizer que os Irrigantes já fizeram parte dessa câmara, em 2007 a 2009, por exemplo, e foram, perderam a vaga por falta. O Rio Grande do Norte tem contribuído com pessoas, com doutorado em recursos hídricos e eu gostaria que permanecesse a vaga e submetesse ao plen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o vendo que vocês não acordaram com o Rio Grande do Norte, desculpe, o Rio Grande do Norte não acordou com o setor de Irrigantes, né?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Carlos Ivan da Câmara Ferreira de Melo (Conselho Estadual de recursos Hídricos do Rio Grande do Norte) – </w:t>
      </w:r>
      <w:r>
        <w:rPr>
          <w:rFonts w:cs="Times New Roman" w:ascii="Times New Roman" w:hAnsi="Times New Roman"/>
          <w:sz w:val="24"/>
          <w:szCs w:val="24"/>
        </w:rPr>
        <w:t xml:space="preserve">Nós fomos surpreendidos com 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udo bem, como também o Ministério das Relações Exteriores, como todos os outros, tá certo, quer dizer, to entendendo aqui, só quero ver se tem acordo com o setor de irrigantes, aqui ou nã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Ivo Mello (Usuários de água / Irrigantes) – </w:t>
      </w:r>
      <w:r>
        <w:rPr>
          <w:rFonts w:cs="Times New Roman" w:ascii="Times New Roman" w:hAnsi="Times New Roman"/>
          <w:sz w:val="24"/>
          <w:szCs w:val="24"/>
        </w:rPr>
        <w:t xml:space="preserve">Não, não abre mão. Senhor secret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Irrigantes não abre mão. </w:t>
      </w:r>
      <w:r>
        <w:rPr>
          <w:rFonts w:cs="Times New Roman" w:ascii="Times New Roman" w:hAnsi="Times New Roman"/>
          <w:bCs/>
          <w:sz w:val="24"/>
          <w:szCs w:val="24"/>
        </w:rPr>
        <w:t xml:space="preserve">O </w:t>
      </w:r>
      <w:r>
        <w:rPr>
          <w:rFonts w:cs="Times New Roman" w:ascii="Times New Roman" w:hAnsi="Times New Roman"/>
          <w:b/>
          <w:bCs/>
          <w:sz w:val="24"/>
          <w:szCs w:val="24"/>
        </w:rPr>
        <w:t>conselheiro</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Ivo Mello (Usuário de Recursos Hídricos / Irrigantes) – </w:t>
      </w:r>
      <w:r>
        <w:rPr>
          <w:rFonts w:cs="Times New Roman" w:ascii="Times New Roman" w:hAnsi="Times New Roman"/>
          <w:sz w:val="24"/>
          <w:szCs w:val="24"/>
        </w:rPr>
        <w:t xml:space="preserve">Não abro m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em. Lá atrás, também tem uma propost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Paulo Sérgio Altieri dos Santos (Conselho Estadual de Recursos Hídricos do Pará) – </w:t>
      </w:r>
      <w:r>
        <w:rPr>
          <w:rFonts w:cs="Times New Roman" w:ascii="Times New Roman" w:hAnsi="Times New Roman"/>
          <w:sz w:val="24"/>
          <w:szCs w:val="24"/>
        </w:rPr>
        <w:t xml:space="preserve">Paulo, Conselho Estadual de Recursos Hídricos do Pará. A Região Norte não está contemplada em nenhuma das Câmaras Técnicas. Por ser lá o nosso órgão, quer dizer, ele foi efetivamente parte de todos os processos de regulação e outorga, a gente pleiteia uma vaga nessa Câmara Técnica e sugere, né? Uma questão de ir, ficar na vaga que tá ocupada pelas Organizações Técnicas de Ensino e Pesquisa, porque a gente entende que as atividades que nós desenvolvemos, ela tem muito afinidade com a questão da Câmara Técnica e a contribuição seria muito maior do que a da, essa que a gente pensa da Organização Técnica de Ensino e Pesquis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driana.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conselheira Adriana Rodrigues Cabral (Ministério da Saúde) – </w:t>
      </w:r>
      <w:r>
        <w:rPr>
          <w:rFonts w:cs="Times New Roman" w:ascii="Times New Roman" w:hAnsi="Times New Roman"/>
          <w:sz w:val="24"/>
          <w:szCs w:val="24"/>
        </w:rPr>
        <w:t xml:space="preserve">Não é exclusivamente sobre essa Câmara Técnica, Silvano, mas não sei se você já vai concluir. Só deixar aqui registrado em ata que o Ministério da Saúde não tá como titular em nenhuma das Câmaras Técnicas, tá? E nós fizemos o pleito para duas Câmaras Técnicas, a da Água Subterrânea e da Ciência e Tecnologia. Eu gostaria que registrasse isso, que a gente reafirma essa posição de entrar em alguma das Câmaras Técnicas, principalmente essas que a gente já tinha feito o pleito, Águas Subterrâneas ou Ciência e Tecnologi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tem a fala do Cybis aqui, depois dele vou dar encaminhamento, viu Adriana, nós estamos registrando a posição do Ministério da Saúde e na verdade o critério foi esse, apresentação de pleitos. Teve um critério, quem formulou foi a CTIL e trouxe pro Conselho a proposta, portanto, ai teve um critério, teve muita discussão na CTIL, eu não sei se o Ministério da Saúde participou. Mas de toda forma, eu vejo que esse local lá da CTIL seria exatamente o momento onde se discutiria, apenas para justificar, tá registrado em ata a posição de vocês. Bom, Cybis. </w:t>
      </w:r>
      <w:r>
        <w:rPr>
          <w:rFonts w:cs="Times New Roman" w:ascii="Times New Roman" w:hAnsi="Times New Roman"/>
          <w:bCs/>
          <w:sz w:val="24"/>
          <w:szCs w:val="24"/>
        </w:rPr>
        <w:t xml:space="preserve">O </w:t>
      </w:r>
      <w:r>
        <w:rPr>
          <w:rFonts w:cs="Times New Roman" w:ascii="Times New Roman" w:hAnsi="Times New Roman"/>
          <w:b/>
          <w:bCs/>
          <w:sz w:val="24"/>
          <w:szCs w:val="24"/>
        </w:rPr>
        <w:t>conselheiro Luiz Fernando de Abreu Cybis (Organizações Técnica de Ensino e Pesquisa) –</w:t>
      </w:r>
      <w:r>
        <w:rPr>
          <w:rFonts w:cs="Times New Roman" w:ascii="Times New Roman" w:hAnsi="Times New Roman"/>
          <w:bCs/>
          <w:sz w:val="24"/>
          <w:szCs w:val="24"/>
        </w:rPr>
        <w:t xml:space="preserve"> </w:t>
      </w:r>
      <w:r>
        <w:rPr>
          <w:rFonts w:cs="Times New Roman" w:ascii="Times New Roman" w:hAnsi="Times New Roman"/>
          <w:sz w:val="24"/>
          <w:szCs w:val="24"/>
        </w:rPr>
        <w:t xml:space="preserve">Bom, eu estranho a argumentação de que a Entidades de Ensino e Pesquisa não possam contribuir no grau devido com a CTPOAR, né? Bastante estranho. Se alguém argumentou com um doutorado a gente pode botar vinte mil, então fica difícil. Mas de qualquer forma eu, nós não abrimos mão e mantemos a solicit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w:t>
      </w:r>
      <w:r>
        <w:rPr>
          <w:rFonts w:cs="Times New Roman" w:ascii="Times New Roman" w:hAnsi="Times New Roman"/>
          <w:bCs/>
          <w:sz w:val="24"/>
          <w:szCs w:val="24"/>
        </w:rPr>
        <w:t xml:space="preserve">A </w:t>
      </w:r>
      <w:r>
        <w:rPr>
          <w:rFonts w:cs="Times New Roman" w:ascii="Times New Roman" w:hAnsi="Times New Roman"/>
          <w:b/>
          <w:bCs/>
          <w:sz w:val="24"/>
          <w:szCs w:val="24"/>
        </w:rPr>
        <w:t>conselheira Rosa Maria Mancini (</w:t>
      </w:r>
      <w:r>
        <w:rPr>
          <w:rFonts w:cs="Times New Roman" w:ascii="Times New Roman" w:hAnsi="Times New Roman"/>
          <w:b/>
          <w:sz w:val="24"/>
          <w:szCs w:val="24"/>
        </w:rPr>
        <w:t xml:space="preserve">Conselho Estadual de Recursos Hídricos de São Paulo) </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Pela bondade, não é maldade. Não é que o CERH de São Paulo e Rio de Janeiro, abrem mão da vaga da Ciência e Tecnologia, não a da CTPOAR, em hipótese alguma, em prol do Ministério da Saúde. Saúde, né? Que ela pediu a vaga. Ciência e Tecnologia para o Ministério da Saú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uma bondade, é uma bondade. De toda forma, nós resolvemos uma das vagas pleiteadas pelo Ministério da Saúde, o que é bom porque o Ministério da Saúde, pelo menos entra em uma Câmara Técnica. A </w:t>
      </w:r>
      <w:r>
        <w:rPr>
          <w:rFonts w:cs="Times New Roman" w:ascii="Times New Roman" w:hAnsi="Times New Roman"/>
          <w:b/>
          <w:sz w:val="24"/>
          <w:szCs w:val="24"/>
        </w:rPr>
        <w:t>Sra. Ana Cristina Mascarenhas (gerente da GAC/SRHU) –</w:t>
      </w:r>
      <w:r>
        <w:rPr>
          <w:rFonts w:cs="Times New Roman" w:ascii="Times New Roman" w:hAnsi="Times New Roman"/>
          <w:sz w:val="24"/>
          <w:szCs w:val="24"/>
        </w:rPr>
        <w:t xml:space="preserve"> Só pra registrar, Silvano, o Ministério da Saúde, Atenção! Só pra registro nosso, conselheira Adriana. Adriana, por gentileza. Adriana, a gente só tinha o registro de vocês solicitando a Câmara de Água Subterrânea e a de Outorga, não tinha a de Ciência de Tecnologia. Tá? É só pra registrar isso, porque não tava, não tá aqui, porque a gente não tem esse registro. </w:t>
      </w:r>
      <w:r>
        <w:rPr>
          <w:rFonts w:cs="Times New Roman" w:ascii="Times New Roman" w:hAnsi="Times New Roman"/>
          <w:bCs/>
          <w:sz w:val="24"/>
          <w:szCs w:val="24"/>
        </w:rPr>
        <w:t xml:space="preserve">A </w:t>
      </w:r>
      <w:r>
        <w:rPr>
          <w:rFonts w:cs="Times New Roman" w:ascii="Times New Roman" w:hAnsi="Times New Roman"/>
          <w:b/>
          <w:bCs/>
          <w:sz w:val="24"/>
          <w:szCs w:val="24"/>
        </w:rPr>
        <w:t>conselheira Adriana Rodrigues Cabral (Ministério da Saúde) –</w:t>
      </w:r>
      <w:r>
        <w:rPr>
          <w:rFonts w:cs="Times New Roman" w:ascii="Times New Roman" w:hAnsi="Times New Roman"/>
          <w:bCs/>
          <w:sz w:val="24"/>
          <w:szCs w:val="24"/>
        </w:rPr>
        <w:t xml:space="preserve"> </w:t>
      </w:r>
      <w:r>
        <w:rPr>
          <w:rFonts w:cs="Times New Roman" w:ascii="Times New Roman" w:hAnsi="Times New Roman"/>
          <w:sz w:val="24"/>
          <w:szCs w:val="24"/>
        </w:rPr>
        <w:t xml:space="preserve">Tá. Eu gostaria de agradecer ao Ministério que cedeu. Obrigad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bom, então vamos lá. Nessa Câmara Técnica nós também não tivemos acordo, tá? Então tem o pleito do Pará, né? Pra entrar numa vaga do setor de pesquisa e o Rio Grande do Norte pra permanecer no lugar de irrigantes, que também não abre mão da vaga. Então nós vamos apresentar ao plenário. A votação da proposta original, né? É contra a alteração. Se tiver alteração a gente discute cada um dos pontos. Então, em votação a proposta original apresentada pela CTIIL. Aqueles que são favoráveis pela proposta original, por favor, se manifestem levantando o cartão. Podem abaixar. Aqueles que são contrários, por favor, se manifestem levantando o cartão. Ok, podem abaixar. Aqueles que se abstêm, por favor, se manifestem levantando o cartão. Três abstenções, quatro. Perfeito, então tá aprovado essa Câmara Técnica como tá. Vencemos esse ponto. É, temos agora a deliberação sobre a proposta de moção que recomenda aos Conselhos Estaduais e ao Conselho de Recursos Hídricos do Distrito Federal para que eles, em articulação com os órgãos estaduais de gestão de recursos hídricos, com os organismos de bacias hidrográficas, com os Sistemas CONFEA/CREAS, com os municípios ou com o Distrito Federal, com os órgão fiscalizadores de saúde publica, tributaria e ambiental e com as organizações civis de recursos hídricos, implementem ações de combate a clandestinidade na construção de poços e explotação de águas subterrâneas. Essa proposta foi encaminha pela Câmara Técnica de Águas Subterrâneas e solicitaram, tá sugerido que o Everton</w:t>
      </w:r>
      <w:r>
        <w:rPr>
          <w:rFonts w:cs="Times New Roman" w:ascii="Times New Roman" w:hAnsi="Times New Roman"/>
          <w:bCs/>
          <w:sz w:val="24"/>
          <w:szCs w:val="24"/>
        </w:rPr>
        <w:t>,</w:t>
      </w:r>
      <w:r>
        <w:rPr>
          <w:rFonts w:cs="Times New Roman" w:ascii="Times New Roman" w:hAnsi="Times New Roman"/>
          <w:sz w:val="24"/>
          <w:szCs w:val="24"/>
        </w:rPr>
        <w:t xml:space="preserve"> faça aqui a apresentação. Não sei se o conselheiro, parece que saiu.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Senhor presidente. Só um esclarecimento. Foi aprovada essa resolução das composições das Câmaras Técnicas, ela é extensiva as suplências també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extensiva as suplências também. Tá bom? Ok, temos aqui inscrito o conselheiro Percy, mas nós não tivemos aqui a apresentação. Temos que ter aqui uma apresentação antes de abrir uma discussão. Eu queria saber quem é que faria aqui apresentação dessa proposta, se não tiver apresentação da proposta nós temos um prejuízo de apreciação da matéria. </w:t>
      </w:r>
      <w:r>
        <w:rPr>
          <w:rFonts w:cs="Times New Roman" w:ascii="Times New Roman" w:hAnsi="Times New Roman"/>
          <w:b/>
          <w:bCs/>
          <w:sz w:val="24"/>
          <w:szCs w:val="24"/>
        </w:rPr>
        <w:t>Sr. Jefferson Nascimento de Oliveira (Organizações Técnicas de Ensino e de Pesquisa, membro da CTCT)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Diante da importância dessa moção, caso não tenha alguém ai como candidato a fazer essa apresentação, eu, apesar de não ter vis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Já apareceu aqui o apresentador. Por favor, em dez minutos, eu pediria se pudesse fazer em cinco, porque ajudaria aqui. Obrigado. </w:t>
      </w:r>
      <w:r>
        <w:rPr>
          <w:rFonts w:cs="Times New Roman" w:ascii="Times New Roman" w:hAnsi="Times New Roman"/>
          <w:bCs/>
          <w:sz w:val="24"/>
          <w:szCs w:val="24"/>
        </w:rPr>
        <w:t xml:space="preserve">O </w:t>
      </w:r>
      <w:r>
        <w:rPr>
          <w:rFonts w:cs="Times New Roman" w:ascii="Times New Roman" w:hAnsi="Times New Roman"/>
          <w:b/>
          <w:bCs/>
          <w:sz w:val="24"/>
          <w:szCs w:val="24"/>
        </w:rPr>
        <w:t>Sr. Jefferson Nascimento de Oliveira (Organizações Técnicas de Ensino e de Pesquisa, membro da CTCT) -</w:t>
      </w:r>
      <w:r>
        <w:rPr>
          <w:rFonts w:cs="Times New Roman" w:ascii="Times New Roman" w:hAnsi="Times New Roman"/>
          <w:bCs/>
          <w:sz w:val="24"/>
          <w:szCs w:val="24"/>
        </w:rPr>
        <w:t xml:space="preserve"> </w:t>
      </w:r>
      <w:r>
        <w:rPr>
          <w:rFonts w:cs="Times New Roman" w:ascii="Times New Roman" w:hAnsi="Times New Roman"/>
          <w:sz w:val="24"/>
          <w:szCs w:val="24"/>
        </w:rPr>
        <w:t xml:space="preserve">Faço em três. Boa tarde a todos. Boa noite, praticamente. Essa, eu não participei disso, mas eu milito nessa área de águas subterrâneas e nós temos um grave problema, inclusive no estado onde a gente trabalha, que é São Paulo, aonde em uma única cidade, só para os senhores terem uma idéia, se tem. Não, não isso não. Pode sair desse ai, põe a proposta de água subterrânea, isso. Só para os senhores terem uma idéia, a cidade de São José de Rio Preto nós temos aproximadamente mil poços catalogados e mais de quatro mil poços sem ter nenhum tipo de respaldo, certo? Seja ele quantitativo ou qualitativo, tá? Esses poços são usados tanto na clandestinidade para abastecimento publico, como para uma coisa que é muito comum em todos os estados da Federação, que são os postos de gasolina. Pra simplesmente dar as duchas nos carros, certo. E fora isso as pessoas usam também na área rural, em chácaras para piscinas e outras coisas mais, quer dizer, é uma água altamente boa em termos qualitativos e o destino dessa água é o que? É a rede de esgoto, prejudicando assim aquíferos que, no nosso caso, lá de São Paulo, são aquíferos muito rasos. Você pode perfurar um poço, a gente perfurou um agora na universidade, só pra os senhores terem idéia, com oitenta metros de profundidade, com sessenta ele já deu água, quinze metros cúbicos por hora. Tá? Então essa moção ela é muito importante, moção não, essa recomendação, né? De implementação... Moção? Ok. Essa moção ela é muito importante para o país como um todo. Basta os senhores verificarem isso em todos os estados da Federação, do Amazonas ao Rio Grande do Sul. Entrem no SIAGRAS da CPRN, onde você vai ter vários poços que estão catalogados lá, esses poços não são a minoria do que tem no Brasil de poços perfurados. Então, eu acho que pode ter alguma questão de forma ou não, porque é muito difícil, uma vez fui questionado sobre os CREAS terem tudo isso arrumadinho, tudo isso muito bem catalogado em termos que cada poço tem que ter um projeto e cada projeto tem que ter uma assinatura de um profissional técnico, seja ele geólogo ou um engenheiro responsável. E isso não ocorre nos rincões desse país, ocorre inclusive em cidades grandes, como São José do Rio Preto, Ribeirão Preto, aonde infelizmente não estão os colegas do DAEE aqui. Não se tem um controle sobre tudo isso. Então, é um passo muito importante na proteção da água subterrânea e na gestão de recursos hídricos no nosso país. Muito obrig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é, tem aqui a resolução apresentada, eu quero colocar em discussão essa moção é, os senhores conselheiros, conselheiro</w:t>
      </w:r>
      <w:r>
        <w:rPr>
          <w:rFonts w:cs="Times New Roman" w:ascii="Times New Roman" w:hAnsi="Times New Roman"/>
          <w:bCs/>
          <w:sz w:val="24"/>
          <w:szCs w:val="24"/>
        </w:rPr>
        <w:t xml:space="preserve"> </w:t>
      </w:r>
      <w:r>
        <w:rPr>
          <w:rFonts w:cs="Times New Roman" w:ascii="Times New Roman" w:hAnsi="Times New Roman"/>
          <w:sz w:val="24"/>
          <w:szCs w:val="24"/>
        </w:rPr>
        <w:t>Percy tá inscrito, conselheiro Talles é o nosso conselheiro aqui da SANEPAR.</w:t>
      </w:r>
      <w:r>
        <w:rPr>
          <w:rFonts w:cs="Times New Roman" w:ascii="Times New Roman" w:hAnsi="Times New Roman"/>
          <w:bCs/>
          <w:sz w:val="24"/>
          <w:szCs w:val="24"/>
        </w:rPr>
        <w:t xml:space="preserve"> </w:t>
      </w:r>
      <w:r>
        <w:rPr>
          <w:rFonts w:cs="Times New Roman" w:ascii="Times New Roman" w:hAnsi="Times New Roman"/>
          <w:sz w:val="24"/>
          <w:szCs w:val="24"/>
        </w:rPr>
        <w:t xml:space="preserve">Bom, já faço o encerramento das inscrições só pra gente conseguir evoluir. </w:t>
      </w:r>
      <w:r>
        <w:rPr>
          <w:rFonts w:cs="Times New Roman" w:ascii="Times New Roman" w:hAnsi="Times New Roman"/>
          <w:bCs/>
          <w:sz w:val="24"/>
          <w:szCs w:val="24"/>
        </w:rPr>
        <w:t xml:space="preserve">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Secretário, eu queria passar a palavra pra Cláudia Salles, do IBRAM, Instituto Brasileiro de Mineração. </w:t>
      </w:r>
      <w:r>
        <w:rPr>
          <w:rFonts w:cs="Times New Roman" w:ascii="Times New Roman" w:hAnsi="Times New Roman"/>
          <w:bCs/>
          <w:sz w:val="24"/>
          <w:szCs w:val="24"/>
        </w:rPr>
        <w:t xml:space="preserve">A </w:t>
      </w:r>
      <w:r>
        <w:rPr>
          <w:rFonts w:cs="Times New Roman" w:ascii="Times New Roman" w:hAnsi="Times New Roman"/>
          <w:b/>
          <w:bCs/>
          <w:sz w:val="24"/>
          <w:szCs w:val="24"/>
        </w:rPr>
        <w:t xml:space="preserve">Sra. Cláudia Salles – </w:t>
      </w:r>
      <w:r>
        <w:rPr>
          <w:rFonts w:cs="Times New Roman" w:ascii="Times New Roman" w:hAnsi="Times New Roman"/>
          <w:sz w:val="24"/>
          <w:szCs w:val="24"/>
        </w:rPr>
        <w:t xml:space="preserve">Boa noite! Na verdade, o IBRAM vem manifestar o apoio a essa moção, dada a relevância do tema e também pelo fato dessa moção ser motivada ao, devido à apresentação de um estudo feito na sexagésima oitava reunião da CTAS, o estudo denominado estudo de caso, ocorrência, contaminação das águas subterrâneas do estado de São Paulo e, além disso, o fato dessa moção estar em concordância com os Programas 4 e 8 do Plano Nacional de Recursos Hídricos, brigad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uito obrigado. Conselheiro Wilson, não desculpe, conselheiro Talles. </w:t>
      </w:r>
      <w:r>
        <w:rPr>
          <w:rFonts w:cs="Times New Roman" w:ascii="Times New Roman" w:hAnsi="Times New Roman"/>
          <w:bCs/>
          <w:sz w:val="24"/>
          <w:szCs w:val="24"/>
        </w:rPr>
        <w:t xml:space="preserve">O </w:t>
      </w:r>
      <w:r>
        <w:rPr>
          <w:rFonts w:cs="Times New Roman" w:ascii="Times New Roman" w:hAnsi="Times New Roman"/>
          <w:b/>
          <w:sz w:val="24"/>
          <w:szCs w:val="24"/>
        </w:rPr>
        <w:t>conselheiro</w:t>
      </w:r>
      <w:r>
        <w:rPr>
          <w:rFonts w:cs="Times New Roman" w:ascii="Times New Roman" w:hAnsi="Times New Roman"/>
          <w:b/>
          <w:bCs/>
          <w:sz w:val="24"/>
          <w:szCs w:val="24"/>
        </w:rPr>
        <w:t xml:space="preserve"> Thales de Queiroz Sampaio (Ministério de Minas e Energia) – </w:t>
      </w:r>
      <w:r>
        <w:rPr>
          <w:rFonts w:cs="Times New Roman" w:ascii="Times New Roman" w:hAnsi="Times New Roman"/>
          <w:sz w:val="24"/>
          <w:szCs w:val="24"/>
        </w:rPr>
        <w:t xml:space="preserve">Eu vou aproveitar a oportunidade, ela citou o banco de dados da CPRM, essa questão de água subterrânea no país é seríssima, seríssima, seríssima, seríssima. A Agência Nacional de Águas, quando tava pra ser criada, que havia uma discussão se ia se chamar Agencia Nacional de Águas ou de Recursos Hídricos. Eu me lembro de varias conversas que aquela época, eu, então diretor da CPRM, na área de hidrologia e gestão territorial, certo? Nós tivemos uma longa conversa com o Jerson Kelman, sobre a questão da água subterrânea no país, quer dizer, a Agência foi criada chamando, tratava-se a água como recursos hídricos e, ainda hoje, muita gente trata a água como recurso, quando na verdade a água tá na base na sustentação da própria vida e não é, certo, na minha opinião pessoal e de muitos, não é uma </w:t>
      </w:r>
      <w:r>
        <w:rPr>
          <w:rFonts w:cs="Times New Roman" w:ascii="Times New Roman" w:hAnsi="Times New Roman"/>
          <w:i/>
          <w:sz w:val="24"/>
          <w:szCs w:val="24"/>
        </w:rPr>
        <w:t>commodity</w:t>
      </w:r>
      <w:r>
        <w:rPr>
          <w:rFonts w:cs="Times New Roman" w:ascii="Times New Roman" w:hAnsi="Times New Roman"/>
          <w:sz w:val="24"/>
          <w:szCs w:val="24"/>
        </w:rPr>
        <w:t xml:space="preserve">. Um líquido precioso que sustenta a própria vida não pode ser tratado com uma </w:t>
      </w:r>
      <w:r>
        <w:rPr>
          <w:rFonts w:cs="Times New Roman" w:ascii="Times New Roman" w:hAnsi="Times New Roman"/>
          <w:i/>
          <w:sz w:val="24"/>
          <w:szCs w:val="24"/>
        </w:rPr>
        <w:t>commodity</w:t>
      </w:r>
      <w:r>
        <w:rPr>
          <w:rFonts w:cs="Times New Roman" w:ascii="Times New Roman" w:hAnsi="Times New Roman"/>
          <w:sz w:val="24"/>
          <w:szCs w:val="24"/>
        </w:rPr>
        <w:t xml:space="preserve">, como tantas outras são tratadas, mas a questão da água subterrânea, voltando o foco da água subterrânea. Quando a Agência Nacional de Água foi criada, a primeira coisa que se falou foi sobre cobrança pelo uso da água. Nós desenvolvíamos aquela época um programa no Serviço Geológico do Brasil de cadastramento dos poços que havia no país perfurados pra água subterrânea. Começamos obviamente pelo Nordeste do Brasil, por causa da carência enorme com relação à questão da água. O primeiro estado que fizemos, foi o estado do Ceará. Também por motivos óbvios. Era o estado mais seco do Nordeste. Muito bem, cadastramos com facilidades antes da Agência Nacional de Águas ser criada, os poços da cidade do Ceará, naquela época, na primeira leva, nós já cadastramos treze mil, hoje o banco de dados deve tá em vinte mil. No momento em que se passou a falar sobre cobrança sobre o uso da água, você não consegue cadastrar poço e como é fácil de esconder, certo? Hoje, todo mundo que perfura um poço, esconde. É gravíssimo o fato de esconder. Mais grave ainda é o fato de não seguir os procedimentos técnicos necessários para a captação de água subterrânea. Riscos de poluição de aquíferos, risco de milhões de doenças que podem ser vinculadas através de um poço mal construído. Só pra concluir.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uito obrigado conselheiro, próximo conselheiro agor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Erivelto Luiz Silveira (Usuário de água / Prestadores de serviço público de abastecimento de água e esgotamento sanitário) - </w:t>
      </w:r>
      <w:r>
        <w:rPr>
          <w:rFonts w:cs="Times New Roman" w:ascii="Times New Roman" w:hAnsi="Times New Roman"/>
          <w:sz w:val="24"/>
          <w:szCs w:val="24"/>
        </w:rPr>
        <w:t xml:space="preserve">Obrigado presidente. Normalmente, quem fica por último já encontra dificuldade de não repetir os que antecederam, mas tenho que reforçar pelo setor do saneamento essa moção que vem de encontro a um problema já de há muito levantado pelo setor, e que sempre foi a nossa defesa. Mas, vou fazer de forma até resumida nessa questão grave que é a perfuração de poços de forma clandestina. Reitero o que o colega comentou da questão de cadastro, a questão também das outorgas, os usos indiscriminados sem controle de vazão e de cone de rebaixamento dos poços, com interferência grave. Tanto é verdade que na questão de Ribeirão Preto se tornou a cidade, nada mais que um grande paliteiro e isso se reflete não só la... Oi? O </w:t>
      </w:r>
      <w:r>
        <w:rPr>
          <w:rFonts w:cs="Times New Roman" w:ascii="Times New Roman" w:hAnsi="Times New Roman"/>
          <w:b/>
          <w:bCs/>
          <w:sz w:val="24"/>
          <w:szCs w:val="24"/>
        </w:rPr>
        <w:t>Sr. Jefferson Nascimento de Oliveira (Organizações Técnicas de Ensino e de Pesquisa, membro da CTCT) -</w:t>
      </w:r>
      <w:r>
        <w:rPr>
          <w:rFonts w:cs="Times New Roman" w:ascii="Times New Roman" w:hAnsi="Times New Roman"/>
          <w:bCs/>
          <w:sz w:val="24"/>
          <w:szCs w:val="24"/>
        </w:rPr>
        <w:t xml:space="preserve"> </w:t>
      </w:r>
      <w:r>
        <w:rPr>
          <w:rFonts w:cs="Times New Roman" w:ascii="Times New Roman" w:hAnsi="Times New Roman"/>
          <w:sz w:val="24"/>
          <w:szCs w:val="24"/>
        </w:rPr>
        <w:t xml:space="preserve">Rio Preto também. São José do Rio Preto. São as duas das mais.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Erivelto Luiz Silveira (Usuário de água / Prestadores de serviço público de abastecimento de água e esgotamento sanitário) - </w:t>
      </w:r>
      <w:r>
        <w:rPr>
          <w:rFonts w:cs="Times New Roman" w:ascii="Times New Roman" w:hAnsi="Times New Roman"/>
          <w:sz w:val="24"/>
          <w:szCs w:val="24"/>
        </w:rPr>
        <w:t xml:space="preserve">Isso também ocorre em Curitiba. É muito grave essa questão, bairros inteiros, condomínios que também utilizam a água de forma misturada com a água das empresas de saneamento e quando acontece um grave problema de contaminação a única pena recai sobre as empresas de saneamento e não o clandestino. Também a questão da potabilidade do aquífero que você passa a utilizar essa obra como um contaminante, né? Do aquífero como um todo e também as questões exigidas pelas empresas de saneamento dos organismos gestores que não se leva em conta todos os parâmetros que estão previstos na 518, são praticamente um número mínimo de exigência e, por outro lado, se exige na sua totalidade os parâmetros das empresas de saneamento. Então, mais uma vez, reitero o apóio a moção e mais, vou até um pouco mais longe, senhor presidente, há uma necessidade imperiosa de que os organismos gestores sejam mais bem aparelhados para que isso não fique somente na Moção, mas que seja cumprida essa fiscaliz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uito obrigado, conselheiro. Bom, feito a discussão, eu coloco em votação o texto base. Nós não tivemos nenhuma alteração, portanto a resolução tá colocada é aquela ali. E eu coloco, portanto em votaçã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presidente.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presidente só um adendo a fala do meu amigo aqui, é o seguinte, nós vamos fazer um esforço companheiro, nós temos um convênio com o CONFEA/CREA para que essa sua proposta seja implementada no âmbito da sociedade civil. De modo que nós possamos estar mais juntos, na prática e não só nas disputas menos calóricas aqui no Conselho. Tá bo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ntão, tá bom. Colocamos em votação. Pois não, Wil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eu tenho sugestão de alteração na redação, eu posso passar ali pra ele. Tá?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assa pra ele, tá bem. A proposta que tá apresentada é aquela, eu quero colocar em votação o texto base, aqueles conselheiros que aprovam, por favor, se manifestem levantando o cartão. Os contrários, por favor, se manifestem levantando o cartão. Os que se abstêm se manifestem levantando o cartão. O conselheiro Wilson tá apresentando ali uma proposta de alteração. Né? O tema me parece que não tem discussão e eu pediria então que o conselheiro pudesse fazer a inclusão e logo a seguir a gente aprecia aqui se algum conselheiro. Bom, vai ser alterado aqui, mas se não tem mudança, a gente pode deixar depois que os conselheiros possam avaliar. Muda muito ai Wil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não muda mui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Da pra você falar a alteração só para os conselheiros verificarem. No microfone, Wil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o artigo primeiro, na minuta que eu recebi pelo correio, na quarta linha no final. Ele fala assim: aprovar moção dirigida aos Conselhos Estaduais, ao Conselho de Recursos Hídricos do Distrito Federal para que em articulação com os órgãos estaduais de gestão de recursos hídricos, com os organismos de bacias hidrográficas e com os Sistemas CONFEA/CREAS, com os municípios ou com o Distrito Federal, ai já não cabe. Tá? Acho que esse ou com o Distrito Federal tem que sair, tá, essa é uma sugestão. Eu teria sugestão em considerado, presidente, mas eu acho que n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Só se tiver um erro muito crasso. Depois você passa pro pessoal. Tá bem?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Tá bom, ent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vamos lá, gente, então tá aprovado aqui o texto, né? E eu coloco em votação as alterações sugeridas pelo conselheiro Wilson, por favor, aqueles que são favoráveis se manifestem levantando o cartão. Aqueles que são contrários, por</w:t>
      </w:r>
      <w:r>
        <w:rPr>
          <w:rFonts w:cs="Times New Roman" w:ascii="Times New Roman" w:hAnsi="Times New Roman"/>
          <w:bCs/>
          <w:sz w:val="24"/>
          <w:szCs w:val="24"/>
        </w:rPr>
        <w:t xml:space="preserve"> </w:t>
      </w:r>
      <w:r>
        <w:rPr>
          <w:rFonts w:cs="Times New Roman" w:ascii="Times New Roman" w:hAnsi="Times New Roman"/>
          <w:sz w:val="24"/>
          <w:szCs w:val="24"/>
        </w:rPr>
        <w:t xml:space="preserve">favor, se manifestem levantando o cartão. Quem se abstém, por favor, se manifestem levantando o cartão. Então tá aprovada essa moção. Gente, nós temos aqui uma questão de encaminhamento que eu quero dividir com os conselheiros. Temos ainda duas moções para serem votadas, temos a avaliação dos temas prioritários para a composição da pauta do CNRH 2011 e temos um conjunto de informes, né? E um conjunto de apresentações.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Fechando o encaminhamento, president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is nã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É, presidente, é o seguinte, nós estamos com pouco tempo para o aeroporto, essa coisa toda, eu queria pedir que a gente se ater-se aos informes e deixasse o restante da pauta para a próxima reunião porque vai ficar difícil e tá ficando sem </w:t>
      </w:r>
      <w:r>
        <w:rPr>
          <w:rFonts w:cs="Times New Roman" w:ascii="Times New Roman" w:hAnsi="Times New Roman"/>
          <w:i/>
          <w:sz w:val="24"/>
          <w:szCs w:val="24"/>
        </w:rPr>
        <w:t>quorum</w:t>
      </w:r>
      <w:r>
        <w:rPr>
          <w:rFonts w:cs="Times New Roman" w:ascii="Times New Roman" w:hAnsi="Times New Roman"/>
          <w:sz w:val="24"/>
          <w:szCs w:val="24"/>
        </w:rPr>
        <w:t xml:space="preserve">, então eu to preocupado com i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Como é que é? </w:t>
      </w:r>
      <w:r>
        <w:rPr>
          <w:rFonts w:cs="Times New Roman" w:ascii="Times New Roman" w:hAnsi="Times New Roman"/>
          <w:bCs/>
          <w:sz w:val="24"/>
          <w:szCs w:val="24"/>
        </w:rPr>
        <w:t xml:space="preserve">O </w:t>
      </w:r>
      <w:r>
        <w:rPr>
          <w:rFonts w:cs="Times New Roman" w:ascii="Times New Roman" w:hAnsi="Times New Roman"/>
          <w:b/>
          <w:bCs/>
          <w:sz w:val="24"/>
          <w:szCs w:val="24"/>
        </w:rPr>
        <w:t>Sr. Jefferson Nascimento de Oliveira (</w:t>
      </w:r>
      <w:r>
        <w:rPr>
          <w:rFonts w:cs="Times New Roman" w:ascii="Times New Roman" w:hAnsi="Times New Roman"/>
          <w:b/>
          <w:sz w:val="24"/>
          <w:szCs w:val="24"/>
        </w:rPr>
        <w:t>UNESP</w:t>
      </w:r>
      <w:r>
        <w:rPr>
          <w:rFonts w:cs="Times New Roman" w:ascii="Times New Roman" w:hAnsi="Times New Roman"/>
          <w:b/>
          <w:bCs/>
          <w:sz w:val="24"/>
          <w:szCs w:val="24"/>
        </w:rPr>
        <w:t xml:space="preserve">) – </w:t>
      </w:r>
      <w:r>
        <w:rPr>
          <w:rFonts w:cs="Times New Roman" w:ascii="Times New Roman" w:hAnsi="Times New Roman"/>
          <w:sz w:val="24"/>
          <w:szCs w:val="24"/>
        </w:rPr>
        <w:t xml:space="preserve">Só uma pergunta, não é, conselheiro? </w:t>
      </w:r>
      <w:r>
        <w:rPr>
          <w:rFonts w:cs="Times New Roman" w:ascii="Times New Roman" w:hAnsi="Times New Roman"/>
          <w:b/>
          <w:sz w:val="24"/>
          <w:szCs w:val="24"/>
        </w:rPr>
        <w:t xml:space="preserve">Jefferson Nascimento, </w:t>
      </w:r>
      <w:r>
        <w:rPr>
          <w:rFonts w:cs="Times New Roman" w:ascii="Times New Roman" w:hAnsi="Times New Roman"/>
          <w:b/>
          <w:bCs/>
          <w:sz w:val="24"/>
          <w:szCs w:val="24"/>
        </w:rPr>
        <w:t>(</w:t>
      </w:r>
      <w:r>
        <w:rPr>
          <w:rFonts w:cs="Times New Roman" w:ascii="Times New Roman" w:hAnsi="Times New Roman"/>
          <w:b/>
          <w:sz w:val="24"/>
          <w:szCs w:val="24"/>
        </w:rPr>
        <w:t>UNESP</w:t>
      </w:r>
      <w:r>
        <w:rPr>
          <w:rFonts w:cs="Times New Roman" w:ascii="Times New Roman" w:hAnsi="Times New Roman"/>
          <w:b/>
          <w:bCs/>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Não, sou eu. Jefferson Nascimento, da UNESP. É o seguinte, a Moção CNRH nº 45 é para o próximo biênio, tem que votar hoje. Porque vai votar quando?  Vai votar em janeir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ssa é importante. Vamos voltar a essa Moção, já consulto ao Conselho porque nos temas, Avaliação dos Temas Prioritários, a gente tinha uma proposta de encaminhamento aqui que era de não discutir aqui no Conselho, mas que a gente fizesse uma proposta que a gente fizesse a proposta da Secretaria Executiva do Conselho é de que a gente chamasse uma oficina de planejamento estratégico, oficina de planejamento para o mês de março de 2011, em que nós resgataríamos todas as propostas apresentadas, mais essas contribuições que a ministra apresentou aqui no dia de hoje, também os resultados do próprio Plano Nacional de Recursos Hídricos, a revisão do Plano Nacional de Recursos Hídricos, tem um conjunto de ações também apresentada e a gente fizesse uma oficina pra deliberar sobre a prioridade para o Conselho de 2011, por quê? Numa reunião extraordinária, porque. Tem um conjunto de temas que a Secretaria de Recursos Hídricos, o Ministério do Planejamento e a própria ANA, acabou se debruçando sobre um conjunto de propostas que a gente poderia ter dificuldade de eleger esses temas prioritários e, relembrando as dificuldades que nós tivemos aqui no ano passado, em que eventualmente temas prioritários acabou saindo naquela proposta de cada um votar uma proposta da mais prioritária, nos pareceu razoável porque nós podemos ter uma oficina, uma reunião extraordinária para no próximo ano o Conselho fazer uma discussão de planejamento da prioridade do Conselho para 2011. Só colocaria como um dos pontos desta extraordinária a discussão do regimento como a própria Patrícia colocou a gente coloca como recomendação pra analise da próxima reunião, primeira reunião plenária extraordinária, a discussão do Regimento como um ponto prioritário ai dessa reunião extraordinária. Nós não teríamos a necessidade de votar aqui, mas encaminharíamos uma proposta de encaminhar, melhor, avaliaríamos essa proposta de encaminhamento porque dai a gente... Já não iríamos mais votar a proposta das ações prioritárias de 2011, mas a gente tem um encaminhamento de como conduzir essa questão, pode ser assim? Pode. Cristina. A </w:t>
      </w:r>
      <w:r>
        <w:rPr>
          <w:rFonts w:cs="Times New Roman" w:ascii="Times New Roman" w:hAnsi="Times New Roman"/>
          <w:b/>
          <w:sz w:val="24"/>
          <w:szCs w:val="24"/>
        </w:rPr>
        <w:t>Sra. Ana Cristina Mascarenhas (gerente GAC/SRHU) –</w:t>
      </w:r>
      <w:r>
        <w:rPr>
          <w:rFonts w:cs="Times New Roman" w:ascii="Times New Roman" w:hAnsi="Times New Roman"/>
          <w:sz w:val="24"/>
          <w:szCs w:val="24"/>
        </w:rPr>
        <w:t xml:space="preserve"> Só pra complementar. Não haveria prejuízo para as discussões das Câmaras Técnicas, porque a gente ainda tem os temas priorizados pra 2009 e 2010, cerca de quarenta e cinco temas em discussão. Então isso não significa que não priorizar hoje as Câmaras Técnicas vão ficar sem temas para trabalhar, só isso. Obrigado, Senhor president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 Sanderson tá inscrito também, né? Sander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Sanderson Leitão, Ministério da Ciência e Tecnologia. Nós temos, a Câmara de Ciência e Tecnologia tem duas propostas de moção e eu falarei das duas, apresentarei as duas propostas rapidamente. Eu quero sugerir que nós mantenhamos essas duas propostas para serem votadas hoj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las são rápidas? Sander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Bem rápida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em consenso? Vamos.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É rápida e é uma coisa que não vai causar nenhuma polemic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São importantes no ponto de vista de investimento. Conselheira Elisa.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Com relação à proposta de moção do PROSAB, eu vou ter uma sugestão. Talvez não seja tão rápida assi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Vamos colocar a primeira. Tá na ordem. Pode ser que seja coisa pouca que a gente tenha que considerar. Vamos apresentar, Sanderson. Ai você apresenta em cinco minutos cada uma delas.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Eu vou apresentar em três minutos, pode projetar ai, por gentileza a proposta. Bom como todos, como muito de vocês sabem, o PROSAB é um Programa de Pesquisa em Saneamento Básico, ele iniciou em 1990, ele se tornou o mais consistente e continuo Programa de apoio induzido à pesquisa e desenvolvimento científico na área de saneamento básico. É fruto disso, nós temos pesquisas no país inteiro, houve um benefício muito grande pra sociedade, tratamento de efluentes, então não precisa falar, acho que todos os conselheiros receberam ai, como eu também recebi, na nota técnica informando. Ultimamente, os resultados foram bastante favoráveis e geraram desdobramentos significativos na malha técnico produtiva do saneamento. O PROSAB, ele existe hoje,mas ele é de uma outra forma. Ele não foi extinto, mas a parte do Edital 4 ele foi incorporado por um instrumento nosso do Ministério da Ciência e Tecnologia, que é o CT-Hidro,</w:t>
      </w:r>
      <w:r>
        <w:rPr>
          <w:rFonts w:cs="Times New Roman" w:ascii="Times New Roman" w:hAnsi="Times New Roman"/>
          <w:bCs/>
          <w:sz w:val="24"/>
          <w:szCs w:val="24"/>
        </w:rPr>
        <w:t xml:space="preserve"> </w:t>
      </w:r>
      <w:r>
        <w:rPr>
          <w:rFonts w:cs="Times New Roman" w:ascii="Times New Roman" w:hAnsi="Times New Roman"/>
          <w:sz w:val="24"/>
          <w:szCs w:val="24"/>
        </w:rPr>
        <w:t xml:space="preserve">ele tem sido financiado ultimamente através do Fundo Setorial de Recursos Hídricos. Qual é a proposta? O objetivo dessa moção em discussão na CTCT? Ou seja, foi idéia da Câmara, não do Ministério da Ciência e Tecnologia, gostaria de frisar bem. É que nós, a Câmara elabora a sua moção com intuito de apoiar, digamos assim, a continuidade desse Programa tão importante para o nosso país, né? Nós sabemos que saneamento é uma das áreas mais carentes que nós temos. Então a pesquisa em saneamento é essencial para o desenvolvimento socioeconômico e sustentável do país, nenhum país que queira se desenvolver, como o nosso quer, se desenvolve sem condições adequadas de saneamento, então foi nesse sentido de que a Câmara, a CTCT, ela procurou, enviou essa moção que foi discutida na CTIL e chegamos a um acordo na proposta que esta aqui, ou seja, esta moção, essa proposta de moção ela também é fruto de discussões nas duas Câmaras Técnicas e sofreu ajustes e tal como ela está aqui. Ela foi aprovada nas duas Câmaras. Então, apenas isso, então o que a moção diz, como vocês dizem é pra... ela apenas, ela recomenda ao MCT, por intermédio do FINEP, gestores de Programas e pesquisa em saneamento, que esse Programa seja mantido em caráter permanente para melhoria do processo de gestão de recursos hídricos e que ele tenha um financiamento de pesquisa permanente. O que não está acontecendo no momento. Nós, neste ano tivemos um edital, uma chamada que foi aprovada. Ano passado também tivemos uma, mas não sabemos como isso vai continuar. Então o interesse, o propósito é que esse Programa importantíssimo que os senhores conhecem no país, seja mantido em caráter permanente e seja destinadas dotações para esta finalidad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presentado, eu coloco em discussão, a conselheira Elisa tem manifestação, conselheiro Ernani também, o nosso conselheiro Cybis.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Senhor secretário, senhor presidente. Como no artigo terceiro o Ministério do Planejamento é citado, eu queria fazer uma contribuição no intuito de realmente garantir recursos. Um esclarecimento, o Ministério do Planejamento, ele não tem condição de garantir financiamento permanente específico para esse Programa. Por quê? O Ministério do Planejamento, ele não atua sobre dotações especificas dos Ministérios, ele atua sobre limites gerais do Ministério, a gente não retira recursos de ação e coloca na outra. Isso tá na discricionariedade de cada Ministério. Então a sugestão do Ministério do Planejamento, para que esse Programa de Pesquisa tenha recursos permanentes específicos é na linha do artigo primeiro via FMDCT, que tem recursos garantidos pela compensação financeira de geração hidroelétrica de cerca de cinquenta milhões por ano, que vai para o CT-HIDRO, então a sugestão, objetivamente é a seguinte: recomendar ao Conselho Diretor do FMDCT que aloque recursos prioritariamente para o PROSAB. Porque não vai ter efetividade recomendar o Ministério do Planejamento, peço que o plenário diga se eu fui clara no meu rápido, na minha rápida sugest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a conselheira Elisa tá tentando dar uma viabilidade aqui na proposta e efetividade, já tá definindo uma fonte de recurso e sugere que essa moção tenha...</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bCs/>
          <w:sz w:val="24"/>
          <w:szCs w:val="24"/>
        </w:rPr>
        <w:t xml:space="preserve">A </w:t>
      </w:r>
      <w:r>
        <w:rPr>
          <w:rFonts w:cs="Times New Roman" w:ascii="Times New Roman" w:hAnsi="Times New Roman"/>
          <w:sz w:val="24"/>
          <w:szCs w:val="24"/>
        </w:rPr>
        <w:t xml:space="preserve">fonte já existe, agora falo como representante do MCT.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emos aqui mais gente inscrito, depois, Sanderson, você fala no final. Nós temos aqui o conselheiro Ernani, depois o conselheiro Wilson e o Cybis e lá do Ministério da Fazenda também. </w:t>
      </w:r>
      <w:r>
        <w:rPr>
          <w:rFonts w:cs="Times New Roman" w:ascii="Times New Roman" w:hAnsi="Times New Roman"/>
          <w:bCs/>
          <w:sz w:val="24"/>
          <w:szCs w:val="24"/>
        </w:rPr>
        <w:t xml:space="preserve">O </w:t>
      </w:r>
      <w:r>
        <w:rPr>
          <w:rFonts w:cs="Times New Roman" w:ascii="Times New Roman" w:hAnsi="Times New Roman"/>
          <w:b/>
          <w:bCs/>
          <w:sz w:val="24"/>
          <w:szCs w:val="24"/>
        </w:rPr>
        <w:t>conselheiro Ernani Ciríaco de Miranda (Ministério das Cidades) –</w:t>
      </w:r>
      <w:r>
        <w:rPr>
          <w:rFonts w:cs="Times New Roman" w:ascii="Times New Roman" w:hAnsi="Times New Roman"/>
          <w:bCs/>
          <w:sz w:val="24"/>
          <w:szCs w:val="24"/>
        </w:rPr>
        <w:t xml:space="preserve"> </w:t>
      </w:r>
      <w:r>
        <w:rPr>
          <w:rFonts w:cs="Times New Roman" w:ascii="Times New Roman" w:hAnsi="Times New Roman"/>
          <w:sz w:val="24"/>
          <w:szCs w:val="24"/>
        </w:rPr>
        <w:t xml:space="preserve">Bom, Ernani, Ministério das Cidades. Faço questão aqui de registrar, em nome do nosso Ministério, a importância do PROSAB, né? Acho que não precisaria nem dizer isso pelo conhecimento que todos devem ter do Programa, mas de fato ele traz uma contribuição histórica, já desde 1990, no campo da inovação, do desenvolvimento e na melhoria das tecnologias no saneamento. Um benefício direto para o setor de saneamento na suas atividades direta e evidentemente com um peso muito forte nos recursos hídricos, né? Na medida em que as tecnologias avançam e a qualidade dos serviços, das técnicas operacionais e das tecnologias, em todas as áreas e em especial a área de esgotamento sanitário, mas também de reuso da água e já foi objeto de discussão, hoje, aqui. Isso traz uma contribuição efetiva direta para o setor de recursos hídricos. Então a gente traz aqui esse depoimento o Ministério das Cidades tem participado historicamente do PROSAB e dado a sua contribuição e apoio, então como me alinho inclusive com uma citação no artigo segundo de recomendar ao Ministério das Cidades que apóie a permanência desse Programa, essa recomendação está acatada imediatamente e o apóio como toda a moção, a gente manifesta aqui o nosso apo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nós ainda temos inscrito aqui ainda, o conselheiro Cybis, temos lá do Ministério da Fazenda, o Wilson e da SANEPAR também. O que parecia ser tão tranquilo, não é tão tranquilo assim. </w:t>
      </w:r>
      <w:r>
        <w:rPr>
          <w:rFonts w:cs="Times New Roman" w:ascii="Times New Roman" w:hAnsi="Times New Roman"/>
          <w:bCs/>
          <w:sz w:val="24"/>
          <w:szCs w:val="24"/>
        </w:rPr>
        <w:t xml:space="preserve">O </w:t>
      </w:r>
      <w:r>
        <w:rPr>
          <w:rFonts w:cs="Times New Roman" w:ascii="Times New Roman" w:hAnsi="Times New Roman"/>
          <w:b/>
          <w:bCs/>
          <w:sz w:val="24"/>
          <w:szCs w:val="24"/>
        </w:rPr>
        <w:t>conselheiro Luiz Fernando de Abreu Cybis (Organizações Técnica de Ensino e Pesquisa) -</w:t>
      </w:r>
      <w:r>
        <w:rPr>
          <w:rFonts w:cs="Times New Roman" w:ascii="Times New Roman" w:hAnsi="Times New Roman"/>
          <w:bCs/>
          <w:sz w:val="24"/>
          <w:szCs w:val="24"/>
        </w:rPr>
        <w:t xml:space="preserve"> </w:t>
      </w:r>
      <w:r>
        <w:rPr>
          <w:rFonts w:cs="Times New Roman" w:ascii="Times New Roman" w:hAnsi="Times New Roman"/>
          <w:sz w:val="24"/>
          <w:szCs w:val="24"/>
        </w:rPr>
        <w:t xml:space="preserve">Bom, o apoio é total por parte, minha parte especificamente, acho que das organizações técnicas de ensino e pesquisa na sua totalidade, né? Esse Programa, na realidade, ele veio há uns quinze anos atrás, se não tô enganado, não sei se tem tanto tempo, mas é por ai. Ele veio a retomar a pesquisa em saneamento básico que não era mais feito no Brasil há muitos anos. Então, o PROSAB teve seu papel histórico, a retomada junto as universidades de fomentar a pesquisa nessa área e com isso ele tem uma característica muito especial, não é simplesmente a pesquisa pela pesquisa, é pesquisa aplicada pelo que temos de resultado prático, que foram dezenas de livros técnico que foram distribuídos pelas prefeituras do Brasil, para a ação imediata, isso na área de água, esgoto, resíduos sólidos, de água pluvial também, então reúso recentemente. Então, eu apóio completamente e só gostaria de, como eu participo como pesquisador de vários deles e to participando de algo que saiu agora, que o Sanderson disse ali, dois editais, um no ano passado e outro nesse ano. Ele perdeu o jargão PROSAB, não tem mais. Então cuidado que talvez não seja manter-se, seja recriar, porque não existe mais o PROSAB como tal. São editais da FINEP que não tem mais a sigla PROSAB em nenhum momento, tá. E inclusive a operacionalidade do PROSAB deveria ser incluída, porque o que substitui o PROSAB que não é nem de perto parecido, né? Foi uma pesquisa que foi, vamos dizer assim, acho que mais de uma dezena de títulos, em vez de ser concentrado nos quatro ou cinco habituais, né? Tá com uma quantidade enorme de universidades ligadas em rede, né? Com só uma coordenação e adotando o princípio de contratar uma fundação pra controle dos recursos de todas as universidades brasileiras, esse modelo não vai dar certo e precisaria ser revisto, né? Aquela imagem de que time que tá ganhando não se mexe, o PROSAB era disparado o mais, o Programa que mais fomenta a pesquisa com mais sucesso no Brasil, todo mundo copiava o PROSAB, de diversas áreas, de repente, do dia pra noite se resolveu colocar dentro da FINEP, que não era mais pra existir o FINEP, o FINEP desculpe, o PROSAB, e as pessoas que comandavam o PROSAB, não estão mais lá. Então, só pra dizer que não é manter o PROSAB, é reativar o PROSAB.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próximo inscrit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u po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deixa pro final. Bom, o conselheiro aqui da SANEPAR.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Erivelto Luiz Silveira (Usuário de água / Prestadores de serviço público de abastecimento de água e esgotamento sanitário) - </w:t>
      </w:r>
      <w:r>
        <w:rPr>
          <w:rFonts w:cs="Times New Roman" w:ascii="Times New Roman" w:hAnsi="Times New Roman"/>
          <w:sz w:val="24"/>
          <w:szCs w:val="24"/>
        </w:rPr>
        <w:t xml:space="preserve">Na mesma linha, o nosso apoio total a essa recomendação e pra tá sendo bem objetivo e deixá-lo bem tranquilo, vou ler rapidamente aqui, que vou mais rápido. O Programa lá no passado tem importâncias diferenciais responsáveis pelo sucesso, como a definição dos temas das redes pelo grupo coordenador, que vem de encontro o que o colega falou lá. A partir das consultas diretas realizadas junto aos usuários, o estímulo da pesquisa em rede que permite a cooperação, né? Inexplicavelmente a FINEP promoveu essas alterações na estrutura do Programa, centralizou a gestão administrativa das redes, né? E o que promoveu, certamente vai gerar problemas burocráticos no Sistema. Além disso, a seleção dos coordenadores das redes que era feita pelos pesquisadores durante aqueles 12 anos, ela foi substituída por uma lista tríplice pela escolha da direção da FINEP. Tem mais isso, pra ser considerado. Então nosso apo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bom, então agora passo para o conselheiro Sanderson para terminar e a gente encaminhar aqui a votaçã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u, o Ministério da Ciência e Tecnologia, ele dispõe de outras fontes de recursos que não só o Fundo Nacional de Desenvolvimento Cientifico e Tecnológico. Então eu queria que aqui fosse tirado, tá, para não dirigirmos uma ação, dizer: olha você tem tirar dinheiro dai pra fazer isso. Ok? Isso também pode ser considerado, aliás, já o é. Porque muito do CT-Hidro ultimamente, desde quando eu falei assim: o principal Fundo tem sido de fato o Fundo Nacional de Desenvolvimento Cientifico e Tecnológico. Mas o Ministério da Ciência e Tecnologia tem um Plano de Ação de Ciência e Tecnologia, outras fontes de recursos, inclusive o dentro do PACT, Plano de Ação de Ciência e Tecnologia 2, de 2011 à 2014. Nós estamos tentando alocar outras fontes de recursos pra varias áreas, inclusive essa, por isso que eu solicito que não seja apontada, ai, essa fonte de recurso, essa origem. Em relação ao Cybis, de fato eu tenho dois papeis, de presidente e representante o MCT. De fato tudo o que você falou, grande parte é verdade, aqui é o representante do MCT, mas é o seguinte, nós temos muito interesse que isso seja mantido. Só pra dizer, na chamada publica de 2006 e 2010, foi, tá escrito aqui, esta seleção pública da continuidade das ações do Programa de Pesquisa de Saneamento Básico, PROSAB. Então a menção, pelo menos, a chamada publica do MCT: ministériodascidades /finep/atsaneamentoambientalehabitaçao 06, de 2010. Tá aqui a copia, menciona o nome PROSAB, aqui, tá certo? Só foi i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antida, gente vamos lá porque já tá saindo. Eu quero sugerir aqui, Sanderson, que a gente encaminhe em termos ali, eu queria primeiro colocar em votação a proposta, tá. Então o texto base eu quero colocar em votação, por favor, ao texto base aqueles conselheiros favoráveis se manifestem levantando o cartão. Podem abaixar. Não, tem muito, o pessoal tava lá fora e voltou. Os conselheiros contrários manifestem levantando o cartão. Podem abaixar. Não, não tem nenhum. Aqueles que se abstêm, por favor, se manifestem levantando o cartão. Nenhuma abstenção. Aprovado o texto base. Tem uma proposta, três propostas de alteração. Tem mais? Tem aqui uma do Wilson, eu quero submeter primeiro a da Elisa, né? Que a Elisa tava sugerindo aqui que analisasse, que talvez seja mais polêmico, que é aquele lá de baixo. O artigo terceiro. Tem uma proposta de redação que talvez tenha que ser dialogado, com aquilo que o Sanderson disse que talvez não seja esta a fonte. Você quer se manifestar sobre isso?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Exatamente, se a idéia é ter uma fonte de recurso permanente, né? E certa, o CT-HIDRO cumpre esse papel, porque tem a compensação financeira de geração hidroelétrica, que é cerca de cinquenta a cinqüenta e cinco e cinco milhões por ano, é uma fonte que é garantida e é destinada a recursos hídricos, então se tem que, se estamos buscando uma fonte permanente eu não vejo uma fonte melhor do que ess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ssa fonte também será usada, mas não só essa, a gente não pode dirigir, outra coisa, as ações.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Essa é apenas, apenas essa, mas ai não tá dizendo, desculpa, Sanderson, ai não tá dizendo que é só iss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á bom, tudo bem, então tem como melhorar a redação, os dois ali? Por qu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A gente pode melhorar depois. Nós podemos conversa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só veja ali a proposta de redação, que dai a gente vai analisar os dois, dá pros dois</w:t>
      </w:r>
      <w:r>
        <w:rPr>
          <w:rFonts w:cs="Times New Roman" w:ascii="Times New Roman" w:hAnsi="Times New Roman"/>
          <w:bCs/>
          <w:sz w:val="24"/>
          <w:szCs w:val="24"/>
        </w:rPr>
        <w:t xml:space="preserve"> </w:t>
      </w:r>
      <w:r>
        <w:rPr>
          <w:rFonts w:cs="Times New Roman" w:ascii="Times New Roman" w:hAnsi="Times New Roman"/>
          <w:sz w:val="24"/>
          <w:szCs w:val="24"/>
        </w:rPr>
        <w:t xml:space="preserve">saírem e tentar achar uma redação ali, Elisa e o Sanderson, por favor. Enquanto a gente vota aqui a sugestões apresentadas pelo Wilson. Da Elisa, pra vocês comporem uma proposta de redação, não sei se é possível. Tem que ser ali, senta ali agora e redij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Agora eu tenho outra moção aqui.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mas a gente tem votar essa moção gent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Mas não já foi votada e aprovada, se a gente só vai mudar.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não, tem o texto base, é por que o Conselho não pode aprovar um cheque em branco, a gente tem que ver aqui a redação. Tem que ser.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ntão, vamos parar aqui um instant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Byron Prestes Costa (Ministério da Justiça) - </w:t>
      </w:r>
      <w:r>
        <w:rPr>
          <w:rFonts w:cs="Times New Roman" w:ascii="Times New Roman" w:hAnsi="Times New Roman"/>
          <w:sz w:val="24"/>
          <w:szCs w:val="24"/>
        </w:rPr>
        <w:t xml:space="preserve">Sanderson, seria dentre outros fundos, recomendar dentre outros fundos ao Conselho Diretor, é iss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Ok, tudo bem, dentre outros, ok?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Tá bem?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bCs/>
          <w:sz w:val="24"/>
          <w:szCs w:val="24"/>
        </w:rPr>
        <w:t>–</w:t>
      </w:r>
      <w:r>
        <w:rPr>
          <w:rFonts w:cs="Times New Roman" w:ascii="Times New Roman" w:hAnsi="Times New Roman"/>
          <w:sz w:val="24"/>
          <w:szCs w:val="24"/>
        </w:rPr>
        <w:t xml:space="preserve"> Tá bem.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Dentre outros. Recomendar, não, recomendar ao Conselho Diretor. Tira o dentre outros, esse que você colocou agor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Recomendar ao Conselho Diretor, não é Conselho Diretor, é ao Ministério da Ciência e Tecnologia. </w:t>
      </w:r>
      <w:r>
        <w:rPr>
          <w:rFonts w:cs="Times New Roman" w:ascii="Times New Roman" w:hAnsi="Times New Roman"/>
          <w:bCs/>
          <w:sz w:val="24"/>
          <w:szCs w:val="24"/>
        </w:rPr>
        <w:t xml:space="preserve">A </w:t>
      </w:r>
      <w:r>
        <w:rPr>
          <w:rFonts w:cs="Times New Roman" w:ascii="Times New Roman" w:hAnsi="Times New Roman"/>
          <w:b/>
          <w:bCs/>
          <w:sz w:val="24"/>
          <w:szCs w:val="24"/>
        </w:rPr>
        <w:t>conselheira Elisa Malafaia (Ministério do Planejamento Orçamento e Gestão) –</w:t>
      </w:r>
      <w:r>
        <w:rPr>
          <w:rFonts w:cs="Times New Roman" w:ascii="Times New Roman" w:hAnsi="Times New Roman"/>
          <w:bCs/>
          <w:sz w:val="24"/>
          <w:szCs w:val="24"/>
        </w:rPr>
        <w:t xml:space="preserve"> </w:t>
      </w:r>
      <w:r>
        <w:rPr>
          <w:rFonts w:cs="Times New Roman" w:ascii="Times New Roman" w:hAnsi="Times New Roman"/>
          <w:sz w:val="24"/>
          <w:szCs w:val="24"/>
        </w:rPr>
        <w:t xml:space="preserve">Não, quem gere o fundo do MCT não é o Ministério é o Conselho Diretor, quem decide a aplicação de recurso na instância final é o Conselho Diretor não é o MCT que decid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Mas esses fundos não serão apenas, como eu tinha dito, vindos do FMDCT, a nossa proposta inclusive para o próximo govern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A proposta ali era recomendar ao Ministério da Ciência e Tecnologia e ao Ministério de Planejamento Orçamento e Gestão que viabilize o estabelecimento de um mecanismo financeiro permanent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Só ampliar isso ai, pra não ficar restrito.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Então, por favor, Sanderson converse com a Elisa só pra gente encaminhar os outros aqui. Põe uma proposta de redação os dois aqui, fora daqui, porque ai a gente vota as propostas do Wilson. Wilson, quais são as propostas ali.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somos favoráveis à aprovação da moção, eu só fiz algumas propostas de redação no sentido de aperfeiçoar a inteligência da moção. Então, mas ai tá meio prejudicado por que...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O pessoal vai ver ali, né? Então vamos deixar eles ali, discutirem o texto. </w:t>
      </w:r>
      <w:r>
        <w:rPr>
          <w:rFonts w:cs="Times New Roman" w:ascii="Times New Roman" w:hAnsi="Times New Roman"/>
          <w:bCs/>
          <w:sz w:val="24"/>
          <w:szCs w:val="24"/>
        </w:rPr>
        <w:t xml:space="preserve">O </w:t>
      </w:r>
      <w:r>
        <w:rPr>
          <w:rFonts w:cs="Times New Roman" w:ascii="Times New Roman" w:hAnsi="Times New Roman"/>
          <w:b/>
          <w:bCs/>
          <w:sz w:val="24"/>
          <w:szCs w:val="24"/>
        </w:rPr>
        <w:t xml:space="preserve">conselheiro Paulo Renato Paim (Organizações Técnica de Ensino e Pesquisa) - </w:t>
      </w:r>
      <w:r>
        <w:rPr>
          <w:rFonts w:cs="Times New Roman" w:ascii="Times New Roman" w:hAnsi="Times New Roman"/>
          <w:sz w:val="24"/>
          <w:szCs w:val="24"/>
        </w:rPr>
        <w:t xml:space="preserve">Secretário, existem sugestões do Wilson, mas consideramos também, por que não se olhar isso, nós vamos votar em branc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ão, não, de jeito nenhum. Sem prejuízo de outras fontes. Fechou ali o texto. Então eu vou colocar aquele texto em discussão, artigo 3º. O </w:t>
      </w:r>
      <w:r>
        <w:rPr>
          <w:rFonts w:cs="Times New Roman" w:ascii="Times New Roman" w:hAnsi="Times New Roman"/>
          <w:b/>
          <w:sz w:val="24"/>
          <w:szCs w:val="24"/>
        </w:rPr>
        <w:t xml:space="preserve">Conselheiro </w:t>
      </w:r>
      <w:r>
        <w:rPr>
          <w:rFonts w:cs="Times New Roman" w:ascii="Times New Roman" w:hAnsi="Times New Roman"/>
          <w:b/>
          <w:bCs/>
          <w:sz w:val="24"/>
          <w:szCs w:val="24"/>
        </w:rPr>
        <w:t>Lineu Neiva Rodrigues (Ministério da Agricultura)</w:t>
      </w:r>
      <w:r>
        <w:rPr>
          <w:rFonts w:cs="Times New Roman" w:ascii="Times New Roman" w:hAnsi="Times New Roman"/>
          <w:bCs/>
          <w:sz w:val="24"/>
          <w:szCs w:val="24"/>
        </w:rPr>
        <w:t xml:space="preserve"> - </w:t>
      </w:r>
      <w:r>
        <w:rPr>
          <w:rFonts w:cs="Times New Roman" w:ascii="Times New Roman" w:hAnsi="Times New Roman"/>
          <w:sz w:val="24"/>
          <w:szCs w:val="24"/>
        </w:rPr>
        <w:t xml:space="preserve">Com relação a esse texto, eu tenho uma sugestão. Embora seja uma moção, acho que se colocar o fundo explícito CT-Hidro, acho que vai criar um precedente e todo o setor posteriormente vai querer um pedaço do CT-Hidro. Eu acho isso um pouco preocupante, porque o CT-Hidro financia, na verdade, todos os recursos hídricos, inclusive agricultura. Daqui a pouco vão pedir lá no MTC moção pedindo um pedaço pra agricultura irrigada, acho que isso é um pouco perigos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Não é, tem que tirar CT-Hidro, porque as ações hoje em dia, elas são ações transversais e ações verticais, muitas das ações englobam vários fundos, por exemplo: na pasta saneamento a gente poderia ter fundos advindos também do CT-Agronegócio, da agricultura, do CT-INFRA, então acho que mencionar CT-HIDRO não. Isso já tá contempl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Tira via CT-Hidr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Isso, só retirar vai CT-Hidro, porque o resto já tá tudo contemplado. Contempla todos os fund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Então tira via CT-Hidro e vamos votar então essa proposta do artigo terceiro em amarelo sem o via CT-Hidro, tá certo? Aqueles que são favoráveis se manifestem levantando o cartão. Pode abaixar. Aqueles contrários se manifestem levantando o cartão e aqueles que são, que se abstêm, por favor, se manifestem levantando o cartão. Duas abstenções, três abstenções. Ok, tem outras propostas de mudança, vamos lá em cima pra ver as proposta. Vixe Mari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é rápido, presidente. Esse considerando, eu só acrescentei a competência do Conselho, que é acompanhar a execução. Que em cima no considerando o original não falava: acompanhar, acompanhar o quê?  A execução. É só isso, é como tá na Lei. Tá certo? É competência do Conselho Nacional de Recursos Hídric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Vamos ver todas as que estão ali, depois a gente vota em bloc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A debaixo. Bom, o enquadramento das águas nas classes de uso, é uma, se constitui um instrumento da Política Nacional de Recursos Hídricos e como tava colocado na redação original, fala que é uma competência do Sistema Nacional de Gerenciamento de Recursos Hídricos, ai eu achei que ficou meio confuso apesar de tá se referindo a resolução do CONAMA, eu acho que da forma que eu coloquei é mais objetivo, eu até peço ajuda do Roberto, pra...</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não tem prejuízo, vamos descer, vamos ver o restante.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ois não. Eu juntei esses dois “considerandos”, presidente, porque, eu só juntei esses dois considerando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 próxim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 o próximo que é a redação do artigo primeiro, eu botei de uma forma mais objetiva, que é recomendar o Ministério da Ciência e Tecnologia a manutenção, em caráter permanente, do Programa de Pesquisa e Saneamento Básico, desenvolvido pela empresa financiadora de estudos e projetos – FINEP. Não, não, ai tem que tirar, veja bem. Termina em FINEP.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ronto. Ali em FINEP.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É, ponto em FINEP.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ois é, peço ajuda do Sander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u quero só mudar o nome desenvolvido ai, que esse recomendar o MCT manutenção em caráter, é fomentado, tá bom, é fomentado, iss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Fomentado pela empresa?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Fomentado pela FINEP? É iss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m vez de desenvolvido. </w:t>
      </w:r>
      <w:r>
        <w:rPr>
          <w:rFonts w:cs="Times New Roman" w:ascii="Times New Roman" w:hAnsi="Times New Roman"/>
          <w:bCs/>
          <w:sz w:val="24"/>
          <w:szCs w:val="24"/>
        </w:rPr>
        <w:t>O</w:t>
      </w:r>
      <w:r>
        <w:rPr>
          <w:rFonts w:cs="Times New Roman" w:ascii="Times New Roman" w:hAnsi="Times New Roman"/>
          <w:b/>
          <w:sz w:val="24"/>
          <w:szCs w:val="24"/>
        </w:rPr>
        <w:t xml:space="preserve"> Sr. Silvano Silvério da Costa (Secretário Executivo do CNRH) -</w:t>
      </w:r>
      <w:r>
        <w:rPr>
          <w:rFonts w:cs="Times New Roman" w:ascii="Times New Roman" w:hAnsi="Times New Roman"/>
          <w:sz w:val="24"/>
          <w:szCs w:val="24"/>
        </w:rPr>
        <w:t xml:space="preserve"> Fomentado pela FINEP. Perfeito! E o ultim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 o ultimo, eu só pedi pra trocar apóie a permanência desse Programa, pela manutenção desse Programa. Não, não, tudo bem, pode colocar então, visando à melhori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Gente, podemos votar em bloco essas sugestões, porque não conflita com a proposta, né? Aqueles favoráveis manifestem levantando o cartão. Muito bem, podem abaixar. Aqueles contrários se manifestem levantando o cartão. Aqueles que se abstêm se manifestem levantando o cartão: uma abstenção. Tá aprovada essa Moção, eu pergunto se agente ainda tem condição de analisar a próxima moçã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Vai ser bem rápida, essa é importantíssima. É importantíssima, secretári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É, é que é pro próximo período? Né isso?  Então tá bom, dois minutos então, Sanderson.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u nem vou falar, vou passar a palavra aqui direto ao professor Jefferson Oliveira, ele é da UNESP, Universidade Estadual Paulista, e foi coordenador do Grupo de Trabalho da revisão da Moção CNRH nº 45, então por favor, tem a palavra. </w:t>
      </w:r>
      <w:r>
        <w:rPr>
          <w:rFonts w:cs="Times New Roman" w:ascii="Times New Roman" w:hAnsi="Times New Roman"/>
          <w:bCs/>
          <w:sz w:val="24"/>
          <w:szCs w:val="24"/>
        </w:rPr>
        <w:t xml:space="preserve">O </w:t>
      </w:r>
      <w:r>
        <w:rPr>
          <w:rFonts w:cs="Times New Roman" w:ascii="Times New Roman" w:hAnsi="Times New Roman"/>
          <w:b/>
          <w:bCs/>
          <w:sz w:val="24"/>
          <w:szCs w:val="24"/>
        </w:rPr>
        <w:t>Sr. Jefferson Nascimento de Oliveira (</w:t>
      </w:r>
      <w:r>
        <w:rPr>
          <w:rFonts w:cs="Times New Roman" w:ascii="Times New Roman" w:hAnsi="Times New Roman"/>
          <w:b/>
          <w:sz w:val="24"/>
          <w:szCs w:val="24"/>
        </w:rPr>
        <w:t xml:space="preserve">Universidade Estadual Paulista e coordenador do Grupo de Trabalho da revisão da Moção CNRH nº 45 na CTCT) </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Boa noite a todos. Eu vou só pontuar antes de colocar as imagens ai da minha apresentação. Esse Grupo de Trabalho, ele teve três reuniões apenas, começamos em agosto, a primeira reunião, setembro e outubro. Esse grupo se pautou por uma consulta ampla a sociedade civil e aos órgãos que militam em água e meio ambiente nesse país. Foi feita essa consulta a todas as secretarias de estado, meio ambiente e recursos hídricos, a todas as Câmaras Técnicas, presidentes das Câmaras Técnicas e também a ABAS, ABES, ABRH e ABID que são as associações que militam na área de recursos hídricos e saneamento ambiental no país, eu fui coordenador desse Grupo de Trabalho, tive a honra de ser coordenador desse Grupo de Trabalho, né? Que teve como relatora a Doutora Brandina de Amorim, que é relatora do GT, via ANA, e a mestre bióloga, Bérites Carmo Cabral, que foi a nossa relatora também, com relação ao CTCT. Pode prosseguir, por favor, então as macro diretrizes foram delineadas de acordo com o que já se tinha nas Moções CNRH nºs. 40 e 45, como estão ai colocadas e o senhores podem observar no que foi distribuído via e-mail. Por favor, um pouco de silêncio, obrigado. Por favor, então outra questão. Foi feito um agrupamento por área de conhecimento, então ficaram oito áreas de conhecimento, que vão de gestão de recursos hídricos, estudos hidrológicos, que seria a base, usos múltiplos, saneamento ambiental, qualidade de água, capacitação e infraestrutura com manejo, recuperação e conservação do solo e biodiversidade. Então ficaram temas muito amplos. Próximo, por favor. E o questionário foi enviado a todas as secretarias, como já foi colocado, inclusive também a colegas da academia e as organizações que militam recursos hídricos. O questionário era bem simples, se pedia para se colocar, se pontuar os princípios para investimento e pesquisa em desenvolvimento tecnológico, inovação de recursos hídricos, próximo, por favor. E as contribuições dos estados pedindo também como demandas permanentes, demandas emergentes, demandas urgentes. Olha, os senhores tão vendo ai o que seria cada demanda dessa, com explicações técnicas à respeito. Por favor, então aqui tá um quadro geral do que foi retornado, certo? Então nós temos ai as prioridades permanentes enviadas por associações profissionais, e outros como a EMBRAPA, certo? Aqui de Brasília, a EMBRAPA Cerrados. Essas Associações ai como a gente já citou, demos um destaque especial para a ABRH, que realmente teve um número de sócios com um retorno maior, ai, temos ai os 11 estados da Federação, que nós achamos pelo tempo exíguo uma resposta muito boa, dos estados, certo? 41% dos estados da Federação responderam ao nosso questionamento, o que é muito importante e que sirva como base pro futuro. Por favor. E ai nós temos o percentual das contribuições pro área, com um grande enfoque pra gestão de recursos hídricos, em segundo plano a questão com 21% de estudos hidrológicos e hidráulicos e terceiro ai a questão de usos múltiplos e sustentável da água. Por favor, o próximo. Aqui o número de contribuições com relação a cada um dos oito itens supracitados. E finalmente as recomendações, recomendamos nessa moção que haja um aprimoramento do processo futuro de atualização da Moção num prazo que seja o mais amplo possível, ou seja, a partir já de 2011 a gente começar a ver o que tá acontecendo no país com relação ao lançamento da Moção, se houve um bom retorno da sociedade, com relação também as associações e tudo mais. Visando, com isso, o aperfeiçoamento dessas consultas futuras aos órgãos e entidades ligadas a recursos hídricos. Por favor. Também é necessário que se implante, isso a gente teve uma certa dificuldade com relação aos mecanismos de acompanhamento, que foi pontuado hoje pela ministra aqui. Com relação as requisições das decisões tomadas. Certo? O quanto realmente de dinheiro se gastou em cada um desses itens elencados ai. Se houve realmente isso, ou não. É necessário também frisar que o trabalho do Grupo foi muito grande com relação a sistematização dos dados enviados e também a uma filtragem desses dados, numa forma geral, pra termos essa Moção. Favor. Então, em nome do GT eu agradeço a todos pela atenção. Tá ai meu e-mail, qualquer duvida me procur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Obrigado. Bota a Resolução, por favor. Em discussão, eu vou, tem alguém querendo discutir, não? Então eu coloco em votação a Resolução, vocês receberam previamente a Moção, desculpe, então, portanto eu posso colocar aqui em votação a Moção. Aqueles conselheiros favoráveis a Moção, por favor, se manifestem levantando o cartão, podem abaixar. Os contrários, por favor, se manifestem levantando o cartão. Os que se abstêm, por favor, se manifestem levantando o cartão. Uma abstenção. Ok, então tá aprovada também a Moção, fechamos todas as resoluções e todas as moções, eu peço e agradeço muito aos conselheiros que ficaram até aqui, mas ainda temos os informes que foi solicitado aqui pelo conselheiro João Clímaco e a Theresa, que tem informes para dar, tem outros informes aqui na pauta.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Senhor presidente.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ois não.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Só um minutinho, o professor queria falar uma coisa. </w:t>
      </w:r>
      <w:r>
        <w:rPr>
          <w:rFonts w:cs="Times New Roman" w:ascii="Times New Roman" w:hAnsi="Times New Roman"/>
          <w:bCs/>
          <w:sz w:val="24"/>
          <w:szCs w:val="24"/>
        </w:rPr>
        <w:t xml:space="preserve">O </w:t>
      </w:r>
      <w:r>
        <w:rPr>
          <w:rFonts w:cs="Times New Roman" w:ascii="Times New Roman" w:hAnsi="Times New Roman"/>
          <w:b/>
          <w:bCs/>
          <w:sz w:val="24"/>
          <w:szCs w:val="24"/>
        </w:rPr>
        <w:t>Sr. Jefferson Nascimento de Oliveira (</w:t>
      </w:r>
      <w:r>
        <w:rPr>
          <w:rFonts w:cs="Times New Roman" w:ascii="Times New Roman" w:hAnsi="Times New Roman"/>
          <w:b/>
          <w:sz w:val="24"/>
          <w:szCs w:val="24"/>
        </w:rPr>
        <w:t xml:space="preserve">Universidade Estadual Paulista e coordenador do Grupo de Trabalho da revisão da Moção CNRH nº 45 na CTCT) </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Senhor secretário, senhores membros desse Conselho, agradeço pela Academia e pela nação brasileira pela votação quase unânime, só com uma abstenção. Muito obrigado, realmente, a gente teve um trabalho muito bom.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arabéns! </w:t>
      </w:r>
      <w:r>
        <w:rPr>
          <w:rFonts w:cs="Times New Roman" w:ascii="Times New Roman" w:hAnsi="Times New Roman"/>
          <w:bCs/>
          <w:sz w:val="24"/>
          <w:szCs w:val="24"/>
        </w:rPr>
        <w:t xml:space="preserve">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Sanderson Alberto Medeiros Leitão (Ministério de Ciência e Tecnologia) – </w:t>
      </w:r>
      <w:r>
        <w:rPr>
          <w:rFonts w:cs="Times New Roman" w:ascii="Times New Roman" w:hAnsi="Times New Roman"/>
          <w:sz w:val="24"/>
          <w:szCs w:val="24"/>
        </w:rPr>
        <w:t xml:space="preserve">Eu também agradeço em nome da CTCT a aprovação das nossas três propostas.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Nós temos aqui agora por fim, já encaminhamos avaliação dos temas prioritários para composição. As apresentações nós não vamos conseguir fazer, tá certo? Tinha aqui uma solicitação aqui feita pelo segmento das ONGs, podemos deixar pra próxima reunião? Foi aquela que vocês pediram pra ANA lá. O protocolo de intenções entre o Banco do Brasil e a ANA e a Fundação do Banco do Brasil, a gente deixa pra próxima reunião. E deixa aqui, portanto, foi feito esclarecimentos do IGAM em relação ao, àquela denuncia também tá nas analises João Clímaco, você fez até comentários em relação a iss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eu acho que não foi dado o encaminhamento, eu acho que o açodamento das outras resoluções que estavam prestes a serem votadas levaram ao Vosso Senhorio a ter uma conduta totalmente inesperada, até por que nós fizemos uma demanda a plenária do Conselho, nós pedimos a inversão de pauta, para que facilita-se tanto pra, pro representante do IGAM como pra nós podermos estar contemplando as necessidades do pessoal que fez o pedido, ai veja bem, foi alterado a agenda de temas, de modo que, na hora que a gente tava, que ela fez a apresentação, Vossa Senhoria não teve assim a lembrança de ver que ficou fora de conexão a justificativa e a resposta dela. De modo que, eu vou, to querendo sugerir ao presidente, ao secretário, que nós voltemos a discutir isso, porque eu não sei o que foi feito. Eu acho que a resposta não foi a altura das demandas, da questão seríssima que tá sendo colocada e a gente tem o tempo suficiente pra aprimorar até pra conversar lá no IGAM, pra ver se a gente melhora as relações dos cidadãos que estão desse Conselho uma resposta cert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conselheiro, eu queria dizer o seguinte: o encaminhamento dado na parte da</w:t>
      </w:r>
      <w:r>
        <w:rPr>
          <w:rFonts w:cs="Times New Roman" w:ascii="Times New Roman" w:hAnsi="Times New Roman"/>
          <w:bCs/>
          <w:sz w:val="24"/>
          <w:szCs w:val="24"/>
        </w:rPr>
        <w:t xml:space="preserve"> </w:t>
      </w:r>
      <w:r>
        <w:rPr>
          <w:rFonts w:cs="Times New Roman" w:ascii="Times New Roman" w:hAnsi="Times New Roman"/>
          <w:sz w:val="24"/>
          <w:szCs w:val="24"/>
        </w:rPr>
        <w:t>manha é</w:t>
      </w:r>
      <w:r>
        <w:rPr>
          <w:rFonts w:cs="Times New Roman" w:ascii="Times New Roman" w:hAnsi="Times New Roman"/>
          <w:bCs/>
          <w:sz w:val="24"/>
          <w:szCs w:val="24"/>
        </w:rPr>
        <w:t xml:space="preserve"> </w:t>
      </w:r>
      <w:r>
        <w:rPr>
          <w:rFonts w:cs="Times New Roman" w:ascii="Times New Roman" w:hAnsi="Times New Roman"/>
          <w:sz w:val="24"/>
          <w:szCs w:val="24"/>
        </w:rPr>
        <w:t xml:space="preserve">que esse assunto seria discutido no primeiro ponto de pauta da tarde, ele foi colocado, nós voltamos aqui a reunião duas e meia, ele foi o primeiro ponto da pauta tínhamos </w:t>
      </w:r>
      <w:r>
        <w:rPr>
          <w:rFonts w:cs="Times New Roman" w:ascii="Times New Roman" w:hAnsi="Times New Roman"/>
          <w:i/>
          <w:sz w:val="24"/>
          <w:szCs w:val="24"/>
        </w:rPr>
        <w:t>quorum</w:t>
      </w:r>
      <w:r>
        <w:rPr>
          <w:rFonts w:cs="Times New Roman" w:ascii="Times New Roman" w:hAnsi="Times New Roman"/>
          <w:sz w:val="24"/>
          <w:szCs w:val="24"/>
        </w:rPr>
        <w:t xml:space="preserve"> e ele foi apresentado. Na verdade, o conselheiro chegou um pouco atrasado e não conseguiu ver a apresentação, mas está registrado na ata, temos apresentação por escrito, que veio aqui para o Conselho, a gente pode submeter, ver se é suficiente as informações que estão la, porque de fato a gente não pode discutir um assunto duas vezes no Conselho e ele foi discutido com o plenário, esse encaminhamento. Então fica ruim a gente fazer uma discussão e depois fazer outra, eu não coloquei qual o fundamento não. A reunião foi aberta por volta de duas e trinta e seis ou trinta e sete, marcamos pra duas e trinta, tínhamos quorum e esse assunto foi apresentado. Eu lembro até que o senhor tava chegando aqui na hora que eu coloquei em discussão, dei um tempo ainda pra ver se vocês se manifestavam, não teve manifestação. Tá registrado aqui, tá por escrito, a gente passa pra vocês depois ai, apresentação desse tema. O que a gente não pode pedir ao IGAM que volte aqui novamente pra apreciar. Tá bom? Eh, eu, conselheiro Júli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volume baix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Esse ponto passou, porque de fato é o encaminhamento. </w:t>
      </w:r>
      <w:r>
        <w:rPr>
          <w:rFonts w:cs="Times New Roman" w:ascii="Times New Roman" w:hAnsi="Times New Roman"/>
          <w:bCs/>
          <w:sz w:val="24"/>
          <w:szCs w:val="24"/>
        </w:rPr>
        <w:t xml:space="preserve">O </w:t>
      </w:r>
      <w:r>
        <w:rPr>
          <w:rFonts w:cs="Times New Roman" w:ascii="Times New Roman" w:hAnsi="Times New Roman"/>
          <w:b/>
          <w:sz w:val="24"/>
          <w:szCs w:val="24"/>
        </w:rPr>
        <w:t>conselheiro João Clímaco (Organizações Não Governamentais) -</w:t>
      </w:r>
      <w:r>
        <w:rPr>
          <w:rFonts w:cs="Times New Roman" w:ascii="Times New Roman" w:hAnsi="Times New Roman"/>
          <w:bCs/>
          <w:sz w:val="24"/>
          <w:szCs w:val="24"/>
        </w:rPr>
        <w:t xml:space="preserve"> </w:t>
      </w:r>
      <w:r>
        <w:rPr>
          <w:rFonts w:cs="Times New Roman" w:ascii="Times New Roman" w:hAnsi="Times New Roman"/>
          <w:sz w:val="24"/>
          <w:szCs w:val="24"/>
        </w:rPr>
        <w:t xml:space="preserve">Presidente, registrar em ata que eu estou me sentido assim, não suficientemente esclarecido sobre o encaminhamento que foi dado, eu vou consultar os cidadãos que demandaram do Conselho e voltarei com um novo pedido de encaminhament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Registraremos, conselheiro. Ok! Terminamos esse ponto, conselheiro Júlio.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É só uma questão formal, porque o outro informe que seria sobre o grupo de trabalho sobre o plano de recursos hídricos das regiões que contem trechos de zona costeira, o que seria pedido era um prorrogação do prazo pra apresentação dos resultados do grupo, tinha uma justificativa para a próxima reunião. Como automaticamente vai ficar pra próxima reunião, mas eu só gostaria que ficasse então registrad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Que conste em ata a prorrogação consequente. </w:t>
      </w:r>
      <w:r>
        <w:rPr>
          <w:rFonts w:cs="Times New Roman" w:ascii="Times New Roman" w:hAnsi="Times New Roman"/>
          <w:bCs/>
          <w:sz w:val="24"/>
          <w:szCs w:val="24"/>
        </w:rPr>
        <w:t xml:space="preserve">O </w:t>
      </w:r>
      <w:r>
        <w:rPr>
          <w:rFonts w:cs="Times New Roman" w:ascii="Times New Roman" w:hAnsi="Times New Roman"/>
          <w:b/>
          <w:sz w:val="24"/>
          <w:szCs w:val="24"/>
        </w:rPr>
        <w:t>conselheiro Julio Thadeu Silva Kettelhut (Ministério do Meio Ambiente) –</w:t>
      </w:r>
      <w:r>
        <w:rPr>
          <w:rFonts w:cs="Times New Roman" w:ascii="Times New Roman" w:hAnsi="Times New Roman"/>
          <w:sz w:val="24"/>
          <w:szCs w:val="24"/>
        </w:rPr>
        <w:t xml:space="preserve"> Constasse que foi aprovada a prorrogação.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Perfeito! Conselheiro. Bom, é isso, eu queria então, aqueles que ficaram e aqueles que passaram por aqui, agradecer enormemente pela reunião de hoje. Nós tivemos uma reunião muito produtiva, conseguimos aprovar aqui algumas resoluções, três resoluções pra ser bastante preciso, quatro moções, moções importantes. Conseguimos já iniciar a discussão de dois temas importantes, que é, que são as diretrizes, os critérios para as vazões mínimas remanescentes e também o Plano das Bacias da Margem Direita do Amazonas. Este assunto volta na próxima reunião do Conselho e queria compartilhar com vocês aqui a minha alegria, né? Em ter coordenado até aqui esse Conselho, porque de fato foi um momento de muita riqueza pra mim, como secretário executivo do Conselho. A gente não sabe o que vai acontecer no próximo período, ninguém sabe, né? Mas, é sempre bom que a gente agradeça até o momento que a gente tá instituído no cargo, pra mim foi um grande prazer, né? E eu espero que a gente, que esse Conselho continue mantendo essa, esse dinamismo e este nível de qualificação e de apoio. Por fim, eu agradeço aqui a todos os presidentes de Câmaras Técnicas, aos conselheiros, desejar Boas Festas, Feliz Natal a todos vocês. Um próspero ano novo e agradecer e pedir uma salva de palmas pra nossa equipe de apoio aqui, da Secretaria Executiva, que conseguiu fazer com que a gente chegasse a esse final de ano com essa pauta imensa, né? E também ao Aureliano, que é nosso funcionário aqui da SRHU, ele é temporário, tá aqui com o prazo contado pra ficar aqui conosco, mas a gente espera que você se mantenha ai no Sistema de Recursos Hídricos e com certeza vai estar. A Bérites também, não está aqui, mas registrar aqui também essa contribuição. Então gente, muito obrigado, boa noite, bom retorno. </w:t>
      </w:r>
      <w:r>
        <w:rPr>
          <w:rFonts w:cs="Times New Roman" w:ascii="Times New Roman" w:hAnsi="Times New Roman"/>
          <w:bCs/>
          <w:sz w:val="24"/>
          <w:szCs w:val="24"/>
        </w:rPr>
        <w:t xml:space="preserve">O </w:t>
      </w:r>
      <w:r>
        <w:rPr>
          <w:rFonts w:cs="Times New Roman" w:ascii="Times New Roman" w:hAnsi="Times New Roman"/>
          <w:b/>
          <w:bCs/>
          <w:sz w:val="24"/>
          <w:szCs w:val="24"/>
        </w:rPr>
        <w:t>conselheiro Percy Soares Neto (Usuário de recursos hídricos / Indústria) –</w:t>
      </w:r>
      <w:r>
        <w:rPr>
          <w:rFonts w:cs="Times New Roman" w:ascii="Times New Roman" w:hAnsi="Times New Roman"/>
          <w:bCs/>
          <w:sz w:val="24"/>
          <w:szCs w:val="24"/>
        </w:rPr>
        <w:t xml:space="preserve"> </w:t>
      </w:r>
      <w:r>
        <w:rPr>
          <w:rFonts w:cs="Times New Roman" w:ascii="Times New Roman" w:hAnsi="Times New Roman"/>
          <w:sz w:val="24"/>
          <w:szCs w:val="24"/>
        </w:rPr>
        <w:t xml:space="preserve">Secretário, eu queria agradecer a vinda do Conselho a CNI, em nome dos usuários da indústria, parabenizar pela condução da reunião e por esse período a frente da secretaria. </w:t>
      </w:r>
      <w:r>
        <w:rPr>
          <w:rFonts w:cs="Times New Roman" w:ascii="Times New Roman" w:hAnsi="Times New Roman"/>
          <w:bCs/>
          <w:sz w:val="24"/>
          <w:szCs w:val="24"/>
        </w:rPr>
        <w:t xml:space="preserve">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Muito obrigado, Percy. Nós é que agradecemos a CNI também. Boa noite pra todos.</w:t>
      </w:r>
    </w:p>
    <w:sectPr>
      <w:headerReference w:type="default" r:id="rId2"/>
      <w:headerReference w:type="first" r:id="rId3"/>
      <w:type w:val="nextPage"/>
      <w:pgSz w:w="11906" w:h="16838"/>
      <w:pgMar w:left="1134" w:right="720" w:gutter="0" w:header="284" w:top="461" w:footer="0" w:bottom="567"/>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Cs/>
      </w:rPr>
    </w:pPr>
    <w:r>
      <w:rPr>
        <w:bCs/>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spacing w:lineRule="auto" w:line="240" w:before="0" w:after="0"/>
      <w:jc w:val="center"/>
      <w:rPr>
        <w:b/>
        <w:b/>
        <w:bCs/>
      </w:rPr>
    </w:pPr>
    <w:r>
      <w:rPr>
        <w:b/>
        <w:bCs/>
      </w:rPr>
      <w:t>MINISTÉRIO DO MEIO AMBIENTE</w:t>
    </w:r>
  </w:p>
  <w:p>
    <w:pPr>
      <w:pStyle w:val="Subtitle"/>
      <w:tabs>
        <w:tab w:val="clear" w:pos="708"/>
        <w:tab w:val="left" w:pos="8505" w:leader="none"/>
      </w:tabs>
      <w:spacing w:lineRule="auto" w:line="240" w:before="0" w:after="0"/>
      <w:ind w:right="-1" w:hanging="0"/>
      <w:rPr>
        <w:rFonts w:ascii="Times New Roman" w:hAnsi="Times New Roman" w:cs="Times New Roman"/>
        <w:sz w:val="16"/>
        <w:szCs w:val="16"/>
      </w:rPr>
    </w:pPr>
    <w:r>
      <w:rPr>
        <w:rFonts w:cs="Times New Roman" w:ascii="Times New Roman" w:hAnsi="Times New Roman"/>
        <w:sz w:val="16"/>
        <w:szCs w:val="16"/>
      </w:rPr>
      <w:t>CONSELHO NACIONAL DE RECURSOS HÍDRICOS</w:t>
    </w:r>
  </w:p>
  <w:p>
    <w:pPr>
      <w:pStyle w:val="Subtitle"/>
      <w:spacing w:lineRule="auto" w:line="240" w:before="0" w:after="0"/>
      <w:ind w:left="-426" w:right="-1" w:firstLine="284"/>
      <w:rPr/>
    </w:pPr>
    <w:r>
      <w:rPr>
        <w:rFonts w:cs="Times New Roman" w:ascii="Times New Roman" w:hAnsi="Times New Roman"/>
        <w:sz w:val="16"/>
        <w:szCs w:val="16"/>
      </w:rPr>
      <w:t xml:space="preserve">SEPN 505, Lote dois, Edifício Marie Prendi Cruz, 1º andar, sala 108, Brasília/DF, CEP: </w:t>
    </w:r>
    <w:r>
      <w:rPr>
        <w:rFonts w:cs="Times New Roman" w:ascii="Times New Roman" w:hAnsi="Times New Roman"/>
        <w:sz w:val="16"/>
      </w:rPr>
      <w:t>70.730-542</w:t>
    </w:r>
  </w:p>
  <w:p>
    <w:pPr>
      <w:pStyle w:val="Subtitle"/>
      <w:spacing w:lineRule="auto" w:line="240" w:before="0" w:after="0"/>
      <w:ind w:left="-426" w:right="-1" w:firstLine="284"/>
      <w:rPr>
        <w:rFonts w:ascii="Times New Roman" w:hAnsi="Times New Roman" w:cs="Times New Roman"/>
        <w:sz w:val="16"/>
        <w:szCs w:val="16"/>
      </w:rPr>
    </w:pPr>
    <w:r>
      <w:rPr>
        <w:rFonts w:cs="Times New Roman" w:ascii="Times New Roman" w:hAnsi="Times New Roman"/>
        <w:sz w:val="16"/>
        <w:szCs w:val="16"/>
      </w:rPr>
      <w:t>Fones: (61) 2028-2076/2075; Fax: (61) 2028-2082</w:t>
    </w:r>
  </w:p>
  <w:p>
    <w:pPr>
      <w:pStyle w:val="Normal"/>
      <w:pBdr>
        <w:bottom w:val="single" w:sz="2" w:space="1" w:color="000000"/>
      </w:pBdr>
      <w:spacing w:lineRule="auto" w:line="240" w:before="0" w:after="0"/>
      <w:jc w:val="center"/>
      <w:rPr/>
    </w:pPr>
    <w:r>
      <w:rPr>
        <w:i/>
        <w:sz w:val="16"/>
        <w:szCs w:val="16"/>
      </w:rPr>
      <w:t>E-mail</w:t>
    </w:r>
    <w:r>
      <w:rPr>
        <w:sz w:val="16"/>
        <w:szCs w:val="16"/>
      </w:rPr>
      <w:t>: cnrh@mma.gov.br</w:t>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1">
    <w:name w:val="Fonte parág. padrão1"/>
    <w:qFormat/>
    <w:rPr/>
  </w:style>
  <w:style w:type="character" w:styleId="PlainTextChar">
    <w:name w:val="Plain Text Char"/>
    <w:basedOn w:val="Fontepargpadro1"/>
    <w:qFormat/>
    <w:rPr>
      <w:rFonts w:ascii="Consolas" w:hAnsi="Consolas" w:cs="Consolas"/>
      <w:sz w:val="21"/>
      <w:szCs w:val="21"/>
    </w:rPr>
  </w:style>
  <w:style w:type="character" w:styleId="CharChar4">
    <w:name w:val="Char Char4"/>
    <w:basedOn w:val="Fontepargpadro1"/>
    <w:qFormat/>
    <w:rPr>
      <w:rFonts w:ascii="Courier New" w:hAnsi="Courier New" w:cs="Courier New"/>
      <w:lang w:val="pt-BR" w:bidi="ar-SA"/>
    </w:rPr>
  </w:style>
  <w:style w:type="character" w:styleId="LineNumbering">
    <w:name w:val="Line Number"/>
    <w:basedOn w:val="Fontepargpadro1"/>
    <w:rPr>
      <w:rFonts w:cs="Times New Roman"/>
    </w:rPr>
  </w:style>
  <w:style w:type="character" w:styleId="FooterChar">
    <w:name w:val="Footer Char"/>
    <w:basedOn w:val="Fontepargpadro1"/>
    <w:qFormat/>
    <w:rPr>
      <w:rFonts w:cs="Times New Roman"/>
      <w:lang w:val="en-US"/>
    </w:rPr>
  </w:style>
  <w:style w:type="character" w:styleId="PageNumber">
    <w:name w:val="Page Number"/>
    <w:basedOn w:val="Fontepargpadro1"/>
    <w:rPr>
      <w:rFonts w:cs="Times New Roman"/>
    </w:rPr>
  </w:style>
  <w:style w:type="character" w:styleId="InternetLink">
    <w:name w:val="Hyperlink"/>
    <w:rPr>
      <w:color w:val="000080"/>
      <w:u w:val="single"/>
      <w:lang w:val="zxx" w:bidi="zxx"/>
    </w:rPr>
  </w:style>
  <w:style w:type="character" w:styleId="SubttuloChar">
    <w:name w:val="Subtítulo Char"/>
    <w:basedOn w:val="Fontepargpadro"/>
    <w:qFormat/>
    <w:rPr>
      <w:rFonts w:ascii="Cambria" w:hAnsi="Cambria" w:eastAsia="Times New Roman" w:cs="Times New Roman"/>
      <w:sz w:val="24"/>
      <w:szCs w:val="24"/>
    </w:rPr>
  </w:style>
  <w:style w:type="character" w:styleId="TtuloChar">
    <w:name w:val="Título Char"/>
    <w:basedOn w:val="Fontepargpadro"/>
    <w:qFormat/>
    <w:rPr>
      <w:rFonts w:ascii="Calibri" w:hAnsi="Calibri" w:cs="Calibri"/>
      <w:b/>
      <w:bCs/>
      <w:color w:val="FF0000"/>
      <w:sz w:val="22"/>
      <w:szCs w:val="36"/>
    </w:rPr>
  </w:style>
  <w:style w:type="character" w:styleId="StrongEmphasis">
    <w:name w:val="Strong"/>
    <w:basedOn w:val="Fontepargpadro"/>
    <w:qFormat/>
    <w:rPr>
      <w:b/>
      <w:bCs/>
    </w:rPr>
  </w:style>
  <w:style w:type="character" w:styleId="CabealhoChar">
    <w:name w:val="Cabeçalho Char"/>
    <w:basedOn w:val="Fontepargpadro"/>
    <w:qFormat/>
    <w:rPr>
      <w:rFonts w:ascii="Calibri" w:hAnsi="Calibri" w:cs="Calibri"/>
      <w:sz w:val="22"/>
      <w:szCs w:val="2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Subtitle"/>
    <w:qFormat/>
    <w:pPr>
      <w:jc w:val="center"/>
    </w:pPr>
    <w:rPr>
      <w:b/>
      <w:bCs/>
      <w:color w:val="FF0000"/>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cs="Arial"/>
      <w:b/>
      <w:color w:val="000000"/>
      <w:sz w:val="24"/>
      <w:szCs w:val="20"/>
    </w:rPr>
  </w:style>
  <w:style w:type="paragraph" w:styleId="TextosemFormatao1">
    <w:name w:val="Texto sem Formatação1"/>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equadro">
    <w:name w:val="Conteúdo de quadr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ProiXL 05</dc:creator>
  <dc:description/>
  <cp:keywords/>
  <dc:language>en-US</dc:language>
  <cp:lastModifiedBy>28494288504</cp:lastModifiedBy>
  <cp:lastPrinted>2011-03-28T15:15:00Z</cp:lastPrinted>
  <dcterms:modified xsi:type="dcterms:W3CDTF">2011-03-28T21:31:00Z</dcterms:modified>
  <cp:revision>24</cp:revision>
  <dc:subject/>
  <dc:title>O SR</dc:title>
</cp:coreProperties>
</file>